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ANEXO II – 11ª REUNIÃ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GRUPO I – OUTORGA MINER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Dr. Emanuel Teixeira de Queiro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ce-coordenador: Dr. Carlos Oi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mb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NI; </w:t>
        <w:tab/>
        <w:tab/>
        <w:tab/>
        <w:t>Marcelo, Iude e Agostinh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BRAM;</w:t>
        <w:tab/>
        <w:tab/>
        <w:tab/>
        <w:t xml:space="preserve">Patricia Boson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;</w:t>
        <w:tab/>
        <w:tab/>
        <w:tab/>
        <w:t>Paulo Ungarete e Célia Cristina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RH-CE;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RH-BA</w:t>
        <w:tab/>
        <w:tab/>
        <w:tab/>
        <w:t>Isaac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PRM; </w:t>
        <w:tab/>
        <w:tab/>
        <w:tab/>
        <w:t>Oití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BAMA;</w:t>
        <w:tab/>
        <w:tab/>
        <w:tab/>
        <w:t>Ilka e Carlos Romer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NPM;</w:t>
        <w:tab/>
        <w:tab/>
        <w:tab/>
        <w:t>Lourival Diniz, Armando Queiróz e Dario Morai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EEL;</w:t>
        <w:tab/>
        <w:tab/>
        <w:tab/>
        <w:t>Wilson Fernande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selho Região Sul; e</w:t>
        <w:tab/>
        <w:t>-     RS – Reja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 – Ramon (ramon@pr.gov.b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 – Rui Batista Antunes (gehid@sdm.sc.gov.br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selho Região Sudeste.-    SP – Elcio Linhar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S -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J –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G – IGAM e FEAM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UPO II – OUTORGA ACUMUL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Diógenes Morta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mb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tor Hidroviário;</w:t>
        <w:tab/>
        <w:tab/>
        <w:t>José Di Bell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nistério  Transportes;</w:t>
        <w:tab/>
        <w:t>Guilherme  Norbert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selho Região Sul;</w:t>
        <w:tab/>
        <w:t>Rejane e Ram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selho Reg. Sudeste;   - Mario Kioschi (DAE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élia (FEAM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lberto (IGAM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(    ?     )   (CEMIG).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mitês e Consórcios; </w:t>
        <w:tab/>
        <w:t>Aparecida e Edils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A;</w:t>
        <w:tab/>
        <w:tab/>
        <w:tab/>
        <w:t>Celso Dutra Rodrigues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RH – CE 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RH-DF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NI;  e</w:t>
        <w:tab/>
        <w:tab/>
        <w:tab/>
        <w:t>Iud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NPM.</w:t>
        <w:tab/>
        <w:tab/>
        <w:tab/>
        <w:t>Armando Queiróz e Dario Mo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UPO III – OUTORGA QUALIDADE / QUANT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Roberto Mont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mb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NEEL;</w:t>
        <w:tab/>
        <w:tab/>
        <w:tab/>
        <w:t>Jorg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selho Região Sul;</w:t>
        <w:tab/>
        <w:t>Maria Salete Cobaldini e Ramo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selho Reg. Sudeste;   Antonio Corona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TESB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E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GAM – Denise, Célia e Joaqui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tor Hidroviário;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itês e Consórcios;</w:t>
        <w:tab/>
        <w:t>Cida e Edilso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BRAM;</w:t>
        <w:tab/>
        <w:tab/>
        <w:tab/>
        <w:t xml:space="preserve">Patricia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NI;</w:t>
        <w:tab/>
        <w:tab/>
        <w:tab/>
        <w:t>Iude, Marcelo e Agostinh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NA;</w:t>
        <w:tab/>
        <w:tab/>
        <w:tab/>
        <w:t>Lucian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PRM;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BAMA;  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RH – C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9:07:00Z</dcterms:created>
  <dc:creator>Paulo de Tarso Saudades</dc:creator>
  <dc:description/>
  <dc:language>en-US</dc:language>
  <cp:lastModifiedBy>Secretaria de Recursos Hidricos</cp:lastModifiedBy>
  <dcterms:modified xsi:type="dcterms:W3CDTF">2002-02-01T19:07:00Z</dcterms:modified>
  <cp:revision>5</cp:revision>
  <dc:subject/>
  <dc:title>ANEXO I</dc:title>
</cp:coreProperties>
</file>