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3"/>
        <w:rPr>
          <w:color w:val="FF0000"/>
        </w:rPr>
      </w:pPr>
      <w:r>
        <w:rPr>
          <w:color w:val="FF0000"/>
        </w:rPr>
        <w:t>MINU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721985" cy="464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55pt;height:36.55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Corpodetexto3"/>
        <w:rPr>
          <w:color w:val="000000"/>
        </w:rPr>
      </w:pPr>
      <w:r>
        <w:rPr>
          <w:color w:val="000000"/>
        </w:rPr>
      </w:r>
    </w:p>
    <w:p>
      <w:pPr>
        <w:pStyle w:val="WWCorpodetexto3"/>
        <w:rPr>
          <w:color w:val="000000"/>
        </w:rPr>
      </w:pPr>
      <w:r>
        <w:rPr>
          <w:color w:val="000000"/>
        </w:rPr>
        <w:t>CÂMARA TÉCNICA DE INTEGRAÇÃO DE PROCEDIMENTOS, AÇÕES DE OUTORGA E AÇÕES REGULADORAS - CTPOAR</w:t>
      </w:r>
    </w:p>
    <w:p>
      <w:pPr>
        <w:pStyle w:val="WWCorpodetexto3"/>
        <w:rPr/>
      </w:pPr>
      <w:r>
        <w:rPr>
          <w:color w:val="000000"/>
        </w:rPr>
        <w:t>ATA DA 68ª REUNIÃO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03 e 04 de dezembro de 2008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Local</w:t>
      </w:r>
      <w:r>
        <w:rPr/>
        <w:t>: Hotel Nacional, localizado no Setor Hoteleiro Sul, Quadra 01 Bloco A, Brasília-DF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nistério da Integração Nacional: Rosalvo de Oliveira Junior - Conselheiro (rosalvo.junior@integracao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nistério do Meio Ambiente – ANA: Luciano Meneses Cardoso da Silva (lmeneses@an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nistério do Meio Ambiente - SRHU: Bianca Mattos – (bianca.mattos@mm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nistério das Minas e Energia: Andréa Figueiredo (andrea@mme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selhos Estaduais - MG/ES: Marília de Melo (marilia.melo@meioambiente.mg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selhos Estaduais - SP/RJ: Rosa Mª. De Oliveira Mancini – Conselheira (sma.rosam@cetesbnet.sp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selhos Estaduais - CE/BA: Luiz Henrique Pinheiro Silva (luiz.pinheiro@inga.b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selhos Estaduais - PB/PE: aus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selhos Estaduais - RN/AL: aus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selhos Estaduais - PI/SE: aus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cessionárias e Autorizadas de Geração Hidrelétrica: aus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rrigantes: Nelson Ananias Filho (nelson.filho@cna.org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stadoras de Serviço Público de Abastecimento de Água e Esgotamento Sanitário: Leane Cham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dústria: Luiz Cláudio Castro Figueiredo (luiz.castro.figueiredo@vale.co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omitês, Consórcios e Associações Intermunicipais de Bacias Hidrográficas: ausen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rganizações não Governamentais: Cláudio Bedran (contato@planetaverde.org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rganizações Técnicas de Ensino e Pesquisa: Anna Virgínia Machado – Conselheira (astec@abes-dn.org.br)</w:t>
      </w:r>
    </w:p>
    <w:p>
      <w:pPr>
        <w:pStyle w:val="Normal"/>
        <w:jc w:val="both"/>
        <w:rPr/>
      </w:pPr>
      <w:r>
        <w:rPr/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4"/>
        </w:rPr>
        <w:t>Ver lista de presença da Oficina (</w:t>
      </w:r>
      <w:r>
        <w:rPr>
          <w:szCs w:val="24"/>
        </w:rPr>
        <w:t>Anexo I</w:t>
      </w:r>
      <w:r>
        <w:rPr>
          <w:b w:val="false"/>
          <w:szCs w:val="24"/>
        </w:rPr>
        <w:t>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ELATORIA CTPOAR</w:t>
      </w:r>
      <w:r>
        <w:rPr>
          <w:b w:val="false"/>
        </w:rPr>
        <w:t>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Raquel Scalia Alves Ferreira (SRHU/MMA) - raquel.scalia@cnrh-srh.gov.br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  <w:t xml:space="preserve">A 68ª Reunião da Câmara Técnica de Integração de Procedimentos, Ações de Outorga e Ações Reguladoras - CTPOAR constituiu-se na participação na “Oficina 10 Anos do CNRH - Desafios e Proposições para Melhoria do seu Funcionamento”, conforme programação no </w:t>
      </w:r>
      <w:r>
        <w:rPr>
          <w:b/>
          <w:bCs/>
        </w:rPr>
        <w:t>Anexo II</w:t>
      </w:r>
      <w:r>
        <w:rPr/>
        <w:t xml:space="preserve">. A Oficina não teve caráter deliberativo, mas sim de coleta de proposições para melhor funcionamento do CNRH e do SINGREH, conforme descrito no relatório no </w:t>
      </w:r>
      <w:r>
        <w:rPr>
          <w:b/>
        </w:rPr>
        <w:t>Anexo III</w:t>
      </w:r>
      <w:r>
        <w:rPr/>
        <w:t>. As contribuições recebidas serão utilizadas para reestruturação do CNRH.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Ata aprovada na XXª reunião, realizada nos dias XX e XX de XXXXX de 2009. </w:t>
      </w:r>
    </w:p>
    <w:p>
      <w:pPr>
        <w:pStyle w:val="TextBodyIndent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eila Carvalho Gomes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aquel Scalia Alves Ferreir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Presidente da CTPOAR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Relatora da CTPOA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sz w:val="16"/>
      </w:rPr>
      <w:t xml:space="preserve">ATA DA 68ª REUNIÃO DA CÂMARA TÉCNICA DE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INTEGRAÇÃO DE PROCEDIMENTOS, AÇÕES DE OUTORGA E AÇÕES REGULADORAS – CTPOAR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45:00Z</dcterms:created>
  <dc:creator>SPOA-CGTI</dc:creator>
  <dc:description/>
  <cp:keywords/>
  <dc:language>en-US</dc:language>
  <cp:lastModifiedBy>SPOA-CGTI</cp:lastModifiedBy>
  <cp:lastPrinted>2008-09-12T16:31:00Z</cp:lastPrinted>
  <dcterms:modified xsi:type="dcterms:W3CDTF">2009-01-28T18:25:00Z</dcterms:modified>
  <cp:revision>4</cp:revision>
  <dc:subject/>
  <dc:title>ASSUNTOS DISCUTIDOS: </dc:title>
</cp:coreProperties>
</file>