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jc w:val="right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>Deliberação CBH-PARDO 004/04</w:t>
      </w:r>
    </w:p>
    <w:p>
      <w:pPr>
        <w:pStyle w:val="Normal"/>
        <w:tabs>
          <w:tab w:val="clear" w:pos="708"/>
          <w:tab w:val="left" w:pos="8364" w:leader="none"/>
        </w:tabs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1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1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>Declara crítica a Bacia Hidrográfica do Rio Verde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O Comitê da Bacia Hidrográfica do Pardo, no uso de suas atribuições legais e, considerando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64" w:leader="none"/>
        </w:tabs>
        <w:ind w:left="357" w:hanging="357"/>
        <w:jc w:val="both"/>
        <w:rPr/>
      </w:pPr>
      <w:r>
        <w:rPr>
          <w:rFonts w:cs="Tahoma" w:ascii="Tahoma" w:hAnsi="Tahoma"/>
          <w:sz w:val="22"/>
          <w:szCs w:val="20"/>
        </w:rPr>
        <w:t>O disposto no Artigo 14 da Lei nº 9.034 de 27/12/94, que estabelece que, quando a soma das vazões captadas em uma determinada bacia hidrográfica, ou em parte desta, superar 50% (cinqüenta por cento) da respectiva vazão de referência (Q</w:t>
      </w:r>
      <w:r>
        <w:rPr>
          <w:rFonts w:cs="Tahoma" w:ascii="Tahoma" w:hAnsi="Tahoma"/>
          <w:sz w:val="22"/>
          <w:szCs w:val="20"/>
          <w:vertAlign w:val="subscript"/>
        </w:rPr>
        <w:t>7,10</w:t>
      </w:r>
      <w:r>
        <w:rPr>
          <w:rFonts w:cs="Tahoma" w:ascii="Tahoma" w:hAnsi="Tahoma"/>
          <w:sz w:val="22"/>
          <w:szCs w:val="20"/>
        </w:rPr>
        <w:t xml:space="preserve">), a mesma será considerada crítica e submetida ao regime especial de gerenciamento que deverá levar em conta: I - o monitoramento da quantidade e qualidade dos recursos hídricos; de forma a permitir previsões que orientem o racionamento ou medidas especiais de controle de derivações de águas e de lançamento de efluentes; II - a constituição de comissões de usuários, supervisionadas pelas entidades estaduais de gestão dos recursos hídricos, para o estabelecimento, em comum acordo, de regras de operação das captações e lançamentos; III - a obrigatoriedade de implantação, pelos usuários, de programas de racionalização do uso de recursos hídricos, com metas estabelecidas pelos atos de outorga;  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64" w:leader="none"/>
        </w:tabs>
        <w:ind w:left="357" w:hanging="357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O disposto no Artigo 11 da Lei nº 9.034 de 27/12/94, que estabelece que o gerenciamento dos recursos hídricos deverá ser feito segundo orientações estabelecidas pelos planos de bacia, em conformidade com o artigo 17 da Lei Estadual 7.663/91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64" w:leader="none"/>
        </w:tabs>
        <w:ind w:left="357" w:hanging="357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O disposto no Artigo 13, parágrafo único da Lei nº 41.258 de 31/10/96, que estabelece que, caso haja a necessidade de readequação das outorgas pelo aumento da demanda ou a insuficiência de águas para atendimento aos usuários, o Departamento de Águas e Energia Elétrica – DAEE deverá fixar as novas condições da outorga, observando os critérios e normas estabelecidas nos Planos de Bacia e nas Deliberações do Conselho Estadual de Recursos Hídricos – CRH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64" w:leader="none"/>
        </w:tabs>
        <w:ind w:left="357" w:hanging="357"/>
        <w:jc w:val="both"/>
        <w:rPr/>
      </w:pPr>
      <w:r>
        <w:rPr>
          <w:rFonts w:cs="Tahoma" w:ascii="Tahoma" w:hAnsi="Tahoma"/>
          <w:sz w:val="22"/>
          <w:szCs w:val="20"/>
        </w:rPr>
        <w:t>Estudos desenvolvidos pelo DAEE, a quem compete outorgar e fiscalizar os usos dos recursos hídricos, de acordo com o disposto nos artigos 9º e 10 da Lei Estadual 7663/91, constataram que a soma das vazões captadas cadastradas na Bacia do Rio Verde já comprometem mais que 50% (cinqüenta por cento) da respectiva vazão de referência (Q</w:t>
      </w:r>
      <w:r>
        <w:rPr>
          <w:rFonts w:cs="Tahoma" w:ascii="Tahoma" w:hAnsi="Tahoma"/>
          <w:sz w:val="22"/>
          <w:szCs w:val="20"/>
          <w:vertAlign w:val="subscript"/>
        </w:rPr>
        <w:t>7,10</w:t>
      </w:r>
      <w:r>
        <w:rPr>
          <w:rFonts w:cs="Tahoma" w:ascii="Tahoma" w:hAnsi="Tahoma"/>
          <w:sz w:val="22"/>
          <w:szCs w:val="20"/>
        </w:rPr>
        <w:t>)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64" w:leader="none"/>
        </w:tabs>
        <w:ind w:left="357" w:hanging="357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Ofício encaminhado pelo Departamento de Águas e Energia Elétrica - DAEE ao CBH-PARDO, informando da situação de criticidade da Bacia Hidrográfica do Rio Verde e solicitando a inserção das conclusões deste estudo, no Plano de Bacia do Pardo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64" w:leader="none"/>
        </w:tabs>
        <w:ind w:left="357" w:hanging="357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Que o Plano de Bacia do Pardo não estabeleceu as normas e critérios a serem observados pelo Departamento de Águas e Energia Elétrica – DAEE, quando da análise dos processos para emissão de outorga de uso de recursos hídricos, principalmente, quando da necessidade de sua readequação;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>Delibera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Artigo 1º - Fica declarada crítica a Bacia Hidrográfica do Rio Verde, tendo em vista o que estabelece a Lei Estadual 9034/94, que em seu artigo 14 diz que será considerada crítica a Bacia Hidrográfica, ou parte dela, cuja soma das vazões captadas seja superior a 50% da vazão de referência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Artigo 2º - Deverá ser criado grupo técnico de trabalho no âmbito deste Comitê, com a finalidade de propor, após amplo estudo e discussão, as normas e critérios a serem incluídos no Plano de Bacia do Pardo, os quais deverão nortear as análises dos processos de outorga de uso de recursos hídricos, de competência do Departamento de Águas e Energia Elétrica – DAEE. Tais ações deverão ser alicerçadas pelos estudos desenvolvidos pelo DAEE/BPG em novembro/2003, consubstanciado no relatório denominado “Estudo da Situação dos Recursos Hídricos na Bacia do Rio Verde”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Artigo 3º - Até que as normas e critérios de que trata o artigo 2º sejam aprovados pelo CBH-PARDO, fica recomendado ao Departamento de Águas e Energia Elétrica – DAEE, como Órgão outorgante dos recursos hídricos no Estado de São Paulo, a utilização dos seguintes critérios: 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I - Priorizar os usos de recursos hídricos de acordo com o que dispõe o artigo 12 da Lei 9034 de 27/12/94; 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II - Priorizar as outorgas dos empreendimentos que façam uso de medidas conservacionistas quanto ao solo, água e vegetação (APP)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III - Deferir os requerimentos de outorga de uso de recursos hídricos cujas vazões captadas possam ser regularizadas por reservatórios, mantendo-se um residual mínimo à jusante igual ou maior que o valor do Q7,10;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IV - Deferir os requerimentos de outorga de uso de recursos hídricos cujas vazões captadas à fio d´água possam ser enquadradas como usos não consuntivos, desde que exista a disponibilidade hídrica necessária;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 xml:space="preserve">V - Deferir os requerimentos para barramentos novos ou para a regularização de barramentos existentes, desde que sejam atendidos os preceitos técnico-legais pertinentes;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VI- Indeferir os pedidos de outorga para novos empreendimentos e suspender os processos de regularizações e renovações de uso de recursos hídricos na Bacia do Rio Verde que não se enquadrem nos incisos III e IV, até a conclusão e aprovação pelo Comitê, dos trabalhos referidos no artigo 2º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Parágrafo Primeiro – Ao deferir os requerimentos citados nos itens III, IV e V, o DAEE deverá observar a ordem de protocolo dos pedidos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eastAsia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Artigo 4º - Fica o grupo técnico a que se refere o artigo 2º desta deliberação, responsável pela avaliação prévia sobre o acolhimento de eventuais pleitos dirigidos ao CBH-PARDO, que direta ou indiretamente possam produzir efeitos mitigadores que beneficiem o atual estado de criticidade hídrica da Bacia do Rio Verde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Artigo 5º - Esta deliberação entrará em vigor na data de sua aprovação pelo CBH-PARDO, devendo ser publicada no Diário Oficial do Estado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left="3402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</w:t>
      </w:r>
    </w:p>
    <w:p>
      <w:pPr>
        <w:pStyle w:val="Normal"/>
        <w:ind w:left="340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beirão Preto, 25 de junho de 2004.</w:t>
      </w:r>
    </w:p>
    <w:p>
      <w:pPr>
        <w:pStyle w:val="Normal"/>
        <w:ind w:left="354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8"/>
        <w:gridCol w:w="4326"/>
      </w:tblGrid>
      <w:tr>
        <w:trPr/>
        <w:tc>
          <w:tcPr>
            <w:tcW w:w="4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Celso Luís Ribeiro</w:t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Celso Antonio Perticarrari</w:t>
            </w:r>
          </w:p>
        </w:tc>
      </w:tr>
      <w:tr>
        <w:trPr/>
        <w:tc>
          <w:tcPr>
            <w:tcW w:w="4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Presidente</w:t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Secretário Executivo</w:t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4335"/>
      </w:tblGrid>
      <w:tr>
        <w:trPr/>
        <w:tc>
          <w:tcPr>
            <w:tcW w:w="43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Genésio Abadio de Paula e Silva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Amauri da Silva Moreira</w:t>
            </w:r>
          </w:p>
        </w:tc>
      </w:tr>
      <w:tr>
        <w:trPr/>
        <w:tc>
          <w:tcPr>
            <w:tcW w:w="43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Vice-Presidente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  <w:t>Coordenador de Câmaras Técnic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364" w:leader="none"/>
      </w:tabs>
      <w:jc w:val="both"/>
      <w:outlineLvl w:val="1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364" w:leader="none"/>
      </w:tabs>
      <w:jc w:val="both"/>
    </w:pPr>
    <w:rPr>
      <w:rFonts w:ascii="Tahoma" w:hAnsi="Tahoma" w:cs="Tahoma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0:44:00Z</dcterms:created>
  <dc:creator>larcasagrande</dc:creator>
  <dc:description/>
  <cp:keywords/>
  <dc:language>en-US</dc:language>
  <cp:lastModifiedBy>01514602130</cp:lastModifiedBy>
  <dcterms:modified xsi:type="dcterms:W3CDTF">2014-03-21T20:44:00Z</dcterms:modified>
  <cp:revision>2</cp:revision>
  <dc:subject/>
  <dc:title>Deliberação CBH-PARDO 004/04</dc:title>
</cp:coreProperties>
</file>