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  <w:highlight w:val="yellow"/>
        </w:rPr>
        <w:t>RELAÇÃO DOS DADOS A SEREM INTEGRADOS PELA ANA E AS UNIDADES DA FEDERAÇÃ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  <w:bCs/>
          <w:color w:val="FF0000"/>
        </w:rPr>
        <w:t>Campos mínimos do banco de dados do cadastro de usuários de recursos hídricos serem compartilhados entre os órgãos gestores de recursos hídricos estaduais e a ANA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Legenda:</w:t>
      </w:r>
      <w:r>
        <w:rPr/>
        <w:t xml:space="preserve"> </w:t>
      </w:r>
      <w:r>
        <w:rPr>
          <w:color w:val="FF0000"/>
        </w:rPr>
        <w:t>letra vermelha</w:t>
      </w:r>
      <w:r>
        <w:rPr/>
        <w:t xml:space="preserve"> – contribuições da CTPOAR ocorridas na 83ª Reunião.</w:t>
      </w:r>
    </w:p>
    <w:p>
      <w:pPr>
        <w:pStyle w:val="Normal"/>
        <w:autoSpaceDE w:val="false"/>
        <w:jc w:val="both"/>
        <w:rPr/>
      </w:pPr>
      <w:r>
        <w:rPr/>
        <w:tab/>
        <w:t xml:space="preserve">   </w:t>
      </w:r>
      <w:r>
        <w:rPr>
          <w:i/>
          <w:highlight w:val="yellow"/>
        </w:rPr>
        <w:t>letra em itálico e tachado amarelo</w:t>
      </w:r>
      <w:r>
        <w:rPr/>
        <w:t xml:space="preserve"> – comentários ANA.</w:t>
      </w:r>
    </w:p>
    <w:p>
      <w:pPr>
        <w:pStyle w:val="Normal"/>
        <w:autoSpaceDE w:val="false"/>
        <w:jc w:val="both"/>
        <w:rPr/>
      </w:pPr>
      <w:r>
        <w:rPr/>
        <w:tab/>
        <w:t xml:space="preserve">   </w:t>
      </w:r>
      <w:r>
        <w:rPr>
          <w:highlight w:val="yellow"/>
        </w:rPr>
        <w:t>tachado amarelo</w:t>
      </w:r>
      <w:r>
        <w:rPr/>
        <w:t xml:space="preserve"> – sugestões ANA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2"/>
        <w:gridCol w:w="11"/>
        <w:gridCol w:w="1182"/>
        <w:gridCol w:w="11"/>
        <w:gridCol w:w="7077"/>
        <w:gridCol w:w="11"/>
      </w:tblGrid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pacing w:val="-5"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dade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pacing w:val="-5"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ID (Obrigatório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Identificador da interferência. </w:t>
            </w:r>
            <w:r>
              <w:rPr>
                <w:highlight w:val="yellow"/>
              </w:rPr>
              <w:t xml:space="preserve">Trata-se do código único </w:t>
            </w:r>
            <w:r>
              <w:rPr>
                <w:i/>
                <w:highlight w:val="yellow"/>
              </w:rPr>
              <w:t>(não permite valor duplicado)</w:t>
            </w:r>
            <w:r>
              <w:rPr>
                <w:highlight w:val="yellow"/>
              </w:rPr>
              <w:t xml:space="preserve"> que identifica a interferência no sistema de origem. </w:t>
            </w:r>
            <w:r>
              <w:rPr>
                <w:i/>
                <w:highlight w:val="yellow"/>
              </w:rPr>
              <w:t>Tal número não aparecerá para o usuário</w:t>
            </w:r>
            <w:r>
              <w:rPr>
                <w:highlight w:val="yellow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ód. Declaração (Obrigatório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ódigo da declaração no sistema original (ex. no CNARH seria o número da última declaração válida)</w:t>
            </w:r>
            <w:r>
              <w:rPr>
                <w:color w:val="365F91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ódigo do CNARH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Identificador dos recursos hídricos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PF/CNPJ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CPF ou CNPJ da entidade responsável. </w:t>
            </w:r>
          </w:p>
        </w:tc>
      </w:tr>
      <w:tr>
        <w:trPr>
          <w:trHeight w:val="510" w:hRule="atLeast"/>
        </w:trPr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ome do Responsável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Nome do responsável. </w:t>
            </w:r>
          </w:p>
        </w:tc>
      </w:tr>
      <w:tr>
        <w:trPr>
          <w:trHeight w:val="510" w:hRule="atLeast"/>
        </w:trPr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ome do Empreendimen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ome do empreendimento.</w:t>
            </w:r>
            <w:r>
              <w:rPr>
                <w:color w:val="365F91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Tip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Tipo de interferência (captação de água superficial, captação de água subterrânea, lançamento de efluentes ou barragem e outros)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Situação Interferênci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A descrição da situação da interferência, atualmente pode ser: Projeto, Construção ou Operação. 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Tipo de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Atualmente pode ser Outorga de Direito de Uso, Outorga Preventiva, DRDH, CERTOH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Tipo da Açã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Pode ser inclusão, alteração ou exclusã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F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Sigla da UF.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BS: Existem 3 informações ligadas a localidade, "Número IBGE" (7 posições, 2 SIGLA UF + 5 Município), "Nome do Município" e "Sigla da UF"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ome do Municípi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ome do Municípi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ódigo do IBGE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úmero IBGE (7 posições, 2 SIGLA UF + 5 Município) não possui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Finalidade Principal (Obrigatório)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Finalidade do uso da água associado à interferência. </w:t>
            </w:r>
            <w:r>
              <w:rPr>
                <w:i/>
                <w:highlight w:val="yellow"/>
              </w:rPr>
              <w:t>As finalidades são todas indicadas no Manual de Implantação</w:t>
            </w:r>
            <w:r>
              <w:rPr>
                <w:highlight w:val="yellow"/>
              </w:rPr>
              <w:t>.</w:t>
            </w:r>
            <w:r>
              <w:rPr/>
              <w:t xml:space="preserve"> </w:t>
            </w:r>
            <w:r>
              <w:rPr>
                <w:i/>
                <w:highlight w:val="yellow"/>
              </w:rPr>
              <w:t>Para conhecimento, a tabela encontra-se abaixo. Sugere-se que a tabela de finalidades não faça parte do texto da resolução, para que não se torne um obstáculo em alterações e complementações futuras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ódigo da Finalidade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Código da Finalidade Principal. </w:t>
            </w:r>
            <w:r>
              <w:rPr>
                <w:i/>
                <w:highlight w:val="yellow"/>
              </w:rPr>
              <w:t>As finalidades são todas indicadas no Manual de Implantação</w:t>
            </w:r>
            <w:r>
              <w:rPr>
                <w:highlight w:val="yellow"/>
              </w:rPr>
              <w:t>.</w:t>
            </w:r>
            <w:r>
              <w:rPr/>
              <w:t xml:space="preserve"> </w:t>
            </w:r>
            <w:r>
              <w:rPr>
                <w:i/>
                <w:highlight w:val="yellow"/>
              </w:rPr>
              <w:t>Para conhecimento, a tabela encontra-se abaix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Latitude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aus decimais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Latitude do ponto de captação, lançamento ou barragem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Longitude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raus decimais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Longitude do ponto de captação, lançamento ou barragem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orpo d'água/</w:t>
            </w:r>
            <w:r>
              <w:rPr>
                <w:color w:val="FF0000"/>
              </w:rPr>
              <w:t>aquífer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Nome do corpo d'água ou do </w:t>
            </w:r>
            <w:r>
              <w:rPr>
                <w:color w:val="FF0000"/>
              </w:rPr>
              <w:t>aquífero</w:t>
            </w:r>
            <w:r>
              <w:rPr/>
              <w:t xml:space="preserve"> onde está localizada a interferência. </w:t>
            </w:r>
            <w:r>
              <w:rPr>
                <w:i/>
                <w:highlight w:val="yellow"/>
              </w:rPr>
              <w:t>No caso de aqüíferos o usuário escreveria o nome</w:t>
            </w:r>
            <w:r>
              <w:rPr/>
              <w:t xml:space="preserve">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omínio do corpo d'águ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Domínio do corpo d'água: </w:t>
            </w:r>
            <w:r>
              <w:rPr>
                <w:highlight w:val="yellow"/>
              </w:rPr>
              <w:t>federal / estadual</w:t>
            </w:r>
            <w:r>
              <w:rPr/>
              <w:t xml:space="preserve"> </w:t>
            </w:r>
            <w:r>
              <w:rPr>
                <w:color w:val="FF0000"/>
              </w:rPr>
              <w:t>(colocar a escolha de opção federal ou estadual)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Área_res Máxim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a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Área do reservatório na cota de operação máxima normal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Altura da </w:t>
            </w:r>
            <w:r>
              <w:rPr>
                <w:color w:val="FF0000"/>
              </w:rPr>
              <w:t>crista</w:t>
            </w:r>
            <w:r>
              <w:rPr/>
              <w:t xml:space="preserve"> da barragem 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Altura da barragem medida verticalmente do ponto mais baixo no pé do talude de jusante à cota do coroamento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Volume_res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hm³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Volume do reservatório existente (associado à barragem) na cota de operação máxima normal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fundidade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ofundidade do poço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BO Br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oncentração de DBO do efluente brut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3"/>
                <w:lang w:val="pt-PT"/>
              </w:rPr>
            </w:pPr>
            <w:r>
              <w:rPr>
                <w:spacing w:val="-3"/>
                <w:lang w:val="pt-PT"/>
              </w:rPr>
              <w:t>DBO Tratado</w:t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  <w:lang w:val="pt-PT"/>
              </w:rPr>
            </w:pPr>
            <w:r>
              <w:rPr>
                <w:rFonts w:eastAsia="Calibri" w:cs="Arial" w:ascii="Arial" w:hAnsi="Arial"/>
                <w:spacing w:val="-5"/>
                <w:lang w:val="pt-PT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oncentração de DBO do efluente tratad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Fósforo Br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Concentração de fósforo total do efluente bruto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Fósforo Tratad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oncentração de fósforo total do efluente lançad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itrogênio Brut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Concentração de Nitrogênio total do efluente bruto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Nitrogênio Tratad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g/L</w:t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Concentração de Nitrogênio total do efluente lançado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Situação Outorga Regularidade do us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pacing w:val="-5"/>
              </w:rPr>
            </w:pPr>
            <w:r>
              <w:rPr/>
              <w:t xml:space="preserve">Situação da outorga (outorgado, não outorgável, em análise, uso insignificante). </w:t>
            </w:r>
            <w:r>
              <w:rPr>
                <w:color w:val="FF0000"/>
              </w:rPr>
              <w:t xml:space="preserve">Quando em análise colocar o nº do protocolo. </w:t>
            </w:r>
            <w:r>
              <w:rPr>
                <w:i/>
                <w:highlight w:val="yellow"/>
              </w:rPr>
              <w:t>Ponderar sobre o benefício que traria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ocumento/Ano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Número do documento de outorga (resolução, portaria, certidão de uso insignificante, etc.). 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ata Inicial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/mm/aaaa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ata Inicial da outorga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ata Final Outorg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d/mm/aaaa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ata de expiração da outorga (ou documento equivalente) emitida pelo órgão gestor.</w:t>
            </w:r>
          </w:p>
        </w:tc>
      </w:tr>
      <w:tr>
        <w:trPr>
          <w:trHeight w:val="255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Órgã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Órgão gestor que emitiu a outorga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máxima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³/h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alor do mês que teve a maior vazã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Janei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Feverei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Març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Abril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Mai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274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Junh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Julh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Agost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Setem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Outu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Novem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vazão Dia a Dia em Dezem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O volume consumido em 1 dia de uso do recurso.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Janeir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as</w:t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Feverei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Març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Abril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Mai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Junh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Julh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Agost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Setem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Outu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Novem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Quantidade de Dias em Dezembro</w:t>
            </w:r>
          </w:p>
        </w:tc>
        <w:tc>
          <w:tcPr>
            <w:tcW w:w="1193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>Data da Operação</w:t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pacing w:val="-5"/>
              </w:rPr>
            </w:pPr>
            <w:r>
              <w:rPr>
                <w:rFonts w:eastAsia="Calibri" w:cs="Arial" w:ascii="Arial" w:hAnsi="Arial"/>
                <w:spacing w:val="-5"/>
              </w:rPr>
            </w:r>
          </w:p>
        </w:tc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eastAsia="Calibri" w:cs="Arial"/>
                <w:spacing w:val="-5"/>
              </w:rPr>
            </w:pPr>
            <w:r>
              <w:rPr/>
              <w:t xml:space="preserve">Data da Operação para sincronismo. </w:t>
            </w:r>
            <w:r>
              <w:rPr>
                <w:i/>
                <w:highlight w:val="yellow"/>
              </w:rPr>
              <w:t>Campo operacional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BS: Foram retirados do sincronismo os campos HD (horas por dia) e Voldia (volume diário médio captado ou lançado). Na última reunião da CTPOAR houve questionamento se o Voldia </w:t>
      </w:r>
      <w:r>
        <w:rPr>
          <w:color w:val="FF0000"/>
        </w:rPr>
        <w:t>não seria um dado secundário, possível de ser calculado a partir das demais informações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abela de finalidades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19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3323"/>
      </w:tblGrid>
      <w:tr>
        <w:trPr>
          <w:trHeight w:val="315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Código</w:t>
            </w:r>
          </w:p>
        </w:tc>
        <w:tc>
          <w:tcPr>
            <w:tcW w:w="3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Finalidade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bastecimento Público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sgotamento Sanitário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dústria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neração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rrigação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iação Animal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quicultura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ermoelétrica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ransposição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proveitamento Hidroelétrico</w:t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Reservatório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3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ro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0" w:hanging="0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Label">
    <w:name w:val="Chapter Label"/>
    <w:basedOn w:val="Normal"/>
    <w:qFormat/>
    <w:pPr>
      <w:keepNext w:val="true"/>
      <w:spacing w:before="240" w:after="120"/>
    </w:pPr>
    <w:rPr>
      <w:rFonts w:ascii="Arial Black" w:hAnsi="Arial Black" w:eastAsia="Calibri" w:cs="Arial Black"/>
      <w:b/>
      <w:bCs/>
      <w:caps/>
      <w:spacing w:val="70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22:00Z</dcterms:created>
  <dc:creator>flavia.barros</dc:creator>
  <dc:description/>
  <cp:keywords/>
  <dc:language>en-US</dc:language>
  <cp:lastModifiedBy>raquel.ferreira</cp:lastModifiedBy>
  <cp:lastPrinted>2011-03-11T09:54:00Z</cp:lastPrinted>
  <dcterms:modified xsi:type="dcterms:W3CDTF">2011-03-22T14:55:00Z</dcterms:modified>
  <cp:revision>6</cp:revision>
  <dc:subject/>
  <dc:title>RESOLUÇÃO CONJUNTA ANA /</dc:title>
</cp:coreProperties>
</file>