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FF0000"/>
        </w:rPr>
      </w:pPr>
      <w:r>
        <w:rPr>
          <w:color w:val="FF0000"/>
        </w:rPr>
        <w:t xml:space="preserve">MINUTA </w:t>
      </w:r>
      <w: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ragraph">
                  <wp:posOffset>-575945</wp:posOffset>
                </wp:positionV>
                <wp:extent cx="5717540" cy="459740"/>
                <wp:effectExtent l="0" t="0" r="0" b="0"/>
                <wp:wrapNone/>
                <wp:docPr id="1" name="Frame1"/>
                <a:graphic xmlns:a="http://schemas.openxmlformats.org/drawingml/2006/main">
                  <a:graphicData uri="http://schemas.microsoft.com/office/word/2010/wordprocessingShape">
                    <wps:wsp>
                      <wps:cNvSpPr txBox="1"/>
                      <wps:spPr>
                        <a:xfrm>
                          <a:off x="0" y="0"/>
                          <a:ext cx="5717540" cy="45974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50.2pt;height:36.2pt;mso-wrap-distance-left:9.05pt;mso-wrap-distance-right:9.05pt;mso-wrap-distance-top:0pt;mso-wrap-distance-bottom:0pt;margin-top:-45.35pt;mso-position-vertical-relative:text;margin-left:-5.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WWCorpodetexto3"/>
        <w:rPr>
          <w:color w:val="000000"/>
        </w:rPr>
      </w:pPr>
      <w:r>
        <w:rPr>
          <w:color w:val="000000"/>
        </w:rPr>
        <w:t>CÂMARA TÉCNICA DE INTEGRAÇÃO DE PROCEDIMENTOS, AÇÕES DE OUTORGA E AÇÕES REGULADORAS - CTPOAR</w:t>
      </w:r>
    </w:p>
    <w:p>
      <w:pPr>
        <w:pStyle w:val="WWCorpodetexto3"/>
        <w:rPr>
          <w:color w:val="000000"/>
        </w:rPr>
      </w:pPr>
      <w:r>
        <w:rPr>
          <w:color w:val="000000"/>
        </w:rPr>
        <w:t>ATA DA 81ª REUNIÃO</w:t>
      </w:r>
    </w:p>
    <w:p>
      <w:pPr>
        <w:pStyle w:val="Normal"/>
        <w:jc w:val="both"/>
        <w:rPr>
          <w:color w:val="000000"/>
          <w:u w:val="single"/>
        </w:rPr>
      </w:pPr>
      <w:r>
        <w:rPr>
          <w:color w:val="000000"/>
          <w:u w:val="single"/>
        </w:rPr>
      </w:r>
    </w:p>
    <w:p>
      <w:pPr>
        <w:pStyle w:val="Normal"/>
        <w:jc w:val="both"/>
        <w:rPr/>
      </w:pPr>
      <w:r>
        <w:rPr>
          <w:u w:val="single"/>
        </w:rPr>
        <w:t>Data</w:t>
      </w:r>
      <w:r>
        <w:rPr/>
        <w:t>: 04 e 05 de outubro de 2010.</w:t>
      </w:r>
    </w:p>
    <w:p>
      <w:pPr>
        <w:pStyle w:val="Normal"/>
        <w:ind w:left="720" w:hanging="720"/>
        <w:jc w:val="both"/>
        <w:rPr/>
      </w:pPr>
      <w:r>
        <w:rPr>
          <w:u w:val="single"/>
        </w:rPr>
        <w:t>Local</w:t>
      </w:r>
      <w:r>
        <w:rPr/>
        <w:t xml:space="preserve">: </w:t>
      </w:r>
      <w:r>
        <w:rPr>
          <w:sz w:val="22"/>
          <w:szCs w:val="22"/>
        </w:rPr>
        <w:t xml:space="preserve">dia 04/10 - </w:t>
      </w:r>
      <w:r>
        <w:rPr>
          <w:sz w:val="22"/>
        </w:rPr>
        <w:t>Sala T-13 e dia 05/10 - Sala de reuniões do CONAMA – 1º andar, ambas do Ed. Marie Prendi Cruz, localizado na SEPN 505 (W2 Norte), Lote 2 - Brasília/DF</w:t>
      </w:r>
    </w:p>
    <w:p>
      <w:pPr>
        <w:pStyle w:val="Normal"/>
        <w:jc w:val="both"/>
        <w:rPr/>
      </w:pPr>
      <w:r>
        <w:rPr/>
        <w:t xml:space="preserve"> </w:t>
      </w:r>
      <w:r>
        <w:rPr>
          <w:b/>
        </w:rPr>
        <w:t>REPRESENTANTES</w:t>
      </w:r>
      <w:r>
        <w:rPr/>
        <w:t>:</w:t>
      </w:r>
    </w:p>
    <w:p>
      <w:pPr>
        <w:pStyle w:val="Normal"/>
        <w:numPr>
          <w:ilvl w:val="0"/>
          <w:numId w:val="1"/>
        </w:numPr>
        <w:tabs>
          <w:tab w:val="clear" w:pos="708"/>
          <w:tab w:val="left" w:pos="360" w:leader="none"/>
        </w:tabs>
        <w:ind w:left="360" w:hanging="0"/>
        <w:jc w:val="both"/>
        <w:rPr/>
      </w:pPr>
      <w:r>
        <w:rPr/>
        <w:t>Ministério da Integração Nacional: Davi Tadeu Borges Marwell (davimarwell@integracao.gov.br)</w:t>
      </w:r>
    </w:p>
    <w:p>
      <w:pPr>
        <w:pStyle w:val="Normal"/>
        <w:numPr>
          <w:ilvl w:val="0"/>
          <w:numId w:val="1"/>
        </w:numPr>
        <w:tabs>
          <w:tab w:val="clear" w:pos="708"/>
          <w:tab w:val="left" w:pos="360" w:leader="none"/>
        </w:tabs>
        <w:ind w:left="360" w:hanging="0"/>
        <w:jc w:val="both"/>
        <w:rPr/>
      </w:pPr>
      <w:r>
        <w:rPr/>
        <w:t>Ministério do Meio Ambiente – ANA: Luciano Meneses Cardoso da Silva (lmeneses@ana.gov.br)</w:t>
      </w:r>
    </w:p>
    <w:p>
      <w:pPr>
        <w:pStyle w:val="Normal"/>
        <w:numPr>
          <w:ilvl w:val="0"/>
          <w:numId w:val="1"/>
        </w:numPr>
        <w:tabs>
          <w:tab w:val="clear" w:pos="708"/>
          <w:tab w:val="left" w:pos="360" w:leader="none"/>
        </w:tabs>
        <w:ind w:left="360" w:hanging="0"/>
        <w:jc w:val="both"/>
        <w:rPr/>
      </w:pPr>
      <w:r>
        <w:rPr/>
        <w:t>Ministério do Meio Ambiente - SRHU: João Geraldo Ferreira Neto (joao.neto@mma.gov.br)</w:t>
      </w:r>
    </w:p>
    <w:p>
      <w:pPr>
        <w:pStyle w:val="Normal"/>
        <w:numPr>
          <w:ilvl w:val="0"/>
          <w:numId w:val="1"/>
        </w:numPr>
        <w:tabs>
          <w:tab w:val="clear" w:pos="708"/>
          <w:tab w:val="left" w:pos="360" w:leader="none"/>
        </w:tabs>
        <w:ind w:left="360" w:hanging="0"/>
        <w:jc w:val="both"/>
        <w:rPr/>
      </w:pPr>
      <w:r>
        <w:rPr/>
        <w:t>Ministério das Minas e Energia: ausente</w:t>
      </w:r>
    </w:p>
    <w:p>
      <w:pPr>
        <w:pStyle w:val="Normal"/>
        <w:numPr>
          <w:ilvl w:val="0"/>
          <w:numId w:val="1"/>
        </w:numPr>
        <w:tabs>
          <w:tab w:val="clear" w:pos="708"/>
          <w:tab w:val="left" w:pos="360" w:leader="none"/>
        </w:tabs>
        <w:ind w:left="360" w:hanging="0"/>
        <w:jc w:val="both"/>
        <w:rPr/>
      </w:pPr>
      <w:r>
        <w:rPr/>
        <w:t>Conselhos Estaduais - PR/MT: Ellen Kenia Kuntze Pantoja (ellenpantoja@sema.mt.gov.br)</w:t>
      </w:r>
    </w:p>
    <w:p>
      <w:pPr>
        <w:pStyle w:val="Normal"/>
        <w:numPr>
          <w:ilvl w:val="0"/>
          <w:numId w:val="1"/>
        </w:numPr>
        <w:tabs>
          <w:tab w:val="clear" w:pos="708"/>
          <w:tab w:val="left" w:pos="360" w:leader="none"/>
        </w:tabs>
        <w:ind w:left="360" w:hanging="0"/>
        <w:jc w:val="both"/>
        <w:rPr/>
      </w:pPr>
      <w:r>
        <w:rPr/>
        <w:t>Conselhos Estaduais - MG/ES: Maria Luiza Silva Ramos (maria.ramos@meioambiente.mg.gov.br)</w:t>
      </w:r>
    </w:p>
    <w:p>
      <w:pPr>
        <w:pStyle w:val="Normal"/>
        <w:numPr>
          <w:ilvl w:val="0"/>
          <w:numId w:val="1"/>
        </w:numPr>
        <w:tabs>
          <w:tab w:val="clear" w:pos="708"/>
          <w:tab w:val="left" w:pos="360" w:leader="none"/>
        </w:tabs>
        <w:ind w:left="360" w:hanging="0"/>
        <w:jc w:val="both"/>
        <w:rPr/>
      </w:pPr>
      <w:r>
        <w:rPr/>
        <w:t>Conselhos Estaduais - SP/RJ: Leila Carvalho Gomes (lgomes@sp.gov.br)</w:t>
      </w:r>
    </w:p>
    <w:p>
      <w:pPr>
        <w:pStyle w:val="Normal"/>
        <w:numPr>
          <w:ilvl w:val="0"/>
          <w:numId w:val="1"/>
        </w:numPr>
        <w:tabs>
          <w:tab w:val="clear" w:pos="708"/>
          <w:tab w:val="left" w:pos="360" w:leader="none"/>
        </w:tabs>
        <w:ind w:left="360" w:hanging="0"/>
        <w:jc w:val="both"/>
        <w:rPr/>
      </w:pPr>
      <w:r>
        <w:rPr/>
        <w:t xml:space="preserve">Conselhos Estaduais - DF/GO: Diógenes Mortari (diogenes.mortari@adasa.df.gov.br) </w:t>
      </w:r>
    </w:p>
    <w:p>
      <w:pPr>
        <w:pStyle w:val="Normal"/>
        <w:numPr>
          <w:ilvl w:val="0"/>
          <w:numId w:val="1"/>
        </w:numPr>
        <w:tabs>
          <w:tab w:val="clear" w:pos="708"/>
          <w:tab w:val="left" w:pos="360" w:leader="none"/>
        </w:tabs>
        <w:ind w:left="426" w:hanging="426"/>
        <w:jc w:val="both"/>
        <w:rPr/>
      </w:pPr>
      <w:r>
        <w:rPr/>
        <w:t xml:space="preserve">Conselhos Estaduais - CE/BA: Luiz Henrique Pinheiro Silva (luiz.pinheiro@inga.ba.gov.br) </w:t>
      </w:r>
    </w:p>
    <w:p>
      <w:pPr>
        <w:pStyle w:val="Normal"/>
        <w:numPr>
          <w:ilvl w:val="0"/>
          <w:numId w:val="1"/>
        </w:numPr>
        <w:tabs>
          <w:tab w:val="clear" w:pos="708"/>
          <w:tab w:val="left" w:pos="360" w:leader="none"/>
        </w:tabs>
        <w:ind w:left="360" w:hanging="0"/>
        <w:jc w:val="both"/>
        <w:rPr/>
      </w:pPr>
      <w:r>
        <w:rPr/>
        <w:t>Conselhos Estaduais – AL/RN: Joana Darc Freire de medeiros (joanadarc.medeiros@gmail.com)</w:t>
      </w:r>
    </w:p>
    <w:p>
      <w:pPr>
        <w:pStyle w:val="Normal"/>
        <w:numPr>
          <w:ilvl w:val="0"/>
          <w:numId w:val="1"/>
        </w:numPr>
        <w:tabs>
          <w:tab w:val="clear" w:pos="708"/>
          <w:tab w:val="left" w:pos="360" w:leader="none"/>
        </w:tabs>
        <w:ind w:left="360" w:hanging="0"/>
        <w:jc w:val="both"/>
        <w:rPr/>
      </w:pPr>
      <w:r>
        <w:rPr/>
        <w:t>Conselhos Estaduais – PE/PB: Helio Oliveira André (helio.andre@apac.pe.gov.br)</w:t>
      </w:r>
    </w:p>
    <w:p>
      <w:pPr>
        <w:pStyle w:val="Normal"/>
        <w:numPr>
          <w:ilvl w:val="0"/>
          <w:numId w:val="1"/>
        </w:numPr>
        <w:tabs>
          <w:tab w:val="clear" w:pos="708"/>
          <w:tab w:val="left" w:pos="360" w:leader="none"/>
        </w:tabs>
        <w:ind w:left="360" w:hanging="0"/>
        <w:jc w:val="both"/>
        <w:rPr/>
      </w:pPr>
      <w:r>
        <w:rPr/>
        <w:t>Prestadoras de Serviço Público de Abastecimento de Água e Esgotamento Sanitário: Nicolás Lopardo (nlopardo@sanepar.com.br)</w:t>
      </w:r>
    </w:p>
    <w:p>
      <w:pPr>
        <w:pStyle w:val="Normal"/>
        <w:numPr>
          <w:ilvl w:val="0"/>
          <w:numId w:val="1"/>
        </w:numPr>
        <w:tabs>
          <w:tab w:val="clear" w:pos="708"/>
          <w:tab w:val="left" w:pos="360" w:leader="none"/>
        </w:tabs>
        <w:ind w:left="360" w:hanging="0"/>
        <w:jc w:val="both"/>
        <w:rPr/>
      </w:pPr>
      <w:r>
        <w:rPr/>
        <w:t>Concessionárias e Autorizadas de Geração Hidrelétrica: teresa Maria Arruda Lana (teresa.lana@emae.com.br)</w:t>
      </w:r>
    </w:p>
    <w:p>
      <w:pPr>
        <w:pStyle w:val="Normal"/>
        <w:numPr>
          <w:ilvl w:val="0"/>
          <w:numId w:val="1"/>
        </w:numPr>
        <w:tabs>
          <w:tab w:val="clear" w:pos="708"/>
          <w:tab w:val="left" w:pos="360" w:leader="none"/>
        </w:tabs>
        <w:ind w:left="360" w:hanging="0"/>
        <w:jc w:val="both"/>
        <w:rPr/>
      </w:pPr>
      <w:r>
        <w:rPr/>
        <w:t>Indústria: Luiz Cláudio C. Figueiredo (luiz.castro.figueiredo@vale.com)</w:t>
      </w:r>
    </w:p>
    <w:p>
      <w:pPr>
        <w:pStyle w:val="Normal"/>
        <w:numPr>
          <w:ilvl w:val="0"/>
          <w:numId w:val="1"/>
        </w:numPr>
        <w:tabs>
          <w:tab w:val="clear" w:pos="708"/>
          <w:tab w:val="left" w:pos="360" w:leader="none"/>
        </w:tabs>
        <w:ind w:left="360" w:hanging="0"/>
        <w:jc w:val="both"/>
        <w:rPr/>
      </w:pPr>
      <w:r>
        <w:rPr/>
        <w:t>Comitês, Consórcios e Associações Intermunicipais de Bacias Hidrográficas: João Carlos de Freitas Silva (bpg-pgr@daee.sp.gov.br)</w:t>
      </w:r>
    </w:p>
    <w:p>
      <w:pPr>
        <w:pStyle w:val="Normal"/>
        <w:numPr>
          <w:ilvl w:val="0"/>
          <w:numId w:val="1"/>
        </w:numPr>
        <w:tabs>
          <w:tab w:val="clear" w:pos="708"/>
          <w:tab w:val="left" w:pos="360" w:leader="none"/>
        </w:tabs>
        <w:ind w:left="360" w:hanging="0"/>
        <w:jc w:val="both"/>
        <w:rPr/>
      </w:pPr>
      <w:r>
        <w:rPr/>
        <w:t>Organizações não Governamentais: Isabela Lopes Cançado (isabela.cancado@gmail.com)</w:t>
      </w:r>
    </w:p>
    <w:p>
      <w:pPr>
        <w:pStyle w:val="Normal"/>
        <w:numPr>
          <w:ilvl w:val="0"/>
          <w:numId w:val="1"/>
        </w:numPr>
        <w:tabs>
          <w:tab w:val="clear" w:pos="708"/>
          <w:tab w:val="left" w:pos="360" w:leader="none"/>
        </w:tabs>
        <w:ind w:left="360" w:hanging="0"/>
        <w:jc w:val="both"/>
        <w:rPr/>
      </w:pPr>
      <w:r>
        <w:rPr/>
        <w:t>Organizações Técnicas de Ensino e Pesquisa: Rosana de Fátima Colago Gilbertoni (rosana@lactec.org.br)</w:t>
      </w:r>
    </w:p>
    <w:p>
      <w:pPr>
        <w:pStyle w:val="Normal"/>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numPr>
          <w:ilvl w:val="0"/>
          <w:numId w:val="1"/>
        </w:numPr>
        <w:tabs>
          <w:tab w:val="clear" w:pos="708"/>
          <w:tab w:val="left" w:pos="360" w:leader="none"/>
        </w:tabs>
        <w:ind w:left="360" w:hanging="0"/>
        <w:rPr/>
      </w:pPr>
      <w:r>
        <w:rPr/>
        <w:t xml:space="preserve">Célia Regina Buono Palis Poeta (CETESB) – (celiap@cetesbnet.sp.gov.br) </w:t>
      </w:r>
    </w:p>
    <w:p>
      <w:pPr>
        <w:pStyle w:val="Normal"/>
        <w:numPr>
          <w:ilvl w:val="0"/>
          <w:numId w:val="1"/>
        </w:numPr>
        <w:tabs>
          <w:tab w:val="clear" w:pos="708"/>
          <w:tab w:val="left" w:pos="360" w:leader="none"/>
        </w:tabs>
        <w:ind w:left="360" w:hanging="0"/>
        <w:rPr/>
      </w:pPr>
      <w:r>
        <w:rPr/>
        <w:t>Christine Lombardo C. Pereira (PETROBRAS) – (christinelcp@petrobras.com.br)</w:t>
      </w:r>
    </w:p>
    <w:p>
      <w:pPr>
        <w:pStyle w:val="Normal"/>
        <w:numPr>
          <w:ilvl w:val="0"/>
          <w:numId w:val="1"/>
        </w:numPr>
        <w:tabs>
          <w:tab w:val="clear" w:pos="708"/>
          <w:tab w:val="left" w:pos="360" w:leader="none"/>
        </w:tabs>
        <w:ind w:left="360" w:hanging="0"/>
        <w:rPr/>
      </w:pPr>
      <w:r>
        <w:rPr/>
        <w:t>Danilo Magalhães (MMA) – (danilog@mma.gov.br)</w:t>
      </w:r>
    </w:p>
    <w:p>
      <w:pPr>
        <w:pStyle w:val="Normal"/>
        <w:numPr>
          <w:ilvl w:val="0"/>
          <w:numId w:val="1"/>
        </w:numPr>
        <w:tabs>
          <w:tab w:val="clear" w:pos="708"/>
          <w:tab w:val="left" w:pos="360" w:leader="none"/>
        </w:tabs>
        <w:ind w:left="360" w:hanging="0"/>
        <w:rPr/>
      </w:pPr>
      <w:r>
        <w:rPr/>
        <w:t>Diógenes Lemainski (MPA) – (diogenes.lemainski@mpa.gov.br)</w:t>
      </w:r>
    </w:p>
    <w:p>
      <w:pPr>
        <w:pStyle w:val="Normal"/>
        <w:numPr>
          <w:ilvl w:val="0"/>
          <w:numId w:val="1"/>
        </w:numPr>
        <w:tabs>
          <w:tab w:val="clear" w:pos="708"/>
          <w:tab w:val="left" w:pos="360" w:leader="none"/>
        </w:tabs>
        <w:ind w:left="360" w:hanging="0"/>
        <w:rPr/>
      </w:pPr>
      <w:r>
        <w:rPr/>
        <w:t>Flávia Medeiros (ELABORE) – (flavia.medeiros@elabore.com.br)</w:t>
      </w:r>
    </w:p>
    <w:p>
      <w:pPr>
        <w:pStyle w:val="Normal"/>
        <w:numPr>
          <w:ilvl w:val="0"/>
          <w:numId w:val="1"/>
        </w:numPr>
        <w:tabs>
          <w:tab w:val="clear" w:pos="708"/>
          <w:tab w:val="left" w:pos="360" w:leader="none"/>
        </w:tabs>
        <w:ind w:left="360" w:hanging="0"/>
        <w:rPr/>
      </w:pPr>
      <w:r>
        <w:rPr/>
        <w:t>Flávia Gomes Barros (ANA) – (flavia.barros@ana.gov.br)</w:t>
      </w:r>
    </w:p>
    <w:p>
      <w:pPr>
        <w:pStyle w:val="Normal"/>
        <w:numPr>
          <w:ilvl w:val="0"/>
          <w:numId w:val="1"/>
        </w:numPr>
        <w:tabs>
          <w:tab w:val="clear" w:pos="708"/>
          <w:tab w:val="left" w:pos="360" w:leader="none"/>
        </w:tabs>
        <w:ind w:left="360" w:hanging="0"/>
        <w:rPr/>
      </w:pPr>
      <w:r>
        <w:rPr/>
        <w:t>Flávia Cardoso Farias (PA/SEMA/DIREH) – vargasma@terra.com.br</w:t>
      </w:r>
    </w:p>
    <w:p>
      <w:pPr>
        <w:pStyle w:val="Normal"/>
        <w:numPr>
          <w:ilvl w:val="0"/>
          <w:numId w:val="1"/>
        </w:numPr>
        <w:tabs>
          <w:tab w:val="clear" w:pos="708"/>
          <w:tab w:val="left" w:pos="360" w:leader="none"/>
        </w:tabs>
        <w:ind w:left="360" w:hanging="0"/>
        <w:rPr/>
      </w:pPr>
      <w:r>
        <w:rPr/>
        <w:t>José Oscar da S. Moreira (EPE) – (oscar.moreira@epe.gov.br)</w:t>
      </w:r>
    </w:p>
    <w:p>
      <w:pPr>
        <w:pStyle w:val="Normal"/>
        <w:numPr>
          <w:ilvl w:val="0"/>
          <w:numId w:val="1"/>
        </w:numPr>
        <w:tabs>
          <w:tab w:val="clear" w:pos="708"/>
          <w:tab w:val="left" w:pos="360" w:leader="none"/>
        </w:tabs>
        <w:ind w:left="360" w:hanging="0"/>
        <w:rPr/>
      </w:pPr>
      <w:r>
        <w:rPr/>
        <w:t>Luiz Amisterdan Alves de Oliveira (SRH/CE) – (amisterdan.oliveira@srh.ce.gov.br)</w:t>
      </w:r>
    </w:p>
    <w:p>
      <w:pPr>
        <w:pStyle w:val="Normal"/>
        <w:numPr>
          <w:ilvl w:val="0"/>
          <w:numId w:val="1"/>
        </w:numPr>
        <w:tabs>
          <w:tab w:val="clear" w:pos="708"/>
          <w:tab w:val="left" w:pos="360" w:leader="none"/>
        </w:tabs>
        <w:ind w:left="360" w:hanging="0"/>
        <w:rPr/>
      </w:pPr>
      <w:r>
        <w:rPr/>
        <w:t>Maria Aparecida B. Pimentel Vargas (CEIVAP) – (vargasma@terra.com.br)</w:t>
      </w:r>
    </w:p>
    <w:p>
      <w:pPr>
        <w:pStyle w:val="Normal"/>
        <w:numPr>
          <w:ilvl w:val="0"/>
          <w:numId w:val="1"/>
        </w:numPr>
        <w:tabs>
          <w:tab w:val="clear" w:pos="708"/>
          <w:tab w:val="left" w:pos="360" w:leader="none"/>
        </w:tabs>
        <w:ind w:left="360" w:hanging="0"/>
        <w:rPr/>
      </w:pPr>
      <w:r>
        <w:rPr/>
        <w:t>Nice Maria da Cunha Cavalcante (COGERH) – (nice.cavalcante@cogerh.com.br)</w:t>
      </w:r>
    </w:p>
    <w:p>
      <w:pPr>
        <w:pStyle w:val="Normal"/>
        <w:numPr>
          <w:ilvl w:val="0"/>
          <w:numId w:val="1"/>
        </w:numPr>
        <w:tabs>
          <w:tab w:val="clear" w:pos="708"/>
          <w:tab w:val="left" w:pos="360" w:leader="none"/>
        </w:tabs>
        <w:ind w:left="360" w:hanging="0"/>
        <w:rPr/>
      </w:pPr>
      <w:r>
        <w:rPr/>
        <w:t>Roberto Alves Monteiro (MMA/SRHU) – (roberto.monteiro@mma.gov.br)</w:t>
      </w:r>
    </w:p>
    <w:p>
      <w:pPr>
        <w:pStyle w:val="Normal"/>
        <w:numPr>
          <w:ilvl w:val="0"/>
          <w:numId w:val="1"/>
        </w:numPr>
        <w:tabs>
          <w:tab w:val="clear" w:pos="708"/>
          <w:tab w:val="left" w:pos="360" w:leader="none"/>
        </w:tabs>
        <w:ind w:left="360" w:hanging="0"/>
        <w:rPr/>
      </w:pPr>
      <w:r>
        <w:rPr/>
        <w:t>Sebastião Vainer Bosquilia (sbosquilia@sp.gov.br)</w:t>
      </w:r>
    </w:p>
    <w:p>
      <w:pPr>
        <w:pStyle w:val="Normal"/>
        <w:numPr>
          <w:ilvl w:val="0"/>
          <w:numId w:val="1"/>
        </w:numPr>
        <w:tabs>
          <w:tab w:val="clear" w:pos="708"/>
          <w:tab w:val="left" w:pos="360" w:leader="none"/>
        </w:tabs>
        <w:ind w:left="360" w:hanging="0"/>
        <w:rPr/>
      </w:pPr>
      <w:r>
        <w:rPr/>
        <w:t>Thiago Vasconcellos Barral Ferreira (EPE) – (thiago.ferreira@epe.gov.br)</w:t>
      </w:r>
    </w:p>
    <w:p>
      <w:pPr>
        <w:pStyle w:val="Normal"/>
        <w:numPr>
          <w:ilvl w:val="0"/>
          <w:numId w:val="1"/>
        </w:numPr>
        <w:tabs>
          <w:tab w:val="clear" w:pos="708"/>
          <w:tab w:val="left" w:pos="360" w:leader="none"/>
        </w:tabs>
        <w:ind w:left="360" w:hanging="0"/>
        <w:rPr/>
      </w:pPr>
      <w:r>
        <w:rPr/>
        <w:t>Thiago de França Trevisan (Eletrobras) – (thiago.trevisan@eletrobras.com)</w:t>
      </w:r>
    </w:p>
    <w:p>
      <w:pPr>
        <w:pStyle w:val="Normal"/>
        <w:numPr>
          <w:ilvl w:val="0"/>
          <w:numId w:val="1"/>
        </w:numPr>
        <w:tabs>
          <w:tab w:val="clear" w:pos="708"/>
          <w:tab w:val="left" w:pos="360" w:leader="none"/>
        </w:tabs>
        <w:ind w:left="360" w:hanging="0"/>
        <w:rPr/>
      </w:pPr>
      <w:r>
        <w:rPr/>
        <w:t>Waldir Duarte Costa Filho (CPRM) – (waldir@re.cprm.gov.br)</w:t>
      </w:r>
    </w:p>
    <w:p>
      <w:pPr>
        <w:pStyle w:val="Normal"/>
        <w:numPr>
          <w:ilvl w:val="0"/>
          <w:numId w:val="1"/>
        </w:numPr>
        <w:tabs>
          <w:tab w:val="clear" w:pos="708"/>
          <w:tab w:val="left" w:pos="360" w:leader="none"/>
        </w:tabs>
        <w:ind w:left="360" w:hanging="0"/>
        <w:rPr/>
      </w:pPr>
      <w:r>
        <w:rPr/>
        <w:t>Membros da CTAP que participaram da 76ª reunião dessa CT.</w:t>
      </w:r>
    </w:p>
    <w:p>
      <w:pPr>
        <w:pStyle w:val="TextBody"/>
        <w:jc w:val="both"/>
        <w:rPr/>
      </w:pPr>
      <w:r>
        <w:rPr/>
        <w:t>RELATORIA CTPOAR</w:t>
      </w:r>
      <w:r>
        <w:rPr>
          <w:b w:val="false"/>
        </w:rPr>
        <w:t>:</w:t>
      </w:r>
    </w:p>
    <w:p>
      <w:pPr>
        <w:pStyle w:val="TextBody"/>
        <w:jc w:val="both"/>
        <w:rPr/>
      </w:pPr>
      <w:r>
        <w:rPr>
          <w:b w:val="false"/>
        </w:rPr>
        <w:t>Raquel Scalia Alves Ferreira (SRHU/MMA) - raquel.scalia@cnrh.gov.br</w:t>
      </w:r>
      <w:r>
        <w:rPr/>
        <w:t xml:space="preserve"> </w:t>
      </w:r>
    </w:p>
    <w:p>
      <w:pPr>
        <w:pStyle w:val="TextBody"/>
        <w:jc w:val="both"/>
        <w:rPr/>
      </w:pPr>
      <w:r>
        <w:rPr/>
      </w:r>
    </w:p>
    <w:p>
      <w:pPr>
        <w:pStyle w:val="TextBody"/>
        <w:jc w:val="both"/>
        <w:rPr/>
      </w:pPr>
      <w:r>
        <w:rPr/>
        <w:t>ASSUNTOS DISCUTIDOS</w:t>
      </w:r>
      <w:r>
        <w:rPr>
          <w:b w:val="false"/>
        </w:rPr>
        <w:t xml:space="preserve">: </w:t>
      </w:r>
    </w:p>
    <w:p>
      <w:pPr>
        <w:pStyle w:val="Corpodetexto31"/>
        <w:spacing w:before="120" w:after="120"/>
        <w:jc w:val="both"/>
        <w:rPr>
          <w:sz w:val="24"/>
        </w:rPr>
      </w:pPr>
      <w:r>
        <w:rPr>
          <w:sz w:val="24"/>
        </w:rPr>
        <w:t xml:space="preserve">Às 09h50 do dia 04 de outubro de dois mil e dez, procedeu-se à abertura da 81ª Reunião da Câmara Técnica de Integração de Procedimentos, Ações de Outorga e Ações Reguladoras – CTPOAR, pela Sra. Leila Carvalho Gomes, represente do CERH/SP, indicada pela atual presidente, Sra. Marília Melo, para presidir essa reunião, devido a impossibilidade de sua participação. </w:t>
      </w:r>
      <w:r>
        <w:rPr>
          <w:color w:val="0000FF"/>
          <w:sz w:val="24"/>
          <w:u w:val="single"/>
        </w:rPr>
        <w:t xml:space="preserve">Item 2 – Aprovação da Ata da 80ª reuniões da CTPOAR. </w:t>
      </w:r>
      <w:r>
        <w:rPr>
          <w:sz w:val="24"/>
        </w:rPr>
        <w:t xml:space="preserve">A ata foi aprovada, após sugestões de alterações. Foi solicitada inversão de pauta, devido a ausência da Sra. Flávia Barros (ANA) que apresentaria o item 3, o que foi acatado. Passou-se para o item 6. </w:t>
      </w:r>
      <w:r>
        <w:rPr>
          <w:color w:val="0000FF"/>
          <w:sz w:val="24"/>
          <w:u w:val="single"/>
        </w:rPr>
        <w:t>Item 6 – Encaminhamentos decorrentes da Oficina sobre a “Gestão de Recursos Hídricos em Corpos de Água Intermitentes”</w:t>
      </w:r>
      <w:r>
        <w:rPr>
          <w:sz w:val="24"/>
        </w:rPr>
        <w:t xml:space="preserve">. Foi informado o recebimento da degravação da Oficina elaborada por técnica do IGAM, no dia 03 de outubro, o que impossibilitou sua disponibilização. De qualquer forma foi acordado que o documento seria apreciado pela relatoria da CTPOAR, para ajustes no formato e encaminhamento para apreciação na próxima reunião da CTPOAR e que será utilizado como documento de consulta para a elaboração do material síntese da Oficina. Ainda foi solicitado que todos refletissem sobre o formato, objetivo e aplicações desse documento a ser produzido. Questionaram os aspectos que poderiam ser extraídos desse evento especificamente para o Nordeste para se alcançar critérios específicos para essa região. Ponderaram sobre a situação que os estados vivem quanto a capacitação de suas equipes técnicas para tratar do tema. Houve comentários sobre diversos temas que foram tratados no evento, como: enquadramento; aplicação da Resolução CONAMA nº 357, de 2005; reuso como diretriz; aplicação de TAC visando a implantação de reuso; cuidado para que o corpo de água não se transforme em intermitente por superexplotação. Ainda ponderaram que se fosse elaborada uma proposta de resolução ela não seria para reverter a natureza hídrica do corpo de água e sim auxiliar na sua gestão, considerando suas excepcionalidades. Foi ressaltada a importância da participação dos estados do Nordeste em todas as discussões que envolvessem corpos de água intermitentes, devido as experiências que possuem. Disseram que do evento foram extraídas sugestões em duas vertentes, sendo: 1) Fortalecimento da gestão pelos instrumentos e 2) Soluções para a infraestrutura hídricas, como o reuso e adoção de uma maior grau de eficiência de tratamento de esgoto. Houve a sugestão de encaminhamento de Decreto apontando a importância da outorga para diluição de efluentes, principalmente para os corpos de água intermitentes, mostrando o envolvimento dos órgãos gestores de recursos hídricos e órgãos de meio ambiente, com a possibilidade da outorga ser alterada a partir do posicionamento dos órgãos de meio ambiente. Após os comentários, passaram a verificação do documento (anexo 1) referente a consolidação das repostas dos grupos de trabalho. Ficando como resposta consolidada para a pergunta 1) </w:t>
      </w:r>
      <w:r>
        <w:rPr>
          <w:b/>
          <w:sz w:val="20"/>
          <w:szCs w:val="20"/>
        </w:rPr>
        <w:t xml:space="preserve"> </w:t>
      </w:r>
      <w:r>
        <w:rPr>
          <w:color w:val="000000"/>
          <w:sz w:val="24"/>
          <w:szCs w:val="24"/>
        </w:rPr>
        <w:t xml:space="preserve">O que caracteriza os corpos de água intermitentes? Resposta consolidada: Corpos de água superficiais intermitentes são aqueles que naturalmente não apresentam/possuem água, em alguns períodos do ano em decorrência do lençol freático ficar abaixo do leito/talvegue. 2) Quais as precondições necessárias à gestão de recursos hídricos em corpos de água intermitentes? Resposta consolidada: Informações relacionadas à disponibilidade e demanda, ou seja, MONITORAMENTO HIDROLÓGICO (incluindo a capacidade dos reservatórios) e CADASTRO DE USUÁRIOS; e definição de prioridades (PLANOS DE BACIA), com a articulação com outros setores, em especial o setor de saneamento e área de meio ambiente. 3) O que existe hoje no seu estado ou instituição que viabiliza a gestão de recursos hídricos em corpos de água intermitentes? (definições dos participantes) Resposta consolidada: O que existe em nível institucional: agência de água; Conselho de Recursos Hídricos; atuações de Conselhos e CBHs; comissões gestoras de açudes; regionalização do órgão gestor; equipe multidisciplinar. Na forma de atividades: monitoramento; outorga preventiva; outorga no período chuvoso; vistoria; obras de infra-estrutura hídrica para reservação e regularização dos corpos de água; barragens subterrâneas; alocação negociada. 4) O que pode ser feito pelos Estados e CNRH em termos de marco regulatório (adequações ou novas deliberações) como respaldo à gestão de corpos de água intermitentes? Resposta consolidada: Deliberações com critérios específicos para outorga e enquadramento, além da revisão de deliberações correlatas (Resolução CONAMA nº 357, de 2005); Incentivos para a implementação de ações e programas relacionados ao tratamento e reuso de efluentes adequados à situação do semi-árido. Ainda persistiu o questionamento de quais seriam os próximos passos para a CTPOAR avançar na gestão dos corpos de água intermitente a luz de suas competências. Acordaram que o documento contendo a degravação da reunião, bem como os resultados consolidados dos trabalhos em grupo, seriam disponibilizados, o mais breve possível, para que contribuições fossem encaminhas até o dia 5/11, para serem consolidadas pela relatoria e disponibilizadas novamente 7 dias antes da reunião. O intervalo de almoço ocorreu das 12h15 às 14h, quando a reunião passou a ser realizada conjuntamente com a CTAP. </w:t>
      </w:r>
      <w:r>
        <w:rPr>
          <w:color w:val="0000FF"/>
          <w:sz w:val="24"/>
          <w:u w:val="single"/>
        </w:rPr>
        <w:t>Item 4 – Continuação da análise de proposta de resolução que estabelece diretrizes gerais para a definição de vazões mínimas remanescentes, juntamente com a CTAP.</w:t>
      </w:r>
      <w:r>
        <w:rPr>
          <w:color w:val="000000"/>
          <w:sz w:val="24"/>
          <w:szCs w:val="24"/>
        </w:rPr>
        <w:t xml:space="preserve"> Foram historiadas todas as discussões feitas nas câmaras técnicas e explanados os objetivos da resolução em discussão, além de relatado o que ocorreu na reunião anterior da CTPOAR. Na sequência, foram esclarecidas algumas dúvidas sobre o objetivo da resolução em questão, bem como o conceito de vazão mínima remanescente. Mencionou-se ainda que os critérios para outorga de direito de uso de recursos hídricos do Plano Nacional de Recursos Hídricos seriam critérios gerais, devendo cada Estado ter a sua própria metodologia de cálculo. Foi esclarecido que a vazão mínima remanescente seria diferente de vazão de referência e que o objetivo da resolução em tela seria “diretrizes para o estabelecimento de uma vazão mínima remanescente”. </w:t>
      </w:r>
      <w:r>
        <w:rPr>
          <w:bCs/>
          <w:color w:val="000000"/>
          <w:sz w:val="24"/>
          <w:szCs w:val="24"/>
        </w:rPr>
        <w:t>Foi apresentado texto substitutivo elaborado na última reunião da CTPOAR</w:t>
      </w:r>
      <w:r>
        <w:rPr>
          <w:b/>
          <w:bCs/>
          <w:color w:val="000000"/>
          <w:sz w:val="24"/>
          <w:szCs w:val="24"/>
        </w:rPr>
        <w:t xml:space="preserve"> </w:t>
      </w:r>
      <w:r>
        <w:rPr>
          <w:color w:val="000000"/>
          <w:sz w:val="24"/>
          <w:szCs w:val="24"/>
        </w:rPr>
        <w:t xml:space="preserve">que condensaria o assunto. Alguns membros manifestaram-se, sugerindo outras formas de encaminhamento da minuta de resolução. Após os esclarecimentos e discussões iniciais, optou-se por adotar a análise de artigo por artigo, a partir da minuta de proposta de resolução resultante da última reunião conjunta da CTAP e CTPOAR. Assim, iniciaram-se as efetivas discussões sobre o texto da referida minuta, cujos pontos mais debatidos foram: (i) artigo 2º, onde estão colocadas as definições a serem adotadas, havendo alterações nos incisos I e IV e criado um novo inciso (V). O representante das ONGs solicitou que fossem consideradas as situações de emergências no cálculo da vazão mínima remanescente, porém foi-lhe esclarecido que esta preocupação já estaria evidenciada no artigo 8º; (ii) artigo 3º – foi alterado, passando a consubstanciar-se na fusão do artigo 3º da resolução “limpa” (encaminhamento da 80ª reunião da CTPOAR) com o artigo 4º da resolução “suja”; (iii) artigo 4º - foi discutida a adoção da frase “em articulação com os demais integrantes do sistema de gerenciamento de recursos hídricos”, pois, para alguns, o sistema de gerenciamento de recursos hídricos não poderia articular-se com ele mesmo, e para outros, os usuários não fariam parte do referido sistema; (iv) os artigos 5º e 6º surgiram de desdobramentos do artigo 4º; (v) o artigos 6º da versão da proposta de resolução em análise deu origem ao artigo 7º; (vi) já os artigos 7º e 8º foram renumerados. A reunião conjunta foi interrompida às 18h15, não tendo sido concluída a apreciação da matéria, acordou-se que a reunião conjunta teria continuidade no dia seguinte. Às 09h17 do dia 05/10 a discussão foi retomada e concluída proposta de resolução. Às 10h54 foi promovido intervalo para organização do arquivo, ocasião em que o representante das ONGs protestou sobre a forma de aprovação da minuta de resolução afirmando que referida proposta de resolução beneficiaria somente o setor elétrico, especificamente, a AHE de Belo Monte, localizado no rio Xingu. Tal protesto não foi acatado pela maioria dos membros das câmaras, principalmente por ser um assunto, cujo tempo de discussão foi aproximadamente de 4 anos e com participação de representantes dos segmentos usuários de recursos hídricos e de órgãos gestores. Finalizada a discussão, às 11h10, foi reiniciada a reunião conjunta, para a leitura final do texto da proposta de resolução. Não havendo manifestações, referentes ao texto, a versão final da proposta de resolução (anexo 2) foi aprovada e acordado o seu encaminhamento para todos os membros da CTPOAR e CTAP no dia 06/10, bem como que fossem seguidos os trâmites para sua apreciação pela CTIL. A reunião conjunta foi encerrada às 11h25. Às 13h40 a 81ª Reunião da CTPOAR foi reiniciada com a apreciação do item 3. </w:t>
      </w:r>
      <w:r>
        <w:rPr>
          <w:color w:val="0000FF"/>
          <w:sz w:val="24"/>
          <w:u w:val="single"/>
        </w:rPr>
        <w:t>Item 3 – Discussão sobre “proposta de resolução referente a diretrizes para cadastro de usuários”.</w:t>
      </w:r>
      <w:r>
        <w:rPr>
          <w:sz w:val="24"/>
        </w:rPr>
        <w:t xml:space="preserve">  Foi apresentada, pela representante da ANA a “versão zero” (anexo 3) de uma proposta de resolução referente ao tema, elaborada pela equipe da ANA, para iniciar o aprimoramento do texto. Inicialmente foi realizada apresentação com os extratos das atas das reuniões anteriores que discutiram o tema, o que subsidiou a elaboração da proposta de resolução, principalmente as justificativas que compuseram os considerandos. Foi ressaltada a importância da integração das bases e a possibilidade que essa proposta de resolução abria, para atingir tal objetivo. Na seqüência iniciaram a leitura do texto da proposta de resolução. No decorrer da leitura foi explicado: quantos as definições - foram elaboradas por técnicos da ANA que trabalham na área de TI, por isso apresentariam uma linguagem diferente, mas que seria importante sua manutenção considerando que a integração dos bancos de dados passa pela TI; quanto a integração - que a intenção seria que todos utilizassem o CNARH de alguma forma, podendo ser a partir do Sincronismo de base de dados. Foi informado que o CNARH teria um estágio inicial para preenchimento, que seriam os dados mínimos a serem compartilhados entre os bancos de dados, devendo ser os 28 campos “mínimos” já acordados pela ANA com os estados. Foi questionado o objetivo dos campos mínimos, bem como do Cadastro. Ponderam que o objetivo do CNARH “grande” seria para a aplicação dos instrumentos da gestão e a fiscalização e do CNARH “pequeno” seria para levantamento dos usuários e conhecimento do balanço hídrico. Persistiram as dúvidas quanto a efetividade de uso dos campos mínimos. Sugeriam a obrigatoriedade da integração, devendo ser apontada efetivamente essa situação, principalmente na ementa da proposta. Acordaram que todos os membros, principalmente os representantes dos Conselhos Estaduais, trariam para próxima reunião uma definição do objetivo dessa proposta de resolução, a ser inserido no artigo primeiro ou segundo. Continuando a leitura, questionaram a característica do cadastro ser autodeclaratório em todos os estados, ou adoção de uma metodologia a ser definida pelos estados, havendo uma tendência de entendimento que caberia ao estado sua definição, mas que deveria existir o pressuposto da harmonização. Foi colocado como lembrete aos estados a necessidade de mais campos para a implementação dos outros instrumentos da gestão. Comentaram que essa integração seria para que todos conhecessem as outorgas da ANA, facilitando os cálculos de outorga nos estados e vice-versa. Foi sugerida a inserção da diferenciação de cadastro e de sistema. Foi reiterada a importância de termos referentes a TI estarem presentes no texto da proposta de resolução, pois a integração dependeria dessa área. Sugeriram que fossem colocadas diretrizes na proposta, o que obrigaria todos os estados a se organizarem, principalmente os seus sistemas. Foram apresentados os 28 campos definidos como mínimos e foi sugerido que eles fossem listados na proposta de resolução no sentido de uniformizar a troca de informações. Foi esclarecido:  que independente da definição dos 28 campos pela ANA, o CNRH poderia definir um número diferente; que esses 28 campos não envolveriam as águas subterrâneas e que cadastro não seria um sistema de suporte a decisão. Ponderaram sobre a forma de integração considerando a lógica de cadastramento que poderia ser por empreendimento ou por ponto de captação, tendendo para que fosse por ponto de captação, haja vista que o objetivo do CNARH “pequeno” seria o balanço hídrico. Acordaram que as sugestões e dúvidas fossem encaminhadas para relatoria até a terceira semana de novembro para serem consolidadas e disponibilizadas para a próxima reunião, respeitados os prazos regimentais para encaminhamento de documentos. </w:t>
      </w:r>
      <w:r>
        <w:rPr>
          <w:color w:val="0000FF"/>
          <w:sz w:val="24"/>
          <w:u w:val="single"/>
        </w:rPr>
        <w:t>Item 5 - Continuação da elaboração da minuta de proposta de resolução que disporá sobre procedimentos gerais para manifestação prévia e outorga de direito de uso de recursos hídrico para fins de diluição de efluentes líquidos ou gasosos, tratados ou não, em corpos de água superficiais.</w:t>
      </w:r>
      <w:r>
        <w:rPr>
          <w:sz w:val="24"/>
        </w:rPr>
        <w:t xml:space="preserve"> Iniciaram a apreciação da matéria a partir do artigo 8º que define as competências das autoridades outorgantes e dos órgãos ambientais quanto a temática diluição de efluentes, pois a outorga permitiria o direito do uso e o licenciamento autorizaria o funcionamento. Durante as discussões evidenciou-se a importância do licenciamento para essa atividade, mas que deveria iniciar somente após a obtenção da outorga. Considerando as interfaces, sugeriram que a Resolução CNRH nº 65, de 2006, fosse citada na parte inicial da proposta de resolução. Discutiram que o parâmetro mínimo a ser outorgado seria a DBO. Retornaram ao art. 7º onde se esclarece a situação dos enquadramentos transitórios, conforme Resolução CNRH nº 91, de 2008, o que viabilizaria a emissão das outorgas na situação atual. Exemplificaram a necessidade citando os programas Minha Casa Minha Vida, o PAC e a preocupação do setor de saneamento com a universalização dos serviços. Comentaram que os recursos seriam limitados para a implementação de tratamentos terciários e que a pressão estaria muito forte para adoção de eficiência de remoção de 60%, o que impactaria a definição do parâmetro a ser outorgado para a diluição de efluente. Foi informado que esse assunto estaria em discussão no CONAMA. Discutiram a forma da publicação da outorga nos casos em que a qualidade do efluente fosse superior ao do corpo hídrico, devendo o fato ficar explícito no ato, não limitados aos parâmetros da classe. A discussão foi interrompida no novo artigo 9º (anexo 4), ficando acordada a disponibilização de texto referente a vazão de diluição negativa para a próxima reunião. A reunião foi encerrada às 17h, momento em que ratificaram a data da próxima reunião para os dias 17 e 18 de novembro a ser presidida então, pela Sra. Marília de Melo. </w:t>
      </w:r>
    </w:p>
    <w:p>
      <w:pPr>
        <w:pStyle w:val="TextBodyIndent"/>
        <w:rPr/>
      </w:pPr>
      <w:r>
        <w:rPr/>
        <w:t xml:space="preserve">Ata aprovada na XXª reunião, realizada nos dias XX e XX de XXXXX de 2011. </w:t>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Leila Carvalho Gomes</w:t>
            </w:r>
          </w:p>
        </w:tc>
        <w:tc>
          <w:tcPr>
            <w:tcW w:w="4606" w:type="dxa"/>
            <w:tcBorders/>
          </w:tcPr>
          <w:p>
            <w:pPr>
              <w:pStyle w:val="TextBodyIndent"/>
              <w:snapToGrid w:val="false"/>
              <w:spacing w:before="0" w:after="120"/>
              <w:jc w:val="center"/>
              <w:rPr>
                <w:b/>
                <w:b/>
              </w:rPr>
            </w:pPr>
            <w:r>
              <w:rPr>
                <w:b/>
              </w:rPr>
              <w:t>Raquel Scalia Alves Ferreira</w:t>
            </w:r>
          </w:p>
        </w:tc>
      </w:tr>
      <w:tr>
        <w:trPr/>
        <w:tc>
          <w:tcPr>
            <w:tcW w:w="4605" w:type="dxa"/>
            <w:tcBorders/>
          </w:tcPr>
          <w:p>
            <w:pPr>
              <w:pStyle w:val="TextBodyIndent"/>
              <w:snapToGrid w:val="false"/>
              <w:spacing w:before="0" w:after="120"/>
              <w:jc w:val="center"/>
              <w:rPr/>
            </w:pPr>
            <w:r>
              <w:rPr/>
              <w:t>Presidente Substituta da CTPOAR</w:t>
            </w:r>
          </w:p>
        </w:tc>
        <w:tc>
          <w:tcPr>
            <w:tcW w:w="4606" w:type="dxa"/>
            <w:tcBorders/>
          </w:tcPr>
          <w:p>
            <w:pPr>
              <w:pStyle w:val="TextBodyIndent"/>
              <w:snapToGrid w:val="false"/>
              <w:spacing w:before="0" w:after="120"/>
              <w:jc w:val="center"/>
              <w:rPr/>
            </w:pPr>
            <w:r>
              <w:rPr/>
              <w:t>Relatora da CTPOAR</w:t>
            </w:r>
          </w:p>
        </w:tc>
      </w:tr>
    </w:tbl>
    <w:p>
      <w:pPr>
        <w:pStyle w:val="TextBodyIndent"/>
        <w:spacing w:before="0" w:after="120"/>
        <w:ind w:left="283" w:right="0" w:hanging="0"/>
        <w:rPr/>
      </w:pPr>
      <w:r>
        <w:rPr/>
      </w:r>
    </w:p>
    <w:sectPr>
      <w:headerReference w:type="default" r:id="rId2"/>
      <w:type w:val="nextPage"/>
      <w:pgSz w:w="11906" w:h="16838"/>
      <w:pgMar w:left="1701" w:right="1701" w:gutter="0" w:header="720" w:top="1418"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6"/>
      </w:rPr>
    </w:pPr>
    <w:r>
      <w:rPr>
        <w:b/>
        <w:sz w:val="16"/>
      </w:rPr>
      <w:t xml:space="preserve">ATA DA 81ª REUNIÃO DA CÂMARA TÉCNICA DE </w:t>
    </w:r>
  </w:p>
  <w:p>
    <w:pPr>
      <w:pStyle w:val="Header"/>
      <w:pBdr>
        <w:bottom w:val="single" w:sz="4" w:space="1" w:color="000000"/>
      </w:pBdr>
      <w:jc w:val="right"/>
      <w:rPr>
        <w:b/>
        <w:b/>
        <w:sz w:val="16"/>
      </w:rPr>
    </w:pPr>
    <w:r>
      <w:rPr>
        <w:b/>
        <w:sz w:val="16"/>
      </w:rPr>
      <w:t xml:space="preserve">INTEGRAÇÃO DE PROCEDIMENTOS, AÇÕES DE OUTORGA E AÇÕES REGULADORAS – CTPOAR DO </w:t>
    </w:r>
  </w:p>
  <w:p>
    <w:pPr>
      <w:pStyle w:val="Header"/>
      <w:pBdr>
        <w:bottom w:val="single" w:sz="4" w:space="1" w:color="000000"/>
      </w:pBdr>
      <w:jc w:val="right"/>
      <w:rPr>
        <w:b/>
        <w:b/>
        <w:sz w:val="16"/>
      </w:rPr>
    </w:pPr>
    <w:r>
      <w:rPr>
        <w:b/>
        <w:sz w:val="16"/>
      </w:rPr>
      <w:t>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Univers" w:hAnsi="Univers" w:cs="Univer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Univers;Arial" w:hAnsi="Univers;Arial" w:cs="Univers;Aria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Fontepargpadro2">
    <w:name w:val="Fonte parág. padrã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LineNumbering">
    <w:name w:val="Line Number"/>
    <w:basedOn w:val="Fontepargpadro1"/>
    <w:rPr/>
  </w:style>
  <w:style w:type="character" w:styleId="StrongEmphasis">
    <w:name w:val="Strong"/>
    <w:basedOn w:val="Fontepargpadro1"/>
    <w:qFormat/>
    <w:rPr>
      <w:b/>
    </w:rPr>
  </w:style>
  <w:style w:type="character" w:styleId="CitaoHTML">
    <w:name w:val="Citação HTML"/>
    <w:basedOn w:val="Fontepargpadro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22:01:00Z</dcterms:created>
  <dc:creator>SPOA-CGTI</dc:creator>
  <dc:description/>
  <cp:keywords/>
  <dc:language>en-US</dc:language>
  <cp:lastModifiedBy>raquel.ferreira</cp:lastModifiedBy>
  <cp:lastPrinted>2009-08-03T09:35:00Z</cp:lastPrinted>
  <dcterms:modified xsi:type="dcterms:W3CDTF">2011-02-11T19:00:00Z</dcterms:modified>
  <cp:revision>15</cp:revision>
  <dc:subject/>
  <dc:title>ASSUNTOS DISCUTIDOS:</dc:title>
</cp:coreProperties>
</file>