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000000"/>
        </w:rPr>
        <w:t>ATA DA 100ª REUNIÃO</w:t>
      </w:r>
    </w:p>
    <w:p>
      <w:pPr>
        <w:pStyle w:val="Normal"/>
        <w:jc w:val="both"/>
        <w:rPr>
          <w:color w:val="000000"/>
          <w:u w:val="single"/>
        </w:rPr>
      </w:pPr>
      <w:r>
        <w:rPr>
          <w:color w:val="000000"/>
          <w:u w:val="single"/>
        </w:rPr>
      </w:r>
    </w:p>
    <w:p>
      <w:pPr>
        <w:pStyle w:val="Normal"/>
        <w:jc w:val="both"/>
        <w:rPr/>
      </w:pPr>
      <w:r>
        <w:rPr>
          <w:u w:val="single"/>
        </w:rPr>
        <w:t>Data</w:t>
      </w:r>
      <w:r>
        <w:rPr/>
        <w:t>: 26 e 27 de maio de 2014.</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jc w:val="both"/>
        <w:rPr/>
      </w:pPr>
      <w:r>
        <w:rPr>
          <w:b/>
        </w:rPr>
        <w:t>Ministério da Integração Nacional</w:t>
      </w:r>
      <w:r>
        <w:rPr/>
        <w:t>: Cristiano Egnaldo Zinato (</w:t>
      </w:r>
      <w:r>
        <w:rPr>
          <w:color w:val="0000FF"/>
          <w:u w:val="single"/>
        </w:rPr>
        <w:t>cristiano.zinato@integracao.gov.br</w:t>
      </w:r>
      <w:r>
        <w:rPr/>
        <w:t>);</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Roberto Alves Monteiro (</w:t>
      </w:r>
      <w:r>
        <w:rPr>
          <w:color w:val="0000FF"/>
          <w:u w:val="single"/>
        </w:rPr>
        <w:t>roberto.monteiro@mma.gov.br</w:t>
      </w:r>
      <w:r>
        <w:rPr/>
        <w:t>);</w:t>
      </w:r>
    </w:p>
    <w:p>
      <w:pPr>
        <w:pStyle w:val="Normal"/>
        <w:tabs>
          <w:tab w:val="clear" w:pos="708"/>
          <w:tab w:val="left" w:pos="360" w:leader="none"/>
        </w:tabs>
        <w:jc w:val="both"/>
        <w:rPr/>
      </w:pPr>
      <w:r>
        <w:rPr>
          <w:b/>
        </w:rPr>
        <w:t>Ministério das Minas e Energia</w:t>
      </w:r>
      <w:r>
        <w:rPr/>
        <w:t>: Luís Mauro Gomes Ferreira (</w:t>
      </w:r>
      <w:r>
        <w:rPr>
          <w:color w:val="0000FF"/>
          <w:u w:val="single"/>
        </w:rPr>
        <w:t>luis.ferreira@mme.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rPr/>
      </w:pPr>
      <w:r>
        <w:rPr>
          <w:b/>
        </w:rPr>
        <w:t>Conselhos Estaduais - MG/ES</w:t>
      </w:r>
      <w:r>
        <w:rPr/>
        <w:t>: Andressa Bachetti Pinto (</w:t>
      </w:r>
      <w:r>
        <w:rPr>
          <w:color w:val="0000FF"/>
          <w:u w:val="single"/>
        </w:rPr>
        <w:t>grh@iema.es.gov.br</w:t>
      </w:r>
      <w:r>
        <w:rPr/>
        <w:t>);</w:t>
      </w:r>
    </w:p>
    <w:p>
      <w:pPr>
        <w:pStyle w:val="Normal"/>
        <w:tabs>
          <w:tab w:val="clear" w:pos="708"/>
          <w:tab w:val="left" w:pos="360" w:leader="none"/>
        </w:tabs>
        <w:jc w:val="both"/>
        <w:rPr/>
      </w:pPr>
      <w:r>
        <w:rPr>
          <w:b/>
        </w:rPr>
        <w:t>Conselhos Estaduais - SP/RJ</w:t>
      </w:r>
      <w:r>
        <w:rPr/>
        <w:t>: Celia Buono Poeta (</w:t>
      </w:r>
      <w:r>
        <w:rPr>
          <w:color w:val="0000FF"/>
          <w:u w:val="single"/>
        </w:rPr>
        <w:t>célia_bpp@hotmail.com</w:t>
      </w:r>
      <w:r>
        <w:rPr/>
        <w:t>);</w:t>
      </w:r>
    </w:p>
    <w:p>
      <w:pPr>
        <w:pStyle w:val="Normal"/>
        <w:tabs>
          <w:tab w:val="clear" w:pos="708"/>
          <w:tab w:val="left" w:pos="360" w:leader="none"/>
        </w:tabs>
        <w:jc w:val="both"/>
        <w:rPr/>
      </w:pPr>
      <w:r>
        <w:rPr>
          <w:b/>
        </w:rPr>
        <w:t>Conselhos Estaduais - DF/PR</w:t>
      </w:r>
      <w:r>
        <w:rPr/>
        <w:t>: Rafael Machado Mello (</w:t>
      </w:r>
      <w:r>
        <w:rPr>
          <w:color w:val="0000FF"/>
          <w:u w:val="single"/>
        </w:rPr>
        <w:t>rafael.mello@adasa.df.gov.br</w:t>
      </w:r>
      <w:r>
        <w:rPr/>
        <w:t>)</w:t>
      </w:r>
    </w:p>
    <w:p>
      <w:pPr>
        <w:pStyle w:val="Normal"/>
        <w:tabs>
          <w:tab w:val="clear" w:pos="708"/>
          <w:tab w:val="left" w:pos="360" w:leader="none"/>
        </w:tabs>
        <w:jc w:val="both"/>
        <w:rPr/>
      </w:pPr>
      <w:r>
        <w:rPr>
          <w:b/>
        </w:rPr>
        <w:t>Conselhos Estaduais - AM/PA</w:t>
      </w:r>
      <w:r>
        <w:rPr/>
        <w:t>: Luciene Mota de Leão Chaves (</w:t>
      </w:r>
      <w:r>
        <w:rPr>
          <w:color w:val="0000FF"/>
          <w:u w:val="single"/>
        </w:rPr>
        <w:t>lmleao@yahoo.com.br</w:t>
      </w:r>
      <w:r>
        <w:rPr/>
        <w:t>);</w:t>
      </w:r>
    </w:p>
    <w:p>
      <w:pPr>
        <w:pStyle w:val="Normal"/>
        <w:tabs>
          <w:tab w:val="clear" w:pos="708"/>
          <w:tab w:val="left" w:pos="360" w:leader="none"/>
        </w:tabs>
        <w:jc w:val="both"/>
        <w:rPr/>
      </w:pPr>
      <w:r>
        <w:rPr>
          <w:b/>
        </w:rPr>
        <w:t>Conselhos Estaduais – BA/SE</w:t>
      </w:r>
      <w:r>
        <w:rPr/>
        <w:t>: ausente;</w:t>
      </w:r>
    </w:p>
    <w:p>
      <w:pPr>
        <w:pStyle w:val="Normal"/>
        <w:tabs>
          <w:tab w:val="clear" w:pos="708"/>
          <w:tab w:val="left" w:pos="360" w:leader="none"/>
        </w:tabs>
        <w:jc w:val="both"/>
        <w:rPr/>
      </w:pPr>
      <w:r>
        <w:rPr>
          <w:b/>
        </w:rPr>
        <w:t>Irrigantes</w:t>
      </w:r>
      <w:r>
        <w:rPr/>
        <w:t>: Nelson Ananias Filho (</w:t>
      </w:r>
      <w:r>
        <w:rPr>
          <w:color w:val="0000FF"/>
          <w:u w:val="single"/>
        </w:rPr>
        <w:t>nelson.filho@cna.org.br</w:t>
      </w:r>
      <w:r>
        <w:rPr/>
        <w:t>);</w:t>
      </w:r>
    </w:p>
    <w:p>
      <w:pPr>
        <w:pStyle w:val="Normal"/>
        <w:tabs>
          <w:tab w:val="clear" w:pos="708"/>
          <w:tab w:val="left" w:pos="360" w:leader="none"/>
        </w:tabs>
        <w:jc w:val="both"/>
        <w:rPr/>
      </w:pPr>
      <w:r>
        <w:rPr>
          <w:b/>
        </w:rPr>
        <w:t>Prestadoras de Serviço Público de Abastecimento de Água e Esgotamento Sanitário</w:t>
      </w:r>
      <w:r>
        <w:rPr/>
        <w:t>: Magali Scarpelini de Menezes (</w:t>
      </w:r>
      <w:hyperlink r:id="rId2">
        <w:r>
          <w:rPr>
            <w:rStyle w:val="InternetLink"/>
          </w:rPr>
          <w:t>mscarpelini@sabesp.com.br</w:t>
        </w:r>
      </w:hyperlink>
      <w:r>
        <w:rPr/>
        <w:t>);</w:t>
      </w:r>
    </w:p>
    <w:p>
      <w:pPr>
        <w:pStyle w:val="Normal"/>
        <w:tabs>
          <w:tab w:val="clear" w:pos="708"/>
          <w:tab w:val="left" w:pos="360" w:leader="none"/>
        </w:tabs>
        <w:jc w:val="both"/>
        <w:rPr/>
      </w:pPr>
      <w:r>
        <w:rPr>
          <w:b/>
        </w:rPr>
        <w:t>Concessionárias e Autorizadas de Geração Hidrelétrica</w:t>
      </w:r>
      <w:r>
        <w:rPr/>
        <w:t>: Teresa Maria Arruda Lana</w:t>
      </w:r>
    </w:p>
    <w:p>
      <w:pPr>
        <w:pStyle w:val="Normal"/>
        <w:tabs>
          <w:tab w:val="clear" w:pos="708"/>
          <w:tab w:val="left" w:pos="360" w:leader="none"/>
        </w:tabs>
        <w:jc w:val="both"/>
        <w:rPr/>
      </w:pPr>
      <w:r>
        <w:rPr/>
        <w:t>(</w:t>
      </w:r>
      <w:r>
        <w:rPr>
          <w:rStyle w:val="InternetLink"/>
        </w:rPr>
        <w:t>teresa.lana@emae.com.br</w:t>
      </w:r>
      <w:r>
        <w:rPr/>
        <w:t>);</w:t>
      </w:r>
    </w:p>
    <w:p>
      <w:pPr>
        <w:pStyle w:val="Normal"/>
        <w:tabs>
          <w:tab w:val="clear" w:pos="708"/>
          <w:tab w:val="left" w:pos="360" w:leader="none"/>
        </w:tabs>
        <w:jc w:val="both"/>
        <w:rPr/>
      </w:pPr>
      <w:r>
        <w:rPr>
          <w:b/>
        </w:rPr>
        <w:t>Indústria</w:t>
      </w:r>
      <w:r>
        <w:rPr/>
        <w:t>: ausente;</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Tânia Lúcia Graf de Miranda</w:t>
      </w:r>
    </w:p>
    <w:p>
      <w:pPr>
        <w:pStyle w:val="Normal"/>
        <w:tabs>
          <w:tab w:val="clear" w:pos="708"/>
          <w:tab w:val="left" w:pos="360" w:leader="none"/>
        </w:tabs>
        <w:jc w:val="both"/>
        <w:rPr/>
      </w:pPr>
      <w:r>
        <w:rPr/>
        <w:t>(</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color w:val="0000FF"/>
          <w:u w:val="single"/>
        </w:rPr>
      </w:pPr>
      <w:r>
        <w:rPr/>
        <w:t xml:space="preserve">Alan Vaz Lopes (ANA) </w:t>
      </w:r>
      <w:hyperlink r:id="rId3">
        <w:r>
          <w:rPr>
            <w:rStyle w:val="InternetLink"/>
          </w:rPr>
          <w:t>vazlopes@ana.gov.br</w:t>
        </w:r>
      </w:hyperlink>
    </w:p>
    <w:p>
      <w:pPr>
        <w:pStyle w:val="Normal"/>
        <w:tabs>
          <w:tab w:val="clear" w:pos="708"/>
          <w:tab w:val="left" w:pos="360" w:leader="none"/>
        </w:tabs>
        <w:jc w:val="both"/>
        <w:rPr/>
      </w:pPr>
      <w:r>
        <w:rPr/>
        <w:t xml:space="preserve">Débora Calheiros (UFMT) </w:t>
      </w:r>
      <w:r>
        <w:rPr>
          <w:rStyle w:val="InternetLink"/>
        </w:rPr>
        <w:t>calheirosdebora@gmail.com</w:t>
      </w:r>
    </w:p>
    <w:p>
      <w:pPr>
        <w:pStyle w:val="Normal"/>
        <w:tabs>
          <w:tab w:val="clear" w:pos="708"/>
          <w:tab w:val="left" w:pos="360" w:leader="none"/>
        </w:tabs>
        <w:jc w:val="both"/>
        <w:rPr>
          <w:lang w:val="en-US"/>
        </w:rPr>
      </w:pPr>
      <w:r>
        <w:rPr>
          <w:lang w:val="en-US"/>
        </w:rPr>
        <w:t xml:space="preserve">Lauren Brandi (Patri) </w:t>
      </w:r>
      <w:r>
        <w:rPr>
          <w:rStyle w:val="InternetLink"/>
          <w:lang w:val="en-US"/>
        </w:rPr>
        <w:t>lauren.couto@patri.com.br</w:t>
      </w:r>
    </w:p>
    <w:p>
      <w:pPr>
        <w:pStyle w:val="Normal"/>
        <w:tabs>
          <w:tab w:val="clear" w:pos="708"/>
          <w:tab w:val="left" w:pos="360" w:leader="none"/>
        </w:tabs>
        <w:jc w:val="both"/>
        <w:rPr/>
      </w:pPr>
      <w:r>
        <w:rPr/>
        <w:t xml:space="preserve">Rafaela Aloise de Freitas (CNI) </w:t>
      </w:r>
      <w:r>
        <w:rPr>
          <w:rStyle w:val="InternetLink"/>
        </w:rPr>
        <w:t>rfreitas@cni.org.br</w:t>
      </w:r>
    </w:p>
    <w:p>
      <w:pPr>
        <w:pStyle w:val="Normal"/>
        <w:tabs>
          <w:tab w:val="clear" w:pos="708"/>
          <w:tab w:val="left" w:pos="360" w:leader="none"/>
        </w:tabs>
        <w:jc w:val="both"/>
        <w:rPr/>
      </w:pPr>
      <w:r>
        <w:rPr/>
        <w:t xml:space="preserve">Raquel Scalia Ferreira (ANA) </w:t>
      </w:r>
      <w:r>
        <w:rPr>
          <w:rStyle w:val="InternetLink"/>
        </w:rPr>
        <w:t>raquel.ferreira@ana.gov.br</w:t>
      </w:r>
    </w:p>
    <w:p>
      <w:pPr>
        <w:pStyle w:val="Normal"/>
        <w:tabs>
          <w:tab w:val="clear" w:pos="708"/>
          <w:tab w:val="left" w:pos="360" w:leader="none"/>
        </w:tabs>
        <w:jc w:val="both"/>
        <w:rPr/>
      </w:pPr>
      <w:r>
        <w:rPr/>
        <w:t xml:space="preserve">Rodrigo Flecha (ANA) </w:t>
      </w:r>
      <w:r>
        <w:rPr>
          <w:rStyle w:val="InternetLink"/>
        </w:rPr>
        <w:t>rodrigof@ana.gov.br</w:t>
      </w:r>
    </w:p>
    <w:p>
      <w:pPr>
        <w:pStyle w:val="Normal"/>
        <w:tabs>
          <w:tab w:val="clear" w:pos="708"/>
          <w:tab w:val="left" w:pos="360" w:leader="none"/>
        </w:tabs>
        <w:jc w:val="both"/>
        <w:rPr/>
      </w:pPr>
      <w:r>
        <w:rPr/>
        <w:t xml:space="preserve">Thiago Santana (IGAM) </w:t>
      </w:r>
      <w:r>
        <w:rPr>
          <w:rStyle w:val="InternetLink"/>
        </w:rPr>
        <w:t>thiago.santana@meioambiente.mg.gov.br</w:t>
      </w:r>
    </w:p>
    <w:p>
      <w:pPr>
        <w:pStyle w:val="Normal"/>
        <w:tabs>
          <w:tab w:val="clear" w:pos="708"/>
          <w:tab w:val="left" w:pos="360" w:leader="none"/>
        </w:tabs>
        <w:jc w:val="both"/>
        <w:rPr/>
      </w:pPr>
      <w:r>
        <w:rPr/>
        <w:t xml:space="preserve">Sebastião Vainer Bosquilia (Comitês PCJ) </w:t>
      </w:r>
      <w:r>
        <w:rPr>
          <w:rStyle w:val="InternetLink"/>
          <w:bCs/>
        </w:rPr>
        <w:t>sbosquilia@sp.gov.b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 xml:space="preserve">Mirela Garaventta (SRHU/MMA) </w:t>
      </w:r>
      <w:r>
        <w:rPr>
          <w:color w:val="0000FF"/>
          <w:u w:val="single"/>
        </w:rPr>
        <w:t>mirela.garaventta@mma.gov.br</w:t>
      </w:r>
    </w:p>
    <w:p>
      <w:pPr>
        <w:pStyle w:val="TextBody"/>
        <w:jc w:val="both"/>
        <w:rPr/>
      </w:pPr>
      <w:r>
        <w:rPr/>
      </w:r>
    </w:p>
    <w:p>
      <w:pPr>
        <w:pStyle w:val="TextBody"/>
        <w:jc w:val="both"/>
        <w:rPr/>
      </w:pPr>
      <w:r>
        <w:rPr/>
        <w:t>ASSUNTOS DISCUTIDOS</w:t>
      </w:r>
      <w:r>
        <w:rPr>
          <w:b w:val="false"/>
        </w:rPr>
        <w:t xml:space="preserve">: </w:t>
      </w:r>
    </w:p>
    <w:p>
      <w:pPr>
        <w:pStyle w:val="Normal"/>
        <w:jc w:val="both"/>
        <w:rPr>
          <w:sz w:val="22"/>
          <w:szCs w:val="22"/>
        </w:rPr>
      </w:pPr>
      <w:r>
        <w:rPr>
          <w:i/>
          <w:color w:val="0000FF"/>
          <w:sz w:val="22"/>
          <w:szCs w:val="22"/>
          <w:u w:val="single"/>
        </w:rPr>
        <w:t>Item 1 – Abertura/Informes</w:t>
      </w:r>
      <w:r>
        <w:rPr>
          <w:sz w:val="22"/>
          <w:szCs w:val="22"/>
        </w:rPr>
        <w:t xml:space="preserve">: A presidente da CTPOAR, </w:t>
      </w:r>
      <w:r>
        <w:rPr>
          <w:b/>
          <w:sz w:val="22"/>
          <w:szCs w:val="22"/>
        </w:rPr>
        <w:t>Sra. Ellen Pantoja</w:t>
      </w:r>
      <w:r>
        <w:rPr>
          <w:sz w:val="22"/>
          <w:szCs w:val="22"/>
        </w:rPr>
        <w:t xml:space="preserve">, deu início à 100ª Reunião da CTPOAR às 14h35min. Foi concedida a palavra aos presentes que quisessem fazer informes à câmara. O </w:t>
      </w:r>
      <w:r>
        <w:rPr>
          <w:b/>
          <w:sz w:val="22"/>
          <w:szCs w:val="22"/>
        </w:rPr>
        <w:t>Sr. Sebastião Bosquilia</w:t>
      </w:r>
      <w:r>
        <w:rPr>
          <w:sz w:val="22"/>
          <w:szCs w:val="22"/>
        </w:rPr>
        <w:t xml:space="preserve"> anunciou a publicação, pelo Estado de São Paulo, de Portaria suspendendo a outorga de novas captações (superficiais e subterrâneas) nos rios PCJ e Alto Tietê. O </w:t>
      </w:r>
      <w:r>
        <w:rPr>
          <w:b/>
          <w:sz w:val="22"/>
          <w:szCs w:val="22"/>
        </w:rPr>
        <w:t>Sr. Roberto Monteiro</w:t>
      </w:r>
      <w:r>
        <w:rPr>
          <w:sz w:val="22"/>
          <w:szCs w:val="22"/>
        </w:rPr>
        <w:t xml:space="preserve"> relatou o encaminhamento da proposta de enquadramento na bacia hidrográfica do rio Paranaíba, que foi retirada de pauta pelo CBH proponente. Afirmou que houve mudança na dominialidade de rios do Distrito Federal, portanto seriam necessárias adequações no documento e descreveu reunião de Câmara Técnica do Conselho Estadual de Recursos Hídricos do DF, que fará sugestões de ajustes para homologação do Comitê e posterior retorno ao CNRH. A </w:t>
      </w:r>
      <w:r>
        <w:rPr>
          <w:b/>
          <w:sz w:val="22"/>
          <w:szCs w:val="22"/>
        </w:rPr>
        <w:t>Sra. Ellen Pantoja</w:t>
      </w:r>
      <w:r>
        <w:rPr>
          <w:sz w:val="22"/>
          <w:szCs w:val="22"/>
        </w:rPr>
        <w:t xml:space="preserve"> comunicou à CTPOAR que representou a câmara em reunião da OCDE sobre alocação negociada de água realizada dia 19 de maio, ocasião na qual falou sobre a minuta de resolução que trata de bacias críticas. </w:t>
      </w:r>
      <w:r>
        <w:rPr>
          <w:i/>
          <w:color w:val="0000FF"/>
          <w:sz w:val="22"/>
          <w:szCs w:val="22"/>
          <w:u w:val="single"/>
        </w:rPr>
        <w:t>Item 2 – Aprovação da ata da 99ª reunião da CTPOAR</w:t>
      </w:r>
      <w:r>
        <w:rPr>
          <w:sz w:val="22"/>
          <w:szCs w:val="22"/>
        </w:rPr>
        <w:t xml:space="preserve">: Ata aprovada com alterações em sua redação. </w:t>
      </w:r>
      <w:r>
        <w:rPr>
          <w:i/>
          <w:color w:val="0000FF"/>
          <w:sz w:val="22"/>
          <w:szCs w:val="22"/>
          <w:u w:val="single"/>
        </w:rPr>
        <w:t>Item 3 – Apresentação “Implementação da outorga de direito de uso de recursos hídricos em bacias hidrográficas e corpos hídricos considerados críticos”, por representante do Instituto Mineiro de Gestão das Águas</w:t>
      </w:r>
      <w:r>
        <w:rPr>
          <w:sz w:val="22"/>
          <w:szCs w:val="22"/>
        </w:rPr>
        <w:t xml:space="preserve">: O </w:t>
      </w:r>
      <w:r>
        <w:rPr>
          <w:b/>
          <w:sz w:val="22"/>
          <w:szCs w:val="22"/>
        </w:rPr>
        <w:t>Sr. Thiago Santana</w:t>
      </w:r>
      <w:r>
        <w:rPr>
          <w:sz w:val="22"/>
          <w:szCs w:val="22"/>
        </w:rPr>
        <w:t xml:space="preserve"> contextualizou o trabalho desenvolvido pelo IGAM em áreas consideradas em conflito e salientou a importância do CNRH abordar a questão. Apresentou a motivação para a emissão das Declarações das Áreas de Conflitos, que são emitidas pelo IGAM, cujo conceito é "bacia hidrográfica ou parte desta, a demanda pelos usos estabelecidos ou usos pretendidos, seja superior à vazão outorgável, configurando indisponibilidade hídrica". Comunicou que, até o momento, foram declaradas 60 Áreas de Conflito e citou a normatização dos procedimentos para emissão de DAC e formalização do processo único de outorga. Em seguida, o </w:t>
      </w:r>
      <w:r>
        <w:rPr>
          <w:b/>
          <w:sz w:val="22"/>
          <w:szCs w:val="22"/>
        </w:rPr>
        <w:t>Sr. Thiago Santana</w:t>
      </w:r>
      <w:r>
        <w:rPr>
          <w:sz w:val="22"/>
          <w:szCs w:val="22"/>
        </w:rPr>
        <w:t xml:space="preserve"> descreveu a atividade do Grupo de Trabalho que elaborou minuta de DN que “estabelece critérios e normas gerais para a regularização de uso de recursos hídricos de domínio do Estado de Minas Gerais” e mostrou o texto contido na proposta que descreve os procedimentos pertinentes à “Declaração de Área de Conflito pelo uso dos recursos hídricos superficiais e das Outorgas Coletivas”. Concluiu sua explanação apresentando o estudo de caso da bacia do rio Mosquito, declarada área de conflito pela DAC  nº 003/2013. Iniciando o período dedicado a discussões, o </w:t>
      </w:r>
      <w:r>
        <w:rPr>
          <w:b/>
          <w:sz w:val="22"/>
          <w:szCs w:val="22"/>
        </w:rPr>
        <w:t>Sr. Cristiano Zinato</w:t>
      </w:r>
      <w:r>
        <w:rPr>
          <w:sz w:val="22"/>
          <w:szCs w:val="22"/>
        </w:rPr>
        <w:t xml:space="preserve"> indagou se a experiência de identificação de bacias críticas e negociação nas regiões de conflito resultou na reversão dessas situações. O </w:t>
      </w:r>
      <w:r>
        <w:rPr>
          <w:b/>
          <w:sz w:val="22"/>
          <w:szCs w:val="22"/>
        </w:rPr>
        <w:t>Sr. Thiago Santana</w:t>
      </w:r>
      <w:r>
        <w:rPr>
          <w:sz w:val="22"/>
          <w:szCs w:val="22"/>
        </w:rPr>
        <w:t xml:space="preserve"> afirmou que, embora não lembrasse o número da DAC e da situação da bacia, houve revogação da declaração, pois houve redução das captações, mas foi mantido o processo único (outorga coletiva) para esses usuários. O </w:t>
      </w:r>
      <w:r>
        <w:rPr>
          <w:b/>
          <w:sz w:val="22"/>
          <w:szCs w:val="22"/>
        </w:rPr>
        <w:t>Sr. Luiz Henrique Pinheiro</w:t>
      </w:r>
      <w:r>
        <w:rPr>
          <w:sz w:val="22"/>
          <w:szCs w:val="22"/>
        </w:rPr>
        <w:t xml:space="preserve"> observou que a experiência apresentada está fortemente relacionada ao que vem sendo debatido na proposta de resolução sobre bacias críticas destacou que, enquanto a criticidade na região apresentada é quantitativa, o que se pretende no âmbito do CNRH e incluir os aspectos de criticidade qualitativa. O </w:t>
      </w:r>
      <w:r>
        <w:rPr>
          <w:b/>
          <w:sz w:val="22"/>
          <w:szCs w:val="22"/>
        </w:rPr>
        <w:t>Sr. João Clímaco Soares</w:t>
      </w:r>
      <w:r>
        <w:rPr>
          <w:sz w:val="22"/>
          <w:szCs w:val="22"/>
        </w:rPr>
        <w:t xml:space="preserve"> de Mendonça ponderou que as discussões na CTPOAR ainda estariam em estágio preliminar e manifestou preocupação quanto à abrangência da Resolução, pois espera que a definição de criticidade envolva, além da questão quantitativa, aspectos qualitativos e a garantia do uso da água às populações. Afirmou que mesmo com todos os normativos são observados conflitos entre o uso econômico da água, o abastecimento humano e a manutenção de ecossistemas, e que a definição das áreas críticas não deve ser uma visão unilateral dos órgãos gestores, citando caso ocorrido no sul de Minas Gerais que envolve o Ministério Público devido a problemas no reservatório de Furnas. Por fim, afirmou que, apesar da iniciativa apresentada à câmara, o Estado de Minas Gerais com seu arranjo institucional seria protetor da atividade de mineração, portanto a definição de áreas críticas não deveria passar por apenas um órgão do Governo Estadual, mas sim de mais de uma instância de governança. Esclarecendo a questão da emissão da DAC, o </w:t>
      </w:r>
      <w:r>
        <w:rPr>
          <w:b/>
          <w:sz w:val="22"/>
          <w:szCs w:val="22"/>
        </w:rPr>
        <w:t>Sr. Thiago Santana</w:t>
      </w:r>
      <w:r>
        <w:rPr>
          <w:sz w:val="22"/>
          <w:szCs w:val="22"/>
        </w:rPr>
        <w:t xml:space="preserve"> mencionou que em sua apresentação foi mostrada a possibilidade de solicitação, pelo Comitê de Bacia Hidrográfica, de definição de áreas de conflito (como foi o caso do rio Mosquito). Outro ponto salientado por ele que a atuação do IGAM é estritamente ligada à quantidade e quantidade da água, e que ações relacionadas à desocupação, áreas de servidão, etc. não fazem parte de suas atribuições. Quanto à mineração, afirmou estarem trabalhando em Grupo de Trabalho junto aos maiores usuários, incluindo mineradoras, da bacia do Alto Velhas para o estabelecimento de diretrizes que posteriormente serão trabalhadas no Conselho Estadual de Recursos Hídricos e lembrou que, em caso de escassez, os usos prioritários serão sempre os primeiros considerados. O </w:t>
      </w:r>
      <w:r>
        <w:rPr>
          <w:b/>
          <w:sz w:val="22"/>
          <w:szCs w:val="22"/>
        </w:rPr>
        <w:t>Sr. João Clímaco Soares de Mendonça</w:t>
      </w:r>
      <w:r>
        <w:rPr>
          <w:sz w:val="22"/>
          <w:szCs w:val="22"/>
        </w:rPr>
        <w:t xml:space="preserve"> retomou a palavra para sugerir que se contemple na minuta de Resolução o transporte dos minérios por dutos, que é uma atividade que utiliza grande quantidade de água, gerando conflitos. O </w:t>
      </w:r>
      <w:r>
        <w:rPr>
          <w:b/>
          <w:sz w:val="22"/>
          <w:szCs w:val="22"/>
        </w:rPr>
        <w:t>Sr. Luiz Henrique Pinheiro</w:t>
      </w:r>
      <w:r>
        <w:rPr>
          <w:sz w:val="22"/>
          <w:szCs w:val="22"/>
        </w:rPr>
        <w:t xml:space="preserve"> anunciou questão de ordem, pois quando fez suas colocações sobre a inclusão de aspectos qualitativos na definição de criticidade considerou como avanço na situação atual, já que compreende haver um esforço de diversos estados com relação às outorgas para lançamento de efluentes. Portanto, seu comentário referiu-se a um caminho a ser percorrido, e as apresentações que vêm sendo feitas à CTPOAR estão auxiliando nessa construção. Nesse contexto, o </w:t>
      </w:r>
      <w:r>
        <w:rPr>
          <w:b/>
          <w:sz w:val="22"/>
          <w:szCs w:val="22"/>
        </w:rPr>
        <w:t>Sr. Luiz Henrique Pinheiro</w:t>
      </w:r>
      <w:r>
        <w:rPr>
          <w:sz w:val="22"/>
          <w:szCs w:val="22"/>
        </w:rPr>
        <w:t xml:space="preserve"> afirmou que atividades podem resultar em conflitos ou impactos em diversos aspectos, porém o foco das discussões deve ser sempre no âmbito da Política Nacional de Recursos Hídricos. O </w:t>
      </w:r>
      <w:r>
        <w:rPr>
          <w:b/>
          <w:sz w:val="22"/>
          <w:szCs w:val="22"/>
        </w:rPr>
        <w:t>Sr. João Clímaco Soares de Mendonça</w:t>
      </w:r>
      <w:r>
        <w:rPr>
          <w:sz w:val="22"/>
          <w:szCs w:val="22"/>
        </w:rPr>
        <w:t xml:space="preserve"> salientou que suas proposições referem-se especificamente ao uso da água, e não à política ambiental. A </w:t>
      </w:r>
      <w:r>
        <w:rPr>
          <w:b/>
          <w:sz w:val="22"/>
          <w:szCs w:val="22"/>
        </w:rPr>
        <w:t>Sra. Ellen Pantoja</w:t>
      </w:r>
      <w:r>
        <w:rPr>
          <w:sz w:val="22"/>
          <w:szCs w:val="22"/>
        </w:rPr>
        <w:t xml:space="preserve"> mencionou que em Mato Grosso, seu estado de origem, a concessão de outorgas pelo uso da água é recente e a avaliação de um empreendimento engloba o lançamento de efluentes. Agradeceu ao </w:t>
      </w:r>
      <w:r>
        <w:rPr>
          <w:b/>
          <w:sz w:val="22"/>
          <w:szCs w:val="22"/>
        </w:rPr>
        <w:t>Sr. Thiago Santana</w:t>
      </w:r>
      <w:r>
        <w:rPr>
          <w:sz w:val="22"/>
          <w:szCs w:val="22"/>
        </w:rPr>
        <w:t xml:space="preserve">, destacando a relevância da experiência apresentada para a construção da proposta da CTPOAR sobre bacias críticas. Em seguida a presidente da câmara anunciou o </w:t>
      </w:r>
      <w:r>
        <w:rPr>
          <w:i/>
          <w:color w:val="0000FF"/>
          <w:sz w:val="22"/>
          <w:szCs w:val="22"/>
          <w:u w:val="single"/>
        </w:rPr>
        <w:t>Item 4 – Apresentação “Utilidade pública e interesse social da agricultura irrigada”, pelo Sr. Cristiano Zinato, representante do Ministério da Integração Nacional</w:t>
      </w:r>
      <w:r>
        <w:rPr>
          <w:sz w:val="22"/>
          <w:szCs w:val="22"/>
        </w:rPr>
        <w:t xml:space="preserve">: O </w:t>
      </w:r>
      <w:r>
        <w:rPr>
          <w:b/>
          <w:sz w:val="22"/>
          <w:szCs w:val="22"/>
        </w:rPr>
        <w:t>Sr. Cristiano Zinato</w:t>
      </w:r>
      <w:r>
        <w:rPr>
          <w:sz w:val="22"/>
          <w:szCs w:val="22"/>
        </w:rPr>
        <w:t xml:space="preserve"> iniciou sua exposição mencionando a aprovação recente da Política Nacional de Irrigação, que institui instrumentos como o fez a Política Nacional de Recursos Hídricos. Em seguida, explicou que sua argumentação seria ilustrada pela figura do ciclo hidrológico focado na atividade agrícola, criada para rebater críticas ao uso da água na agricultura com informações. Afirmou que, por ser um sistema fechado, havia um deslocamento constante da água ao longo do ciclo, portanto a agricultura promoveria esse deslocamento espacial e temporal através da reservação e uso da água. Após descrever os fluxos da água no meio rural, concluiu que o bom planejamento e a adoção de técnicas de conservação do solo e da água podem resultar em impactos positivos quanto à disponibilidade de água e sequestro de carbono. Também mencionou como aspecto positivo a geração de empregos, que no caso das culturas irrigadas apresenta sazonalidade reduzida, entre outros benefícios econômicos (como a maior arrecadação de impostos). Afirmou que a irrigação, embora essencial para a produção de alimentos, costuma ser encarada como vilã no consumo de água, e lembrou que o novo Código Florestal possibilita que outras atividades sejam consideradas de interesse público e utilidade social. Informou que foi encaminhada pelo Ministério da Integração proposta de Resolução CONAMA que solicitava a consideração de barramentos para fins de agricultura irrigada como infraestruturas de interesse público e utilidade social, que tramitou por diversos departamentos do Ministério do Meio Ambiente, no entanto após a aprovação do novo Código Florestal o IBAMA não tem mais competência para fazer esse enquadramento dos projetos. Por fim, sugeriu que a proposta de Resolução sobre bacias críticas inclua as condicionantes para que uma bacia deixe de ser considerada crítica, isto é, medidas que resultem em eventual revogação da declaração de criticidade. Iniciando os debates sobre o tema apresentado, o </w:t>
      </w:r>
      <w:r>
        <w:rPr>
          <w:b/>
          <w:sz w:val="22"/>
          <w:szCs w:val="22"/>
        </w:rPr>
        <w:t>Sr. Thiago Santana</w:t>
      </w:r>
      <w:r>
        <w:rPr>
          <w:sz w:val="22"/>
          <w:szCs w:val="22"/>
        </w:rPr>
        <w:t xml:space="preserve"> afirmou que os órgãos gestores trabalham com o que é prioritário, conforme a legislação ou o estabelecido pelos CBHs, uma vez que não lhes compete realizar avaliações socioeconômicas. Quanto ao ciclo hidrológico mostrado, comentou que a forma e disponibilidade da água são cíclicas e as outorgas referem-se a vazões instantâneas, portanto atualmente não é possível considerar o estado e o tempo de residência da água nos processos dentro de uma propriedade. Outro ponto destacado por ele foi a inexistência de segurança hídrica, ou seja, a garantia da disponibilidade de determinada quantidade de água a um empreendimento, pois a outorga é um ato precário que pode ser revogado devido às condições ambientais a qualquer momento para garantia dos usos garantidos em lei, independente da eventual definição de utilidade pública (que não alteraria as priorizações da Política Nacional de Recursos Hídricos). O </w:t>
      </w:r>
      <w:r>
        <w:rPr>
          <w:b/>
          <w:sz w:val="22"/>
          <w:szCs w:val="22"/>
        </w:rPr>
        <w:t>Sr. Cristiano Zinato</w:t>
      </w:r>
      <w:r>
        <w:rPr>
          <w:sz w:val="22"/>
          <w:szCs w:val="22"/>
        </w:rPr>
        <w:t xml:space="preserve"> afirmou que sua intenção era justamente o aperfeiçoamento dos procedimentos de outorga e destacou os benefícios da implementação das outorgas coletivas. A </w:t>
      </w:r>
      <w:r>
        <w:rPr>
          <w:b/>
          <w:sz w:val="22"/>
          <w:szCs w:val="22"/>
        </w:rPr>
        <w:t>Sra. Andressa Bachetti</w:t>
      </w:r>
      <w:r>
        <w:rPr>
          <w:sz w:val="22"/>
          <w:szCs w:val="22"/>
        </w:rPr>
        <w:t xml:space="preserve"> mencionou o caso do Estado do Espírito Santo, onde a agricultura é o maior usuário de água e, embora seja utilizada na produção de alimentos, nem sempre está sendo bem utilizada, pois são utilizados sistemas de irrigação que consomem muita água e apresentam muitas perdas em seu funcionamento. Assim, acredita que essa questão deva ser trabalhada, uma vez que a substituição desses sistemas e a introdução de outras práticas podem representar um impacto financeiro aos produtores rurais. Com relação à outorga, afirmou que os órgãos gestores poderiam buscar outros mecanismos, como barramentos coletivos e outros, pois o instrumento garante somente a distribuição e não a disponibilidade hídrica. O </w:t>
      </w:r>
      <w:r>
        <w:rPr>
          <w:b/>
          <w:sz w:val="22"/>
          <w:szCs w:val="22"/>
        </w:rPr>
        <w:t>Sr. Nelson Ananias Filho</w:t>
      </w:r>
      <w:r>
        <w:rPr>
          <w:sz w:val="22"/>
          <w:szCs w:val="22"/>
        </w:rPr>
        <w:t xml:space="preserve">, representante da Confederação Nacional da Agricultura, ponderou que o setor não se envolveu nas discussões da Política Nacional de Recursos Hídricos, permanecendo dedicada às suas atividades, e agora se depara com situações de escassez. Complementou a argumentação do </w:t>
      </w:r>
      <w:r>
        <w:rPr>
          <w:b/>
          <w:sz w:val="22"/>
          <w:szCs w:val="22"/>
        </w:rPr>
        <w:t>Sr. Cristiano Zinato</w:t>
      </w:r>
      <w:r>
        <w:rPr>
          <w:sz w:val="22"/>
          <w:szCs w:val="22"/>
        </w:rPr>
        <w:t xml:space="preserve"> afirmando que a água na agricultura não é um elemento com as mesmas características de utilização que o solo (que faz parte do patrimônio do produtor), mas sim um insumo. Portanto, o desperdício de água representaria perdas para o produtor, e já existe tecnologia para evitá-las. Informou também que a Câmara Técnica de Ciência e Tecnologia tem discutido a questão do reuso da água e realizará evento sobre o tema em breve. Encerrados os debates, a reunião prosseguiu com o </w:t>
      </w:r>
      <w:r>
        <w:rPr>
          <w:i/>
          <w:color w:val="0000FF"/>
          <w:sz w:val="22"/>
          <w:szCs w:val="22"/>
          <w:u w:val="single"/>
        </w:rPr>
        <w:t>Item 5 – Apresentação sobre Pequenas Centrais Hidrelétricas na bacia hidrográfica do rio Paraguai, por representante do FONASC-CBH</w:t>
      </w:r>
      <w:r>
        <w:rPr>
          <w:sz w:val="22"/>
          <w:szCs w:val="22"/>
        </w:rPr>
        <w:t xml:space="preserve">: Antes de iniciar sua apresentação, </w:t>
      </w:r>
      <w:r>
        <w:rPr>
          <w:b/>
          <w:sz w:val="22"/>
          <w:szCs w:val="22"/>
        </w:rPr>
        <w:t>Sra. Débora Calheiros</w:t>
      </w:r>
      <w:r>
        <w:rPr>
          <w:sz w:val="22"/>
          <w:szCs w:val="22"/>
        </w:rPr>
        <w:t xml:space="preserve"> destacou a importância de abordar a questão dos recursos hídricos com uma visão ecossistêmica, pois a sua preservação seria fundamental para a disponibilidade hídrica. Começou sua explanação caracterizando o Pantanal Mato-Grossense, ilustrada por fotos e mapas, e citou o conceito de ecossistemas e sua relação com a saúde ambiental e os modelos de desenvolvimento. Em seguida, mostrou dados de uso e ocupação do solo e de perda de cobertura vegetal e listou as atividades que impactam a região: dragagens e derrocamentos, agricultura e pecuária, mineração, geração de energia. Apresentou diversas imagens mostrando as modificações da região devido à erosão e impactos de empreendimentos, bem como a densidade e localização de UHEs, PCHs e CGHs (nas fases de operação, construção e planejamento). Especificamente sobre a geração de energia, afirmou que as quatro principais usinas concentram 40% do potencial hidroenergético e que os novos projetos estão sendo licenciados separadamente, ao invés de se realizar uma avaliação ambiental integrada e estratégica para avaliar os impactos das obras, como determina a Resolução CONAMA 01/1985. Entre os impactos citou: alterações no regime hidráulico, vazões (período, duração, nível) e no transporte de sedimentos, nutrientes e organismos; perda de habitats e de biodiversidade; erosão a jusante provocada pelas “águas famintas” (sedimentos retidos pelos reservatórios); comprometimento da qualidade de água (temperatura, OD, pH, composição química); redução das rotas para peixes migratórios do Pantanal; redução de sedimentos e nutrientes essenciais ao funcionamento ecológico do Pantanal. Por fim, apresentou uma série de sugestões: integração dos estudos de desenvolvimento regional, planos diretores, planos de bacia, PNRH, PERHs, ZEEs, projetos de desenvolvimento; compatibilizar a legislação de recursos hídricos e ambiental entre os países transfronteiriços; incentivar os avanços na gestão de RH: implantação de cadastro de usuários e critérios de outorga, participação social e gestão ecossistêmica; incluir o conceito de Áreas Úmidas (AU) na política de recursos hídricos; desenvolver política específica brasileira para o manejo sustentável e proteção das AU; protagonismo da sociedade civil da região (Rede Pantanal de ONGs e Movimentos Sociais); efetividade do conceito do Sistema Paraguai-Paraná de Áreas Úmidas – Convenção de Ramsar. Informou aos membros da CTPOAR que deixaria filme sobre o assunto com a Secretaria Executiva do CNRH para os interessados. O </w:t>
      </w:r>
      <w:r>
        <w:rPr>
          <w:b/>
          <w:sz w:val="22"/>
          <w:szCs w:val="22"/>
        </w:rPr>
        <w:t>Sr. João Clímaco Soares de Mendonça</w:t>
      </w:r>
      <w:r>
        <w:rPr>
          <w:sz w:val="22"/>
          <w:szCs w:val="22"/>
        </w:rPr>
        <w:t xml:space="preserve"> pediu que a </w:t>
      </w:r>
      <w:r>
        <w:rPr>
          <w:b/>
          <w:sz w:val="22"/>
          <w:szCs w:val="22"/>
        </w:rPr>
        <w:t>Sra. Débora Calheiros</w:t>
      </w:r>
      <w:r>
        <w:rPr>
          <w:sz w:val="22"/>
          <w:szCs w:val="22"/>
        </w:rPr>
        <w:t xml:space="preserve"> explicasse aos presentes por que a bacia hidrográfica em questão seria considerada crítica, ao que a palestrante respondeu que seria pelo mau uso do solo e sua ocupação desordenada, pelo emprego de substâncias contaminantes, as obras realizadas na hidrovia e à proliferação de hidrelétricas. A </w:t>
      </w:r>
      <w:r>
        <w:rPr>
          <w:b/>
          <w:sz w:val="22"/>
          <w:szCs w:val="22"/>
        </w:rPr>
        <w:t>Sra. Ellen Pantoja</w:t>
      </w:r>
      <w:r>
        <w:rPr>
          <w:sz w:val="22"/>
          <w:szCs w:val="22"/>
        </w:rPr>
        <w:t xml:space="preserve"> relatou sua experiência com relação à outorga de direito de uso da água em Mato Grosso, afirmando que não existem critérios específicos para a bacia hidrográfica do rio Paraguai e informou que em Mato Grosso do Sul não há outorga. Segundo ela, o que existe é a Lei do Pantanal, que regulamenta o uso do solo e ocupação dessa região, com delimitação da planície e seu entorno. Outro aspecto mencionado pela </w:t>
      </w:r>
      <w:r>
        <w:rPr>
          <w:b/>
          <w:sz w:val="22"/>
          <w:szCs w:val="22"/>
        </w:rPr>
        <w:t>Sra. Ellen Pantoja</w:t>
      </w:r>
      <w:r>
        <w:rPr>
          <w:sz w:val="22"/>
          <w:szCs w:val="22"/>
        </w:rPr>
        <w:t xml:space="preserve"> foi a precariedade do saneamento na região, que contribui para o problema da qualidade ambiental. No entanto, ressaltou que já houve indeferimento de outorgas no entorno dessa planície para atividades de irrigação com pivôs e para a hidrelétrica de João Basso, por exemplo, e esclareceu que todas buscam respeitar o hidrograma natural, de forma que sempre permaneçam 10% das vazões médias mensais como vazão remanescente. A </w:t>
      </w:r>
      <w:r>
        <w:rPr>
          <w:b/>
          <w:sz w:val="22"/>
          <w:szCs w:val="22"/>
        </w:rPr>
        <w:t>Sra. Débora Calheiros</w:t>
      </w:r>
      <w:r>
        <w:rPr>
          <w:sz w:val="22"/>
          <w:szCs w:val="22"/>
        </w:rPr>
        <w:t xml:space="preserve"> afirmou que o que se reivindica são rios livres de barragens para não comprometer a produção pesqueira. A </w:t>
      </w:r>
      <w:r>
        <w:rPr>
          <w:b/>
          <w:sz w:val="22"/>
          <w:szCs w:val="22"/>
        </w:rPr>
        <w:t>Sra. Teresa Arruda Lana</w:t>
      </w:r>
      <w:r>
        <w:rPr>
          <w:sz w:val="22"/>
          <w:szCs w:val="22"/>
        </w:rPr>
        <w:t xml:space="preserve"> ponderou que as preocupações demonstradas na apresentação são legítimas, no entanto o setor elétrico respeita o meio ambiente e todos os normativos relacionados. Quanto à sua atividade, afirmou que a falta de energia constitui um problema social, por isso são feitos inventários dos potenciais de geração de energia nas diversas regiões do país. A </w:t>
      </w:r>
      <w:r>
        <w:rPr>
          <w:b/>
          <w:sz w:val="22"/>
          <w:szCs w:val="22"/>
        </w:rPr>
        <w:t>Sra. Débora Calheiros</w:t>
      </w:r>
      <w:r>
        <w:rPr>
          <w:sz w:val="22"/>
          <w:szCs w:val="22"/>
        </w:rPr>
        <w:t xml:space="preserve"> argumentou que, assim como existe a necessidade de geração e fornecimento de energia, existe a necessidade de imposição de limites para a manutenção dos usos múltiplos, devido aos problemas ambientais e sociais nos locais onde se implantam os empreendimentos. A </w:t>
      </w:r>
      <w:r>
        <w:rPr>
          <w:b/>
          <w:sz w:val="22"/>
          <w:szCs w:val="22"/>
        </w:rPr>
        <w:t>Sra. Teresa Arruda Lana</w:t>
      </w:r>
      <w:r>
        <w:rPr>
          <w:sz w:val="22"/>
          <w:szCs w:val="22"/>
        </w:rPr>
        <w:t xml:space="preserve"> complementou salientando a importância dos usos múltiplos, que devem ser considerados nos Planos de Bacia. O </w:t>
      </w:r>
      <w:r>
        <w:rPr>
          <w:b/>
          <w:sz w:val="22"/>
          <w:szCs w:val="22"/>
        </w:rPr>
        <w:t>Sr. João Clímaco Soares de Mendonça</w:t>
      </w:r>
      <w:r>
        <w:rPr>
          <w:sz w:val="22"/>
          <w:szCs w:val="22"/>
        </w:rPr>
        <w:t xml:space="preserve"> interveio, expressando que os usos múltiplos devem ser garantidos, portanto uma bacia em que o uso da água esteja em desequilíbrio seria crítica, a exemplo do Pantanal, e pediu que esse aspecto fosse incluído na Resolução em elaboração pela CTPOAR. O Sr</w:t>
      </w:r>
      <w:r>
        <w:rPr>
          <w:b/>
          <w:sz w:val="22"/>
          <w:szCs w:val="22"/>
        </w:rPr>
        <w:t>. João Carlos de Freitas</w:t>
      </w:r>
      <w:r>
        <w:rPr>
          <w:sz w:val="22"/>
          <w:szCs w:val="22"/>
        </w:rPr>
        <w:t xml:space="preserve"> lembrou que a ANA iniciou a elaboração do Plano de Recursos Hídricos da região hidrográfica do Paraguai, que provavelmente contemplará a questão dos usos prioritários e preponderantes. A </w:t>
      </w:r>
      <w:r>
        <w:rPr>
          <w:b/>
          <w:sz w:val="22"/>
          <w:szCs w:val="22"/>
        </w:rPr>
        <w:t>Sra. Ellen Pantoja</w:t>
      </w:r>
      <w:r>
        <w:rPr>
          <w:sz w:val="22"/>
          <w:szCs w:val="22"/>
        </w:rPr>
        <w:t xml:space="preserve"> ressaltou que, devido às especificidades dessa bacia hidrográfica, uma Resolução de diretrizes e critérios gerais para outorga em bacias críticas seria insuficiente para abranger todas as situações possíveis. Concluídos os debates, o primeiro dia de reunião foi encerrado às 18h10min. A presidente da CTPOAR iniciou o segundo dia de trabalho, às 9h20min, anunciando a realização de informe sobre a proposta de Resolução referente aos usos da água considerados insignificantes pelo </w:t>
      </w:r>
      <w:r>
        <w:rPr>
          <w:b/>
          <w:sz w:val="22"/>
          <w:szCs w:val="22"/>
        </w:rPr>
        <w:t>Sr. Luiz Henrique Pinheiro</w:t>
      </w:r>
      <w:r>
        <w:rPr>
          <w:sz w:val="22"/>
          <w:szCs w:val="22"/>
        </w:rPr>
        <w:t xml:space="preserve">. Consultou os membros da CTPOAR quanto à possibilidade de inclusão do tema, uma vez que a proposta será pautada na próxima reunião plenária do CNRH, obtendo a concordância dos presentes. O representante da ANA relatou a discussão da minuta pela CTIL e as alterações de forma sugeridas por seus membros. Além disso, o </w:t>
      </w:r>
      <w:r>
        <w:rPr>
          <w:b/>
          <w:sz w:val="22"/>
          <w:szCs w:val="22"/>
        </w:rPr>
        <w:t>Sr. Luiz Henrique Pinheiro</w:t>
      </w:r>
      <w:r>
        <w:rPr>
          <w:sz w:val="22"/>
          <w:szCs w:val="22"/>
        </w:rPr>
        <w:t xml:space="preserve"> comunicou aos presentes que a ANA vem fazendo uma reflexão sobre alguns aspectos abordados no texto da proposta, mais especificamente sobre a questão da exigência do cadastramento de usuários. Em seguida, passou a palavra ao </w:t>
      </w:r>
      <w:r>
        <w:rPr>
          <w:b/>
          <w:sz w:val="22"/>
          <w:szCs w:val="22"/>
        </w:rPr>
        <w:t>Sr. Rodrigo Flecha</w:t>
      </w:r>
      <w:r>
        <w:rPr>
          <w:sz w:val="22"/>
          <w:szCs w:val="22"/>
        </w:rPr>
        <w:t xml:space="preserve">, Superintendente de Regulação da ANA, que comentou a experiência de utilização de novas metodologias para consideração das captações de pouca expressão no balanço hídrico. Explicou que tais usos são muito dinâmicos e que uma metodologia diferenciada, a exemplo da aquisição de imagens de satélite, pode ser eficaz para a identificação e quantificação dos usos da água. Nesse contexto, julgou ser mais adequado que a proposta permita às autoridades outorgantes optar pela forma mais conveniente de contabilizar os usos insignificantes, considerando as especificidades das bacias. Foi apresentada a emenda proposta pela ANA e a questão e seus possíveis encaminhamentos (retirada de pauta ou apresentação de emenda ao Plenário) foram debatidos pela câmara. O </w:t>
      </w:r>
      <w:r>
        <w:rPr>
          <w:b/>
          <w:sz w:val="22"/>
          <w:szCs w:val="22"/>
        </w:rPr>
        <w:t>Sr. Luiz Henrique Pinheiro</w:t>
      </w:r>
      <w:r>
        <w:rPr>
          <w:sz w:val="22"/>
          <w:szCs w:val="22"/>
        </w:rPr>
        <w:t xml:space="preserve"> salientou que a Resolução CNRH n</w:t>
      </w:r>
      <w:r>
        <w:rPr>
          <w:sz w:val="22"/>
          <w:szCs w:val="22"/>
          <w:vertAlign w:val="superscript"/>
        </w:rPr>
        <w:t>o</w:t>
      </w:r>
      <w:r>
        <w:rPr>
          <w:sz w:val="22"/>
          <w:szCs w:val="22"/>
        </w:rPr>
        <w:t xml:space="preserve"> 16 estabelece a obrigatoriedade do cadastramento, portanto propõe-se também sua alteração. O </w:t>
      </w:r>
      <w:r>
        <w:rPr>
          <w:b/>
          <w:sz w:val="22"/>
          <w:szCs w:val="22"/>
        </w:rPr>
        <w:t>Sr. Roberto Monteiro</w:t>
      </w:r>
      <w:r>
        <w:rPr>
          <w:sz w:val="22"/>
          <w:szCs w:val="22"/>
        </w:rPr>
        <w:t xml:space="preserve"> sugeriu que a redação do artigo 9</w:t>
      </w:r>
      <w:r>
        <w:rPr>
          <w:sz w:val="22"/>
          <w:szCs w:val="22"/>
          <w:vertAlign w:val="superscript"/>
        </w:rPr>
        <w:t>o</w:t>
      </w:r>
      <w:r>
        <w:rPr>
          <w:sz w:val="22"/>
          <w:szCs w:val="22"/>
        </w:rPr>
        <w:t xml:space="preserve"> seja alterada para “</w:t>
      </w:r>
      <w:r>
        <w:rPr>
          <w:i/>
          <w:iCs/>
          <w:color w:val="000000"/>
        </w:rPr>
        <w:t xml:space="preserve">As vazões ou acumulações de volumes de água de pouca expressão, </w:t>
      </w:r>
      <w:r>
        <w:rPr>
          <w:i/>
          <w:iCs/>
        </w:rPr>
        <w:t>considerados consideradas insignificantes,</w:t>
      </w:r>
      <w:r>
        <w:rPr>
          <w:i/>
        </w:rPr>
        <w:t xml:space="preserve"> deverão ser cadastrados cadastradas junto à autoridade outorgante, </w:t>
      </w:r>
      <w:r>
        <w:rPr>
          <w:i/>
          <w:u w:val="single"/>
        </w:rPr>
        <w:t>a seu critério,</w:t>
      </w:r>
      <w:r>
        <w:rPr>
          <w:i/>
        </w:rPr>
        <w:t xml:space="preserve"> excetuando</w:t>
      </w:r>
      <w:r>
        <w:rPr>
          <w:i/>
          <w:color w:val="000000"/>
        </w:rPr>
        <w:t>-se as situações previstas no art. 7</w:t>
      </w:r>
      <w:r>
        <w:rPr>
          <w:i/>
          <w:color w:val="000000"/>
          <w:u w:val="single"/>
          <w:vertAlign w:val="superscript"/>
        </w:rPr>
        <w:t>o</w:t>
      </w:r>
      <w:r>
        <w:rPr>
          <w:sz w:val="22"/>
          <w:szCs w:val="22"/>
        </w:rPr>
        <w:t>” e que a revisão da Resolução CNRH n</w:t>
      </w:r>
      <w:r>
        <w:rPr>
          <w:sz w:val="22"/>
          <w:szCs w:val="22"/>
          <w:vertAlign w:val="superscript"/>
        </w:rPr>
        <w:t>o</w:t>
      </w:r>
      <w:r>
        <w:rPr>
          <w:sz w:val="22"/>
          <w:szCs w:val="22"/>
        </w:rPr>
        <w:t xml:space="preserve"> 16 seja pautada na próxima reunião. O </w:t>
      </w:r>
      <w:r>
        <w:rPr>
          <w:b/>
          <w:sz w:val="22"/>
          <w:szCs w:val="22"/>
        </w:rPr>
        <w:t>Sr. João Clímaco Soares de Mendonça</w:t>
      </w:r>
      <w:r>
        <w:rPr>
          <w:sz w:val="22"/>
          <w:szCs w:val="22"/>
        </w:rPr>
        <w:t xml:space="preserve"> demonstrou preocupação quanto à quantificação desses usos, que somados podem representar um volume significativo, em especial em um cenário de criticidade. O </w:t>
      </w:r>
      <w:r>
        <w:rPr>
          <w:b/>
          <w:sz w:val="22"/>
          <w:szCs w:val="22"/>
        </w:rPr>
        <w:t>Sr. Rodrigo Flecha</w:t>
      </w:r>
      <w:r>
        <w:rPr>
          <w:sz w:val="22"/>
          <w:szCs w:val="22"/>
        </w:rPr>
        <w:t xml:space="preserve"> afirmou que ocorreria o oposto, pois a possibilidade de se utilizar novos métodos e tecnologias traria mais agilidade e precisão ao processo. A sugestão foi acatada e acordou-se que esta seria apresentada durante a XXXI Reunião Ordinária do CNRH e que a Resolução CNRH n</w:t>
      </w:r>
      <w:r>
        <w:rPr>
          <w:sz w:val="22"/>
          <w:szCs w:val="22"/>
          <w:vertAlign w:val="superscript"/>
        </w:rPr>
        <w:t>o</w:t>
      </w:r>
      <w:r>
        <w:rPr>
          <w:sz w:val="22"/>
          <w:szCs w:val="22"/>
        </w:rPr>
        <w:t xml:space="preserve"> 16 será revisada pela CTPOAR. Decidido o encaminhamento, passou-se à discussão do </w:t>
      </w:r>
      <w:r>
        <w:rPr>
          <w:i/>
          <w:color w:val="0000FF"/>
          <w:sz w:val="22"/>
          <w:szCs w:val="22"/>
          <w:u w:val="single"/>
        </w:rPr>
        <w:t>Item 6 – Continuação da discussão da proposta de Resolução CNRH sobre bacias críticas</w:t>
      </w:r>
      <w:r>
        <w:rPr>
          <w:sz w:val="22"/>
          <w:szCs w:val="22"/>
        </w:rPr>
        <w:t xml:space="preserve">: Foi retomado o debate considerando as apresentações realizadas no dia anterior, iniciando pelo conceito de bacias hidrográficas críticas. O </w:t>
      </w:r>
      <w:r>
        <w:rPr>
          <w:b/>
          <w:sz w:val="22"/>
          <w:szCs w:val="22"/>
        </w:rPr>
        <w:t>Sr. João Clímaco Soares de Mendonça</w:t>
      </w:r>
      <w:r>
        <w:rPr>
          <w:sz w:val="22"/>
          <w:szCs w:val="22"/>
        </w:rPr>
        <w:t xml:space="preserve"> lembrou seu comentário do dia anterior, de que a inviabilização de um uso da água por outro consiste em uma situação de criticidade, portanto o conceito de bacia crítica deve ser ampliado para contemplá-la. O </w:t>
      </w:r>
      <w:r>
        <w:rPr>
          <w:b/>
          <w:sz w:val="22"/>
          <w:szCs w:val="22"/>
        </w:rPr>
        <w:t xml:space="preserve">Sr. Rafael </w:t>
      </w:r>
      <w:r>
        <w:rPr>
          <w:b/>
        </w:rPr>
        <w:t>Mello</w:t>
      </w:r>
      <w:r>
        <w:rPr/>
        <w:t xml:space="preserve"> mencionou situação de conflito entre usos da água no Lago Paranoá, concordando com a inclusão desse critério na declaração de uma bacia como crítica. Após intensa discussão, o </w:t>
      </w:r>
      <w:r>
        <w:rPr>
          <w:b/>
        </w:rPr>
        <w:t>Sr. Roberto Monteiro</w:t>
      </w:r>
      <w:r>
        <w:rPr/>
        <w:t xml:space="preserve"> salientou que a outorga é um dos instrumentos do processo de gestão e não a solução do problema. Buscando um consenso quanto à definição da criticidade, foi realizada nova leitura do texto elaborado até momento, bem como de dispositivos legais anteriores. Avançando na discussão do artigo 3º da proposta, debateu-se de quem seria a competência para declarar bacias hidrográficas como críticas, sendo por fim estabelecidos os parágrafos: “</w:t>
      </w:r>
      <w:r>
        <w:rPr>
          <w:szCs w:val="22"/>
        </w:rPr>
        <w:t>§1</w:t>
      </w:r>
      <w:r>
        <w:rPr>
          <w:szCs w:val="22"/>
          <w:vertAlign w:val="superscript"/>
        </w:rPr>
        <w:t>o</w:t>
      </w:r>
      <w:r>
        <w:rPr>
          <w:color w:val="000000"/>
          <w:szCs w:val="22"/>
        </w:rPr>
        <w:t xml:space="preserve"> O comitê de bacia declarará a criticidade da bacia ou corpo hídrico em função dos dados de disponibilidade hídrica e demanda quantitativa e qualitativa disponibilizados pela autoridade outorgante” e “</w:t>
      </w:r>
      <w:r>
        <w:rPr>
          <w:szCs w:val="22"/>
        </w:rPr>
        <w:t>§2</w:t>
      </w:r>
      <w:r>
        <w:rPr>
          <w:szCs w:val="22"/>
          <w:vertAlign w:val="superscript"/>
        </w:rPr>
        <w:t xml:space="preserve">o </w:t>
      </w:r>
      <w:r>
        <w:rPr>
          <w:color w:val="000000"/>
          <w:szCs w:val="22"/>
        </w:rPr>
        <w:t xml:space="preserve">Na inexistência de comitê de bacia ou de proposta de declaração caberá à autoridade outorgante declarar bacias ou corpos hídricos como críticos”. </w:t>
      </w:r>
      <w:r>
        <w:rPr/>
        <w:t xml:space="preserve"> Para o próximo encontro da CTPOAR ficaram pendentes as discussões quanto à definição de disponibilidade hídrica de referência, as condições para declaração de criticidade conforme a dominialidade do corpo hídrico e se haveria a necessidade de sua homologação pelo Conselho Nacional de Recursos Hídricos. Sendo assim, foi acordado que os representantes da ANA apresentarão proposta de substitutivo para os artigos 4º e 5º da minuta em discussão. </w:t>
      </w:r>
      <w:r>
        <w:rPr>
          <w:i/>
          <w:color w:val="0000FF"/>
          <w:sz w:val="22"/>
          <w:szCs w:val="22"/>
          <w:u w:val="single"/>
        </w:rPr>
        <w:t>Item 7 – Assuntos Gerais/Encerramento</w:t>
      </w:r>
      <w:r>
        <w:rPr/>
        <w:t>: Não havendo outros assuntos a serem discutidos, a presidente da CTPOAR parabenizou os membros da câmara pela realização de sua 100ª reunião e encerrou os trabalhos do dia. A próxima reunião ficou marcada para os dias 28 e 29 de julho de 2014.</w:t>
      </w:r>
    </w:p>
    <w:p>
      <w:pPr>
        <w:pStyle w:val="Default1"/>
        <w:jc w:val="both"/>
        <w:rPr>
          <w:sz w:val="22"/>
          <w:szCs w:val="22"/>
        </w:rPr>
      </w:pPr>
      <w:r>
        <w:rPr>
          <w:sz w:val="22"/>
          <w:szCs w:val="22"/>
        </w:rPr>
      </w:r>
    </w:p>
    <w:p>
      <w:pPr>
        <w:pStyle w:val="Default1"/>
        <w:jc w:val="both"/>
        <w:rPr/>
      </w:pPr>
      <w:r>
        <w:rPr>
          <w:sz w:val="22"/>
          <w:szCs w:val="22"/>
        </w:rPr>
        <w:t xml:space="preserve">Ata aprovada na 101ª  reunião, realizada nos dias 28 e 29 de julho de 2014. </w:t>
      </w:r>
    </w:p>
    <w:p>
      <w:pPr>
        <w:pStyle w:val="TextBodyIndent"/>
        <w:rPr>
          <w:sz w:val="22"/>
          <w:szCs w:val="22"/>
        </w:rPr>
      </w:pPr>
      <w:r>
        <w:rPr>
          <w:sz w:val="22"/>
          <w:szCs w:val="22"/>
        </w:rPr>
      </w:r>
    </w:p>
    <w:p>
      <w:pPr>
        <w:pStyle w:val="TextBodyIndent"/>
        <w:rPr>
          <w:sz w:val="22"/>
          <w:szCs w:val="22"/>
        </w:rPr>
      </w:pPr>
      <w:r>
        <w:rPr>
          <w:sz w:val="22"/>
          <w:szCs w:val="22"/>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Mirela Garaventt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sectPr>
      <w:headerReference w:type="default" r:id="rId4"/>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lang w:eastAsia="zh-CN"/>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eastAsia="zh-CN"/>
    </w:rPr>
  </w:style>
  <w:style w:type="paragraph" w:styleId="PrformataoHTML">
    <w:name w:val="Pré-formatação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arpelini@sabesp.com.br" TargetMode="External"/><Relationship Id="rId3" Type="http://schemas.openxmlformats.org/officeDocument/2006/relationships/hyperlink" Target="mailto:vazlopes@ana.gov.b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8:48:00Z</dcterms:created>
  <dc:creator>hp</dc:creator>
  <dc:description/>
  <cp:keywords/>
  <dc:language>en-US</dc:language>
  <cp:lastModifiedBy>01514602130</cp:lastModifiedBy>
  <cp:lastPrinted>2012-04-11T10:20:00Z</cp:lastPrinted>
  <dcterms:modified xsi:type="dcterms:W3CDTF">2014-08-15T18:48:00Z</dcterms:modified>
  <cp:revision>2</cp:revision>
  <dc:subject/>
  <dc:title>ASSUNTOS DISCUTIDOS:</dc:title>
</cp:coreProperties>
</file>