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99ª REUNIÃO</w:t>
      </w:r>
    </w:p>
    <w:p>
      <w:pPr>
        <w:pStyle w:val="Normal"/>
        <w:jc w:val="both"/>
        <w:rPr>
          <w:color w:val="000000"/>
          <w:u w:val="single"/>
        </w:rPr>
      </w:pPr>
      <w:r>
        <w:rPr>
          <w:color w:val="000000"/>
          <w:u w:val="single"/>
        </w:rPr>
      </w:r>
    </w:p>
    <w:p>
      <w:pPr>
        <w:pStyle w:val="Normal"/>
        <w:jc w:val="both"/>
        <w:rPr/>
      </w:pPr>
      <w:r>
        <w:rPr>
          <w:u w:val="single"/>
        </w:rPr>
        <w:t>Data</w:t>
      </w:r>
      <w:r>
        <w:rPr/>
        <w:t>: 08 e 09 de abril de 2014.</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jc w:val="both"/>
        <w:rPr/>
      </w:pPr>
      <w:r>
        <w:rPr>
          <w:b/>
        </w:rPr>
        <w:t>Ministério da Integração Nacional</w:t>
      </w:r>
      <w:r>
        <w:rPr/>
        <w:t>: Cristiano Egnaldo Zinato (</w:t>
      </w:r>
      <w:r>
        <w:rPr>
          <w:color w:val="0000FF"/>
          <w:u w:val="single"/>
        </w:rPr>
        <w:t>cristiano.zinato@integracao.gov.br</w:t>
      </w:r>
      <w:r>
        <w:rPr/>
        <w:t>);</w:t>
      </w:r>
    </w:p>
    <w:p>
      <w:pPr>
        <w:pStyle w:val="Normal"/>
        <w:tabs>
          <w:tab w:val="clear" w:pos="708"/>
          <w:tab w:val="left" w:pos="0" w:leader="none"/>
        </w:tabs>
        <w:jc w:val="both"/>
        <w:rPr/>
      </w:pPr>
      <w:r>
        <w:rPr>
          <w:b/>
        </w:rPr>
        <w:t>Ministério do Meio Ambiente – ANA</w:t>
      </w:r>
      <w:r>
        <w:rPr/>
        <w:t>: Luciano Meneses Cardoso da Silva (</w:t>
      </w:r>
      <w:r>
        <w:rPr>
          <w:color w:val="0000FF"/>
          <w:u w:val="single"/>
        </w:rPr>
        <w:t>lmeneses@ana.gov.br</w:t>
      </w:r>
      <w:r>
        <w:rPr/>
        <w:t>);</w:t>
      </w:r>
    </w:p>
    <w:p>
      <w:pPr>
        <w:pStyle w:val="Normal"/>
        <w:tabs>
          <w:tab w:val="clear" w:pos="708"/>
          <w:tab w:val="left" w:pos="360" w:leader="none"/>
        </w:tabs>
        <w:jc w:val="both"/>
        <w:rPr/>
      </w:pPr>
      <w:r>
        <w:rPr>
          <w:b/>
        </w:rPr>
        <w:t>Ministério do Meio Ambiente - SRHU</w:t>
      </w:r>
      <w:r>
        <w:rPr/>
        <w:t>: Roberto Alves Monteiro (</w:t>
      </w:r>
      <w:r>
        <w:rPr>
          <w:color w:val="0000FF"/>
          <w:u w:val="single"/>
        </w:rPr>
        <w:t>roberto.monteiro@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pPr>
      <w:r>
        <w:rPr>
          <w:b/>
        </w:rPr>
        <w:t>Conselhos Estaduais - MG/ES</w:t>
      </w:r>
      <w:r>
        <w:rPr/>
        <w:t>: ausente;</w:t>
      </w:r>
    </w:p>
    <w:p>
      <w:pPr>
        <w:pStyle w:val="Normal"/>
        <w:tabs>
          <w:tab w:val="clear" w:pos="708"/>
          <w:tab w:val="left" w:pos="360" w:leader="none"/>
        </w:tabs>
        <w:jc w:val="both"/>
        <w:rPr/>
      </w:pPr>
      <w:r>
        <w:rPr>
          <w:b/>
        </w:rPr>
        <w:t>Conselhos Estaduais - SP/RJ</w:t>
      </w:r>
      <w:r>
        <w:rPr/>
        <w:t>: Leila Gomes (</w:t>
      </w:r>
      <w:r>
        <w:rPr>
          <w:color w:val="0000FF"/>
          <w:u w:val="single"/>
        </w:rPr>
        <w:t>lgomes@sp.gov.br</w:t>
      </w:r>
      <w:r>
        <w:rPr/>
        <w:t>);</w:t>
      </w:r>
    </w:p>
    <w:p>
      <w:pPr>
        <w:pStyle w:val="Normal"/>
        <w:tabs>
          <w:tab w:val="clear" w:pos="708"/>
          <w:tab w:val="left" w:pos="360" w:leader="none"/>
        </w:tabs>
        <w:jc w:val="both"/>
        <w:rPr/>
      </w:pPr>
      <w:r>
        <w:rPr>
          <w:b/>
        </w:rPr>
        <w:t>Conselhos Estaduais - DF/PR</w:t>
      </w:r>
      <w:r>
        <w:rPr/>
        <w:t>: ausente;</w:t>
      </w:r>
    </w:p>
    <w:p>
      <w:pPr>
        <w:pStyle w:val="Normal"/>
        <w:tabs>
          <w:tab w:val="clear" w:pos="708"/>
          <w:tab w:val="left" w:pos="360" w:leader="none"/>
        </w:tabs>
        <w:jc w:val="both"/>
        <w:rPr/>
      </w:pPr>
      <w:r>
        <w:rPr>
          <w:b/>
        </w:rPr>
        <w:t>Conselhos Estaduais - AM/PA</w:t>
      </w:r>
      <w:r>
        <w:rPr/>
        <w:t>: Luciene Mota de Leão Chaves (</w:t>
      </w:r>
      <w:r>
        <w:rPr>
          <w:color w:val="0000FF"/>
          <w:u w:val="single"/>
        </w:rPr>
        <w:t>lmleao@yahoo.com.br</w:t>
      </w:r>
      <w:r>
        <w:rPr/>
        <w:t>);</w:t>
      </w:r>
    </w:p>
    <w:p>
      <w:pPr>
        <w:pStyle w:val="Normal"/>
        <w:tabs>
          <w:tab w:val="clear" w:pos="708"/>
          <w:tab w:val="left" w:pos="360" w:leader="none"/>
        </w:tabs>
        <w:jc w:val="both"/>
        <w:rPr/>
      </w:pPr>
      <w:r>
        <w:rPr>
          <w:b/>
        </w:rPr>
        <w:t>Conselhos Estaduais – BA/SE</w:t>
      </w:r>
      <w:r>
        <w:rPr/>
        <w:t xml:space="preserve">: Maria Cristina Gomes Sanches </w:t>
      </w:r>
    </w:p>
    <w:p>
      <w:pPr>
        <w:pStyle w:val="Normal"/>
        <w:tabs>
          <w:tab w:val="clear" w:pos="708"/>
          <w:tab w:val="left" w:pos="360" w:leader="none"/>
        </w:tabs>
        <w:jc w:val="both"/>
        <w:rPr/>
      </w:pPr>
      <w:r>
        <w:rPr/>
        <w:t>(</w:t>
      </w:r>
      <w:r>
        <w:rPr>
          <w:color w:val="0000FF"/>
          <w:u w:val="single"/>
        </w:rPr>
        <w:t>mariacristina.sanches@inema.ba.gov.br</w:t>
      </w:r>
      <w:r>
        <w:rPr/>
        <w:t>);</w:t>
      </w:r>
    </w:p>
    <w:p>
      <w:pPr>
        <w:pStyle w:val="Normal"/>
        <w:tabs>
          <w:tab w:val="clear" w:pos="708"/>
          <w:tab w:val="left" w:pos="360" w:leader="none"/>
        </w:tabs>
        <w:jc w:val="both"/>
        <w:rPr/>
      </w:pPr>
      <w:r>
        <w:rPr>
          <w:b/>
        </w:rPr>
        <w:t>Irrigantes</w:t>
      </w:r>
      <w:r>
        <w:rPr/>
        <w:t>: ausente;</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2">
        <w:r>
          <w:rPr>
            <w:rStyle w:val="InternetLink"/>
          </w:rPr>
          <w:t>mscarpelini@sabesp.com.br</w:t>
        </w:r>
      </w:hyperlink>
      <w:r>
        <w:rPr/>
        <w:t>);</w:t>
      </w:r>
    </w:p>
    <w:p>
      <w:pPr>
        <w:pStyle w:val="Normal"/>
        <w:tabs>
          <w:tab w:val="clear" w:pos="708"/>
          <w:tab w:val="left" w:pos="360" w:leader="none"/>
        </w:tabs>
        <w:jc w:val="both"/>
        <w:rPr/>
      </w:pPr>
      <w:r>
        <w:rPr>
          <w:b/>
        </w:rPr>
        <w:t>Concessionárias e Autorizadas de Geração Hidrelétrica</w:t>
      </w:r>
      <w:r>
        <w:rPr/>
        <w:t>: ausente;</w:t>
      </w:r>
    </w:p>
    <w:p>
      <w:pPr>
        <w:pStyle w:val="Normal"/>
        <w:tabs>
          <w:tab w:val="clear" w:pos="708"/>
          <w:tab w:val="left" w:pos="360" w:leader="none"/>
        </w:tabs>
        <w:jc w:val="both"/>
        <w:rPr/>
      </w:pPr>
      <w:r>
        <w:rPr>
          <w:b/>
        </w:rPr>
        <w:t>Indústria</w:t>
      </w:r>
      <w:r>
        <w:rPr/>
        <w:t>: ausente;</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xml:space="preserve">: Marianne França Sieciechowicz </w:t>
      </w:r>
    </w:p>
    <w:p>
      <w:pPr>
        <w:pStyle w:val="Normal"/>
        <w:tabs>
          <w:tab w:val="clear" w:pos="708"/>
          <w:tab w:val="left" w:pos="360" w:leader="none"/>
        </w:tabs>
        <w:jc w:val="both"/>
        <w:rPr/>
      </w:pPr>
      <w:r>
        <w:rPr/>
        <w:t>(</w:t>
      </w:r>
      <w:r>
        <w:rPr>
          <w:bCs/>
          <w:color w:val="0000FF"/>
          <w:u w:val="single"/>
        </w:rPr>
        <w:t>marianne.franc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color w:val="0000FF"/>
          <w:u w:val="single"/>
        </w:rPr>
      </w:pPr>
      <w:r>
        <w:rPr/>
        <w:t xml:space="preserve">Alan Vaz Lopes (ANA) </w:t>
      </w:r>
      <w:hyperlink r:id="rId3">
        <w:r>
          <w:rPr>
            <w:rStyle w:val="InternetLink"/>
          </w:rPr>
          <w:t>vazlopes@ana.gov.br</w:t>
        </w:r>
      </w:hyperlink>
    </w:p>
    <w:p>
      <w:pPr>
        <w:pStyle w:val="Normal"/>
        <w:tabs>
          <w:tab w:val="clear" w:pos="708"/>
          <w:tab w:val="left" w:pos="360" w:leader="none"/>
        </w:tabs>
        <w:jc w:val="both"/>
        <w:rPr/>
      </w:pPr>
      <w:r>
        <w:rPr/>
        <w:t xml:space="preserve">Celia Regina Buono Poeta (CRHI/SP) </w:t>
      </w:r>
      <w:r>
        <w:rPr>
          <w:color w:val="0000FF"/>
          <w:u w:val="single"/>
        </w:rPr>
        <w:t>cpoeta@sp.gov.br</w:t>
      </w:r>
    </w:p>
    <w:p>
      <w:pPr>
        <w:pStyle w:val="Normal"/>
        <w:tabs>
          <w:tab w:val="clear" w:pos="708"/>
          <w:tab w:val="left" w:pos="360" w:leader="none"/>
        </w:tabs>
        <w:jc w:val="both"/>
        <w:rPr/>
      </w:pPr>
      <w:r>
        <w:rPr/>
        <w:t xml:space="preserve">Patricia Pereira Mota Fonseca (INEMA/BA) </w:t>
      </w:r>
      <w:r>
        <w:rPr>
          <w:rStyle w:val="InternetLink"/>
        </w:rPr>
        <w:t>patricia.fonseca@inema.ba.gov.br</w:t>
      </w:r>
    </w:p>
    <w:p>
      <w:pPr>
        <w:pStyle w:val="Normal"/>
        <w:tabs>
          <w:tab w:val="clear" w:pos="708"/>
          <w:tab w:val="left" w:pos="360" w:leader="none"/>
        </w:tabs>
        <w:jc w:val="both"/>
        <w:rPr/>
      </w:pPr>
      <w:r>
        <w:rPr/>
        <w:t xml:space="preserve">Renilda Gomes de Souza (SEMARH/SE) </w:t>
      </w:r>
      <w:hyperlink r:id="rId4">
        <w:r>
          <w:rPr>
            <w:rStyle w:val="InternetLink"/>
          </w:rPr>
          <w:t>renilda.souza@semarh.se.gov.br</w:t>
        </w:r>
      </w:hyperlink>
    </w:p>
    <w:p>
      <w:pPr>
        <w:pStyle w:val="Normal"/>
        <w:tabs>
          <w:tab w:val="clear" w:pos="708"/>
          <w:tab w:val="left" w:pos="360" w:leader="none"/>
        </w:tabs>
        <w:jc w:val="both"/>
        <w:rPr/>
      </w:pPr>
      <w:r>
        <w:rPr/>
        <w:t xml:space="preserve">Vania Lucia Rodrigues (SABESP) </w:t>
      </w:r>
      <w:r>
        <w:rPr>
          <w:bCs/>
          <w:color w:val="0000FF"/>
          <w:u w:val="single"/>
        </w:rPr>
        <w:t>vaniarodrigues@sabesp.com.br</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pPr>
      <w:r>
        <w:rPr/>
        <w:t>ASSUNTOS DISCUTIDOS</w:t>
      </w:r>
      <w:r>
        <w:rPr>
          <w:b w:val="false"/>
        </w:rPr>
        <w:t xml:space="preserve">: </w:t>
      </w:r>
    </w:p>
    <w:p>
      <w:pPr>
        <w:pStyle w:val="Normal"/>
        <w:jc w:val="both"/>
        <w:rPr/>
      </w:pPr>
      <w:r>
        <w:rPr>
          <w:i/>
          <w:color w:val="0000FF"/>
          <w:sz w:val="22"/>
          <w:szCs w:val="22"/>
          <w:u w:val="single"/>
        </w:rPr>
        <w:t>Item 1 – Abertura</w:t>
      </w:r>
      <w:r>
        <w:rPr>
          <w:sz w:val="22"/>
          <w:szCs w:val="22"/>
        </w:rPr>
        <w:t xml:space="preserve">: A presidente da CTPOAR deu início à 99ª Reunião da CTPOAR desculpando-se pelas mudanças de horário e pauta, efetuadas às vésperas da reunião, ocasionadas pela retirada do item referente à análise da proposta de Enquadramento na bacia hidrogáfica do rio Paranaíba em conjunto com a CTPNRH. A </w:t>
      </w:r>
      <w:r>
        <w:rPr>
          <w:b/>
          <w:sz w:val="22"/>
          <w:szCs w:val="22"/>
        </w:rPr>
        <w:t>Sra. Ellen Pantoja</w:t>
      </w:r>
      <w:r>
        <w:rPr>
          <w:sz w:val="22"/>
          <w:szCs w:val="22"/>
        </w:rPr>
        <w:t xml:space="preserve"> solicitou que a sessão de informes e a aprovação da ata fossem transferidas para o período da tarde devido à ausência momentânea do relator. A inversão dos tópicos da ordem do dia foi aceita pelos presentes e a reunião foi iniciada a partir do </w:t>
      </w:r>
      <w:r>
        <w:rPr>
          <w:i/>
          <w:color w:val="0000FF"/>
          <w:sz w:val="22"/>
          <w:szCs w:val="22"/>
          <w:u w:val="single"/>
        </w:rPr>
        <w:t>Item 3 - Apresentação sobre a bacia hidrográfica do rio Verde Grande, por representante da Agência Nacional de Águas (ANA)</w:t>
      </w:r>
      <w:r>
        <w:rPr>
          <w:sz w:val="22"/>
          <w:szCs w:val="22"/>
        </w:rPr>
        <w:t xml:space="preserve">: Após contextualizar o convite de apresentação, enviado à ANA pela CTPOAR, o </w:t>
      </w:r>
      <w:r>
        <w:rPr>
          <w:b/>
          <w:sz w:val="22"/>
          <w:szCs w:val="22"/>
        </w:rPr>
        <w:t>Sr. Bruno</w:t>
      </w:r>
      <w:r>
        <w:rPr>
          <w:sz w:val="22"/>
          <w:szCs w:val="22"/>
        </w:rPr>
        <w:t xml:space="preserve"> ??? iniciou sua exposição sobre a regulação de usos da água na bacia hidrográfica do rio Verde Grande. Primeiramente, mencionou a sucessão de conflitos que levou a uma moratória na emissão de outorgas na bacia (Portaria MMA 396/1996). Informou que a retomada das outorgas foi condicionada à realização de um cadastro de usuários, ocorrida em 2003, e de uma estratégia de ação específica para a bacia. Em seguida, o </w:t>
      </w:r>
      <w:r>
        <w:rPr>
          <w:b/>
          <w:sz w:val="22"/>
          <w:szCs w:val="22"/>
        </w:rPr>
        <w:t>Sr. Bruno</w:t>
      </w:r>
      <w:r>
        <w:rPr>
          <w:sz w:val="22"/>
          <w:szCs w:val="22"/>
        </w:rPr>
        <w:t xml:space="preserve"> ???? explicou como foi concebido, em 2008, o marco regulatório, que considerou o uso predominante da água na fruticultura, que demanda irrigação ao longo de todo o ano,  e o fato da demanda superar a oferta de água em períodos secos. Ou seja, a outorga deveria estabelecer condicionantes para a captação, de acordo com o nível ou vazão do rio (permitido o uso de água quando houvesse disponibilidade e restrito quando não houvesse) e a outorga estabeleceria sob quais condições a captação deveria ser diminuída ou suspensa. As reduções nas captações são válidas para todos os usuários do rio Verde Grande, exceto para os de pequeno porte e para as captações destinadas ao abastecimento público. O representante da ANA afirmou que, por tratar-se de um rio relativamente previsível, é possível estimar sua disponibilidade hídrica nos meses seguintes aos períodos chuvosos, que são informadas aos usuários para que estes se preparem para eventuais restrições. Embora tais regras tenham sido estabelecidas ainda há solicitações de outorgas para irrigação de banana (6 pedidos, totalizando 300 hectares, indeferidas pela ANA) e persistem as reclamações relativas à falta de água no rio Verde Grande, uma vez que existe grande dificuldade de fiscalização do grande número de usuários. Em sua opinião, contudo, há aspectos positivos observados desde a instituição do marco regulatório: destacou a aprovação do Plano da bacia em 2010, que incorporou como diretriz a adoção de outorgas sazonais, em que se permite o uso acima das vazões outorgáveis nos meses menos secos (de outubro a junho) no caso de cultivos anuais; aumento da eficiência do uso da água na bacia, observada por imagens de satélite, devido à modificação das técnicas de irrigação utilizadas e às exigências de revestimento dos canais de irrigação e de instalação de medidores de vazão para fiscalização em todos usuários de maior porte. O </w:t>
      </w:r>
      <w:r>
        <w:rPr>
          <w:b/>
          <w:sz w:val="22"/>
          <w:szCs w:val="22"/>
        </w:rPr>
        <w:t>Sr. Bruno</w:t>
      </w:r>
      <w:r>
        <w:rPr>
          <w:sz w:val="22"/>
          <w:szCs w:val="22"/>
        </w:rPr>
        <w:t xml:space="preserve"> ??? concluiu sua explanação ressaltando que o Plano de Recursos Hídricos aprovado pelo Comitê de Bacia define também a utilização plena das águas superficiais, ou seja, não são adotados percentuais associados às vazões de referência (desconsidera vazão remanescente), e que a ANA vem tomando providências para a preservação dos usos, inclusive aos usuários de pequeno porte. Salientou que a outorga é apenas um dos instrumentos necessários para a gestão e que sua aplicação é limitada, portanto outros deveriam ser implementados. Seguiram-se discussões sobre o caso apresentado, iniciando pelo comentário do </w:t>
      </w:r>
      <w:r>
        <w:rPr>
          <w:b/>
          <w:sz w:val="22"/>
          <w:szCs w:val="22"/>
        </w:rPr>
        <w:t>Sr. Roberto Monteiro</w:t>
      </w:r>
      <w:r>
        <w:rPr>
          <w:sz w:val="22"/>
          <w:szCs w:val="22"/>
        </w:rPr>
        <w:t xml:space="preserve">, que demonstrou preocupação quanto à legitimação da utilização de 100% da vazão por meio da outorga, de forma que o rio seca durante 5% do tempo sem a manutenção de uma vazão ecológica estabelecida por Resolução. Uma vez que o único caso previsto para esta situação é o uso da água para abastecimento público e dessedentação animal, a diretriz do Plano pode ser questionada pelo Ministério Público. A </w:t>
      </w:r>
      <w:r>
        <w:rPr>
          <w:b/>
          <w:sz w:val="22"/>
          <w:szCs w:val="22"/>
        </w:rPr>
        <w:t>Sra. Leila Gomes</w:t>
      </w:r>
      <w:r>
        <w:rPr>
          <w:sz w:val="22"/>
          <w:szCs w:val="22"/>
        </w:rPr>
        <w:t xml:space="preserve"> indagou se, na prática, a ANA estaria outorgando a totalidade da vazão de referência. O </w:t>
      </w:r>
      <w:r>
        <w:rPr>
          <w:b/>
          <w:sz w:val="22"/>
          <w:szCs w:val="22"/>
        </w:rPr>
        <w:t>Sr. Bruno</w:t>
      </w:r>
      <w:r>
        <w:rPr>
          <w:sz w:val="22"/>
          <w:szCs w:val="22"/>
        </w:rPr>
        <w:t xml:space="preserve"> ??? esclareceu que a ANA tem remetido a questão das vazões remanescentes aos órgãos ambientais por não ter condições de julgar as necessidades hídricas para a manutenção dos ecossistemas aquáticos, portanto essas informações seriam incorporadas ao balanlo hídrico quando disponíveis. A </w:t>
      </w:r>
      <w:r>
        <w:rPr>
          <w:b/>
          <w:sz w:val="22"/>
          <w:szCs w:val="22"/>
        </w:rPr>
        <w:t>Sra. Leila Gomes</w:t>
      </w:r>
      <w:r>
        <w:rPr>
          <w:sz w:val="22"/>
          <w:szCs w:val="22"/>
        </w:rPr>
        <w:t xml:space="preserve"> informou que no Estado de São Paulo, independente da manifestação do órgão ambiental (que posteriormente aceitou o proposto), o DAEE adotou uma vazão mínima para os rios por entender que a vida aquática deveria ser preservada. A </w:t>
      </w:r>
      <w:r>
        <w:rPr>
          <w:b/>
          <w:sz w:val="22"/>
          <w:szCs w:val="22"/>
        </w:rPr>
        <w:t>Sra. Ellen Pantoja</w:t>
      </w:r>
      <w:r>
        <w:rPr>
          <w:sz w:val="22"/>
          <w:szCs w:val="22"/>
        </w:rPr>
        <w:t xml:space="preserve"> informou que no Mato Grosso adota-se a manutenção do percentual de 30% e concordou com os </w:t>
      </w:r>
      <w:r>
        <w:rPr>
          <w:b/>
          <w:sz w:val="22"/>
          <w:szCs w:val="22"/>
        </w:rPr>
        <w:t>Srs. Roberto Monteiro</w:t>
      </w:r>
      <w:r>
        <w:rPr>
          <w:sz w:val="22"/>
          <w:szCs w:val="22"/>
        </w:rPr>
        <w:t xml:space="preserve"> e </w:t>
      </w:r>
      <w:r>
        <w:rPr>
          <w:b/>
          <w:sz w:val="22"/>
          <w:szCs w:val="22"/>
        </w:rPr>
        <w:t>Leila Gomes</w:t>
      </w:r>
      <w:r>
        <w:rPr>
          <w:sz w:val="22"/>
          <w:szCs w:val="22"/>
        </w:rPr>
        <w:t xml:space="preserve">, de que a ANA poderia rever a questão, mesmo que permitida no Plano da bacia. A </w:t>
      </w:r>
      <w:r>
        <w:rPr>
          <w:b/>
          <w:sz w:val="22"/>
          <w:szCs w:val="22"/>
        </w:rPr>
        <w:t>Sra. Leila Gomes</w:t>
      </w:r>
      <w:r>
        <w:rPr>
          <w:sz w:val="22"/>
          <w:szCs w:val="22"/>
        </w:rPr>
        <w:t xml:space="preserve"> destacou a atuação dos usuários em outras bacias com restrições à captação, que buscam alternativas como o uso de águas subterrâneas, articulação para realizar pequenas obras de reservação, etc. Perguntou ao representante da ANA qual seria o perfil dos usuário da bacia hidrográfica do rio Verde Grande, especificamente. Foi informado que 20% dos usuários são responsáveis por 80% do consumo, portanto grande parcela seria de pequenos usuários. Além disso, destacou que iniciativas como a instalação de reservatórios de pequeno porte não atenderiam à demanda ao longo do ano e haveria dificuldades de se encontrar um local adequado à sua instalação.  O </w:t>
      </w:r>
      <w:r>
        <w:rPr>
          <w:b/>
          <w:sz w:val="22"/>
          <w:szCs w:val="22"/>
        </w:rPr>
        <w:t>Sr. João Clímaco Soares de Mendonça</w:t>
      </w:r>
      <w:r>
        <w:rPr>
          <w:sz w:val="22"/>
          <w:szCs w:val="22"/>
        </w:rPr>
        <w:t xml:space="preserve"> agradeceu aos representantes da ANA e afirmou que a palestra trouxe subsídios aos debates da câmara técnica. Também agradeceu aos membros da CTPOAR por terem recepcionado o tema, que foi demanda do FONASC através de ofício ao CNRH, motivada pela mobilização e coleta de mais de dez mil assinaturas solicitando ao presidente da ANA o estabelecimento de critérios justos para a outorga na bacia do rio Verde Grande, pois, segundo ele, já existiriam dificuldades para o abastecimento de água para consumo humano na região. Sobre as decisões do Comitê de Bacia, afirmou que não há em sua composição representantes do Ministério Público e que sua Direção é composta por usuários, consórcios e prefeituras, todos com interesse econômico pela água, enquanto os representantes de seu segmento são dois, portanto considera válida a mobilização pelo estabelecimento de critérios pela ANA. Concluiu repudiando a afirmação de representante da ANA constante da ata de reunião anterior, de que a demanda referente às outorgas no rio Verde Grande deveria ser encaminhada à ANA e não ao CNRH, e afirmou que levaria a questão aos Conselheiros do CNRH por ser de interesse público. A presidente da CTPOAR esclareceu que o entendimento dos membros da câmara na ocasião foi de que o FONASC-CBH deveria buscar primeiramente o Comitê de Bacia e a ANA por tratar-se de uma demanda específica quanto à concessão de outorgas na bacia, portanto a apresentação sobre o assunto se daria como estudo de caso dentro do contexto da elaboração de minuta de Resolução sobre bacias críticas, e lamentou a ausência da representação do FONASC-CBH no dia em que sua demanda foi pautada. O </w:t>
      </w:r>
      <w:r>
        <w:rPr>
          <w:b/>
          <w:sz w:val="22"/>
          <w:szCs w:val="22"/>
        </w:rPr>
        <w:t>Sr. João Clímaco Soares de Mendonça</w:t>
      </w:r>
      <w:r>
        <w:rPr>
          <w:sz w:val="22"/>
          <w:szCs w:val="22"/>
        </w:rPr>
        <w:t xml:space="preserve"> alegou que sua ausência não seria um argumento pertinente e que, embora tivesse sido eleita uma mulher para a presidência da CTPOAR a câmara estaria regredindo aos tempos do machismo (???????). Encerrados os debates sobre o tema a reunião prosseguiu com o </w:t>
      </w:r>
      <w:r>
        <w:rPr>
          <w:i/>
          <w:color w:val="0000FF"/>
          <w:sz w:val="22"/>
          <w:szCs w:val="22"/>
          <w:u w:val="single"/>
        </w:rPr>
        <w:t>Item 2 – Aprovação da ata da 96ª e 98ª reuniões da CTPOAR</w:t>
      </w:r>
      <w:r>
        <w:rPr>
          <w:sz w:val="22"/>
          <w:szCs w:val="22"/>
        </w:rPr>
        <w:t xml:space="preserve">: A ata da 96ª reunião foi aprovada sem alterações. A ata da 98ª reunião, foi aprovada após alterações à sua redação. </w:t>
      </w:r>
      <w:r>
        <w:rPr>
          <w:i/>
          <w:color w:val="0000FF"/>
          <w:sz w:val="22"/>
          <w:szCs w:val="22"/>
          <w:u w:val="single"/>
        </w:rPr>
        <w:t>Item 4 – Discussão da proposta de Resolução CNRH sobre bacias críticas</w:t>
      </w:r>
      <w:r>
        <w:rPr>
          <w:sz w:val="22"/>
          <w:szCs w:val="22"/>
        </w:rPr>
        <w:t xml:space="preserve">: Antes do início das discussões acerca da minuta de Resolução, o </w:t>
      </w:r>
      <w:r>
        <w:rPr>
          <w:b/>
          <w:sz w:val="22"/>
          <w:szCs w:val="22"/>
        </w:rPr>
        <w:t>Sr. Alan Vaz Lopes</w:t>
      </w:r>
      <w:r>
        <w:rPr>
          <w:sz w:val="22"/>
          <w:szCs w:val="22"/>
        </w:rPr>
        <w:t xml:space="preserve"> apresentou os atuais procedimentos para concessão de outorgas em bacias consideradas críticas, que geralmente são uniformes por Estado e podem ser muito conservadores. Afirmou que as autoridades outorgantes podem ajustar procedimentos de outorga de modo a acomodar crescimento de demandas sem aumento significativo de riscos para os usuários de água e destacou dois casos: 1) bacias em que as demandas atuais são superiores à disponibilidade hídrica (o risco já é superior ao critério usado pelo órgão gestor); e 2) bacias em que o potencial de crescimento de demandas é incompatível com os atuais critérios de outorga (novos empreendimentos podem desestruturar a situação atual). Em seguida, foram mencionados os critérios que poderiam ser estabelecidos pela Resolução para declaração de uma bacia como crítica, conforme a Portaria ANA nº 62/2013, que trata das áreas de especial interesse para a gestão: a) comprometimento quantitativo; b) comprometimento qualitativo; c) áreas de cabeceiras (&lt; 10.000 km²); d) área irrigada excessiva (&gt; 250 ha/ottobacia); e) presença de usinas hidrelétricas; f) vulnerabilidade de sistemas de abastecimento; g) bacias críticas indicadas em Planos de Recursos Hídricos; h) conflito potencial por novos empreendimentos. A minuta proposta focaria nos critérios "a" e "b", com a possibilidade do órgão gestor definir outros que julgar convenientes. O Sr. Alan Vaz Lopes expôs também quais diretrizes poderiam ser definidas pela Resolução para a concessão de outorgas e alocação de água: a) preservação dos usos prioritários (demais podem ser restritos); b) restrições seletivas do consumo (por período ou tipo de uso); c) exigência de níveis mínios de eficiência (e reuso); d) proibição de novos usos; e) revisão de outorgas existentes; f) limitação do consumo; g) condições de entrega; h) cobrança e incentivos financeiros. Além desses critérios, a proposta contemplaria procedimentos para monitoramento e controle: a) exigir monitoramento hidrológico e dos usos da agua pelo usuário, com envio de declarações de uso; b) fiscalização das regras estabelecidas (pela ANA em articulação com a autoridade outorgante estadual em bacias de rios da União); c) indeferimento de novos pedidos e suspensão de outorgas quando regras não forem cumpridas (pela ANA em articulação com AOE em bacias de rios da União); d) integração de informações entre órgãos gestores; e) estabelecimento de regras específicas para casos de eventos hidrológicos extremos. Por fim, o </w:t>
      </w:r>
      <w:r>
        <w:rPr>
          <w:b/>
          <w:sz w:val="22"/>
          <w:szCs w:val="22"/>
        </w:rPr>
        <w:t>Sr. Alan Vaz Lopes</w:t>
      </w:r>
      <w:r>
        <w:rPr>
          <w:sz w:val="22"/>
          <w:szCs w:val="22"/>
        </w:rPr>
        <w:t xml:space="preserve"> relatou a realização de reuniões entre o Presidente da ANA, o Diretor da área de regulação e Diretores de outros departamentos, bem como com o Secretário de Recursos Hídricos e Ambiente Urbano do MMA, que resultaram na proposta apresentada. Também foram mencionadas as contribuições enviadas pelo DAEE esclarecendo como o assunto é tratado no Estado de São Paulo, que convergiram com a ideia de diretrizes que vinha sendo discutida. Concluída a explanação, foram distribuídas cópias da versão preliminar da minuta de Resolução entre os presentes e foi iniciado o debate sobre a redação. A </w:t>
      </w:r>
      <w:r>
        <w:rPr>
          <w:b/>
          <w:sz w:val="22"/>
          <w:szCs w:val="22"/>
        </w:rPr>
        <w:t>Sra. Leila Gomes</w:t>
      </w:r>
      <w:r>
        <w:rPr>
          <w:sz w:val="22"/>
          <w:szCs w:val="22"/>
        </w:rPr>
        <w:t xml:space="preserve"> observou que, no caso de São Paulo, há diferenças entre o estabelecido na proposta e os procedimentos atualmente adotados, pois quem declara uma bacia crítica não é a autoridade outorgante, mas sim o respectivo Comitê de Bacia. Também destacou como ponto a ser discutido a questão dos rios de domínio estadual que impactem rios de domínio da União, pois pode ocorrer uma burocratização dos procedimentos. O </w:t>
      </w:r>
      <w:r>
        <w:rPr>
          <w:b/>
          <w:sz w:val="22"/>
          <w:szCs w:val="22"/>
        </w:rPr>
        <w:t>Sr. Cristiano Zinato</w:t>
      </w:r>
      <w:r>
        <w:rPr>
          <w:sz w:val="22"/>
          <w:szCs w:val="22"/>
        </w:rPr>
        <w:t xml:space="preserve"> mencionou o critério da Portaria ANA para declaração de bacia crítica "área irrigada excessiva", ponderando que dependendo da escala da bacia esse valor poderia ser pequeno ou excessivo e perguntou se há iniciativas de fiscalização dos pequenos usuários enquanto se atua junto aos grandes usuários, de forma que estes não busquem desmembrar-se para escapar desse monitoramento. O representante da ANA esclareceu que os valores foram aproximados para todo o país a partir de um diagnóstico comparativo e, quanto à fiscalização, respondeu que nos casos em que a soma dos pequenos usuários represente um consumo significativo (não é o padrão normalmente observado) haveria necessidade de aumentar sua fiscalização. O </w:t>
      </w:r>
      <w:r>
        <w:rPr>
          <w:b/>
          <w:sz w:val="22"/>
          <w:szCs w:val="22"/>
        </w:rPr>
        <w:t>Sr. João Clímaco Soares de Mendonça</w:t>
      </w:r>
      <w:r>
        <w:rPr>
          <w:sz w:val="22"/>
          <w:szCs w:val="22"/>
        </w:rPr>
        <w:t xml:space="preserve"> sugeriu que seja regulamentado na proposta de Resolução o art. 35 da Lei 9.433/1997, que trata da competência do CNRH para arbitrar conflitos entre Conselhos Estaduais de Recursos Hídricos. Com relação ao texto da minuta sugerida, após o esclarecimento de dúvidas e discussão de sugestões, houve alteração da ementa para inclusão das águas subterrâneas e foram inseridos "considerandos" referentes à Constituição Federal, à Lei nº 9.433/1997 e às Resoluções CNRH anteriores que tratam de diretrizes para outorga. O </w:t>
      </w:r>
      <w:r>
        <w:rPr>
          <w:b/>
          <w:sz w:val="22"/>
          <w:szCs w:val="22"/>
        </w:rPr>
        <w:t>Sr. João Climaco Soares de Mendonça</w:t>
      </w:r>
      <w:r>
        <w:rPr>
          <w:sz w:val="22"/>
          <w:szCs w:val="22"/>
        </w:rPr>
        <w:t xml:space="preserve"> ressaltou a importância de se destacar os artigos da Lei 9.433/1997, em especial o artigo 35, e solicitou que os artigos 1º ao 4º não deixem de ser observados na elaboração das Resoluções, de forma que elas não se tornem um mero manual de operação. Prosseguindo com a análise, foi inserido novo artigo (art. 2º) que conterá as definições adotadas na proposta, cuja discussão será aprofundada posteriormente. No caso da declaração de bacias ou corpos hídricos como críticos, a redação foi adequada e o artigo foi reordenado com a troca de parágrafos para incisos e os parágrafos 4º e 5º foram desmembrados em novos artigos. Os artigos renumerados, do 6º ao 12, serão objeto de debates posteriores. O </w:t>
      </w:r>
      <w:r>
        <w:rPr>
          <w:b/>
          <w:sz w:val="22"/>
          <w:szCs w:val="22"/>
        </w:rPr>
        <w:t>Sr. Cristiano Zinato</w:t>
      </w:r>
      <w:r>
        <w:rPr>
          <w:sz w:val="22"/>
          <w:szCs w:val="22"/>
        </w:rPr>
        <w:t xml:space="preserve"> defendeu a inclusão da atividade de irrigação como de interesse social, de forma a garantir a continuidade da produção de alimentos em situações de criticidade. Os presentes concordaram que o tema não estaria inserido na discussão pautada, portanto poderia ser tratado em outra ocasião. Os membros da CTPOAR voltaram a debater a redação da proposta de Resolução e houve indagação quanto à abrangência das águas subterrâneas em tais critérios e diretrizes, e foi mencionada a possibilidade de contato com representantes da CTAS durante reunião de seu Grupo de Trabalho de Gestão Integrada, para verificar a possibilidade de realização trabalhos conjuntos no futuro. A </w:t>
      </w:r>
      <w:r>
        <w:rPr>
          <w:b/>
          <w:sz w:val="22"/>
          <w:szCs w:val="22"/>
        </w:rPr>
        <w:t>Sra. Ellen Pantoja</w:t>
      </w:r>
      <w:r>
        <w:rPr>
          <w:sz w:val="22"/>
          <w:szCs w:val="22"/>
        </w:rPr>
        <w:t xml:space="preserve"> propôs que nas próximas reuniões em que será discutida a minuta de Resolução sejam realizadas apresentações de casos de bacias críticas, a exemplo do Verde Grande. A sugestão foi acatada e a </w:t>
      </w:r>
      <w:r>
        <w:rPr>
          <w:b/>
          <w:sz w:val="22"/>
          <w:szCs w:val="22"/>
        </w:rPr>
        <w:t>Sra. Leila Gomes</w:t>
      </w:r>
      <w:r>
        <w:rPr>
          <w:sz w:val="22"/>
          <w:szCs w:val="22"/>
        </w:rPr>
        <w:t xml:space="preserve"> lembrou que foram feitas três apresentações durante o ano de 2013 (pela ANA e pelas autoridades outorgantes de São Paulo e Distrito Federal). Definiu-se que as próximas exposições pautadas serão: implementação de outorga em bacias e corpos hídricos considerados críticos em Minas Gerais, por representante do IGAM; PCHs na bacia do rio Paraguai, por representante do FONASC-CBH; e utilidade pública e interesse social da agricultura irrigada, por representante do Ministério da Integração Nacional. Encerradas as discussões a respeito da minuta de Resolução, procedeu-se ao </w:t>
      </w:r>
      <w:r>
        <w:rPr>
          <w:i/>
          <w:color w:val="0000FF"/>
          <w:sz w:val="22"/>
          <w:szCs w:val="22"/>
          <w:u w:val="single"/>
        </w:rPr>
        <w:t>Item 5 - Assuntos gerais/Encerramento</w:t>
      </w:r>
      <w:r>
        <w:rPr>
          <w:sz w:val="22"/>
          <w:szCs w:val="22"/>
        </w:rPr>
        <w:t xml:space="preserve">: A 100ª reunião da CTPOAR foi agendada para os dias 26 e 27 de maio, com início no período da tarde do primeiro dia. Os assuntos pautados serão as três apresentações definidas anteriormente e a continuação da discussão da minuta de Resolução sobre bacias críticas, além de informes, que poderão tratar da reformulação da proposta de Enquadramento na bacia do Paranaíba (se houver), e da aprovação da ata da 99ª reunião. Não havendo outros assuntos a serem tratados, a </w:t>
      </w:r>
      <w:r>
        <w:rPr>
          <w:b/>
          <w:sz w:val="22"/>
          <w:szCs w:val="22"/>
        </w:rPr>
        <w:t>Sra. Ellen Pantoja</w:t>
      </w:r>
      <w:r>
        <w:rPr>
          <w:sz w:val="22"/>
          <w:szCs w:val="22"/>
        </w:rPr>
        <w:t xml:space="preserve"> encerrou a reunião às 12h30min.</w:t>
      </w:r>
    </w:p>
    <w:p>
      <w:pPr>
        <w:pStyle w:val="Default1"/>
        <w:jc w:val="both"/>
        <w:rPr>
          <w:sz w:val="22"/>
          <w:szCs w:val="22"/>
        </w:rPr>
      </w:pPr>
      <w:r>
        <w:rPr>
          <w:sz w:val="22"/>
          <w:szCs w:val="22"/>
        </w:rPr>
      </w:r>
    </w:p>
    <w:p>
      <w:pPr>
        <w:pStyle w:val="Default1"/>
        <w:jc w:val="both"/>
        <w:rPr/>
      </w:pPr>
      <w:r>
        <w:rPr>
          <w:rFonts w:eastAsia="Times New Roman"/>
          <w:sz w:val="22"/>
          <w:szCs w:val="22"/>
        </w:rPr>
        <w:t xml:space="preserve"> </w:t>
      </w:r>
      <w:r>
        <w:rPr>
          <w:sz w:val="22"/>
          <w:szCs w:val="22"/>
        </w:rPr>
        <w:t xml:space="preserve">Ata aprovada na 99ª  reunião, realizada nos dias 26 e 27 de maio de 2014.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5"/>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arpelini@sabesp.com.br" TargetMode="External"/><Relationship Id="rId3" Type="http://schemas.openxmlformats.org/officeDocument/2006/relationships/hyperlink" Target="mailto:vazlopes@ana.gov.br" TargetMode="External"/><Relationship Id="rId4" Type="http://schemas.openxmlformats.org/officeDocument/2006/relationships/hyperlink" Target="../99_CTPOAR/renilda.souza@semarh.se.gov.br"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8:47:00Z</dcterms:created>
  <dc:creator>hp</dc:creator>
  <dc:description/>
  <cp:keywords/>
  <dc:language>en-US</dc:language>
  <cp:lastModifiedBy>01514602130</cp:lastModifiedBy>
  <cp:lastPrinted>2012-04-11T10:20:00Z</cp:lastPrinted>
  <dcterms:modified xsi:type="dcterms:W3CDTF">2014-05-15T19:20:00Z</dcterms:modified>
  <cp:revision>3</cp:revision>
  <dc:subject/>
  <dc:title>ASSUNTOS DISCUTIDOS:</dc:title>
</cp:coreProperties>
</file>