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bookmarkStart w:id="0" w:name="_1061875157"/>
      <w:bookmarkStart w:id="1" w:name="_967360465"/>
      <w:bookmarkEnd w:id="0"/>
      <w:bookmarkEnd w:id="1"/>
      <w:r>
        <w:rPr>
          <w:sz w:val="22"/>
        </w:rPr>
        <w:object w:dxaOrig="736" w:dyaOrig="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pt;height:42.75pt" filled="f" o:ole="">
            <v:imagedata r:id="rId3" o:title=""/>
          </v:shape>
          <o:OLEObject Type="Embed" ProgID="" ShapeID="ole_rId2" DrawAspect="Content" ObjectID="_1461085850" r:id="rId2"/>
        </w:objec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ÉRIO DO MEIO AMBIENT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SELHO NACIONAL D RECURSOS HÍDRIX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CÂMARA TÉCNICA DO PLANO NACIONAL DE RECURSOS HÍDRIC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PAUTA DA 8ª REUNIÃO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8647"/>
      </w:tblGrid>
      <w:tr>
        <w:trPr>
          <w:trHeight w:val="400" w:hRule="atLeast"/>
        </w:trPr>
        <w:tc>
          <w:tcPr>
            <w:tcW w:w="212" w:type="dxa"/>
            <w:tcBorders/>
            <w:vAlign w:val="center"/>
          </w:tcPr>
          <w:p>
            <w:pPr>
              <w:pStyle w:val="Normal"/>
              <w:ind w:left="142" w:right="213" w:hanging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 xml:space="preserve">DATA </w:t>
            </w:r>
          </w:p>
        </w:tc>
        <w:tc>
          <w:tcPr>
            <w:tcW w:w="864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DATA : 15 DE MARÇO DE 2001-09-17</w:t>
            </w:r>
          </w:p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HORARIO: 09:30</w:t>
            </w:r>
          </w:p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LOCAL: Mini Auditório, 4º andar do edifício sede da CODEVASF</w:t>
            </w:r>
          </w:p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Primeira Parte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  <w:tc>
          <w:tcPr>
            <w:tcW w:w="864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Reunião Conjunta CT. Plano Nacional e CT. Para Assuntos Institucionais e Legais.</w:t>
            </w:r>
          </w:p>
        </w:tc>
      </w:tr>
      <w:tr>
        <w:trPr>
          <w:trHeight w:val="400" w:hRule="atLeast"/>
        </w:trPr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  <w:tc>
          <w:tcPr>
            <w:tcW w:w="8647" w:type="dxa"/>
            <w:tcBorders/>
            <w:vAlign w:val="center"/>
          </w:tcPr>
          <w:p>
            <w:pPr>
              <w:pStyle w:val="Normal"/>
              <w:snapToGrid w:val="false"/>
              <w:ind w:left="-353" w:hanging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bertura; e apresentação do Dr. Júlio Thadeu Kettelhut diretor/SR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Procedimentos adotados pela SRH com respeito ao documento Diretrizes para  a Elaboração do Plano Nacional de Recursos Hídricos, aprovado e encaminhado pelo CNRH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iscussão conjunta sobre a divisão hidrográfica nacional a ser incluída no Plano Nacional de recursos Hídricos.</w:t>
      </w:r>
    </w:p>
    <w:p>
      <w:pPr>
        <w:pStyle w:val="Normal"/>
        <w:spacing w:lineRule="auto" w: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/>
      </w:pPr>
      <w:r>
        <w:rPr/>
        <w:t>Segunda Parte, continuação da VIII reunião da CT. Plano Nacional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Leitura e aprovação da ata da VII reunião;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Eleição do novo presidente da CT- Plano Nacional;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ssuntos Gerais;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Encerramento.</w:t>
      </w:r>
    </w:p>
    <w:sectPr>
      <w:type w:val="nextPage"/>
      <w:pgSz w:w="11906" w:h="16838"/>
      <w:pgMar w:left="1701" w:right="1275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Verdana" w:hAnsi="Verdana" w:cs="Verdana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17:48:00Z</dcterms:created>
  <dc:creator>Departamento de Gestão de Águas Federais</dc:creator>
  <dc:description/>
  <dc:language>en-US</dc:language>
  <cp:lastModifiedBy>SRH</cp:lastModifiedBy>
  <dcterms:modified xsi:type="dcterms:W3CDTF">2001-09-17T17:48:00Z</dcterms:modified>
  <cp:revision>2</cp:revision>
  <dc:subject/>
  <dc:title>CÂMARA TÉCNICA DE CIÊNCIA E TECNOLOGIA</dc:title>
</cp:coreProperties>
</file>