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bookmarkStart w:id="0" w:name="_1061875157"/>
      <w:bookmarkStart w:id="1" w:name="_967360465"/>
      <w:bookmarkEnd w:id="0"/>
      <w:bookmarkEnd w:id="1"/>
      <w:r>
        <w:rPr>
          <w:sz w:val="22"/>
        </w:rPr>
        <w:object w:dxaOrig="736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42.75pt" filled="f" o:ole="">
            <v:imagedata r:id="rId3" o:title=""/>
          </v:shape>
          <o:OLEObject Type="Embed" ProgID="" ShapeID="ole_rId2" DrawAspect="Content" ObjectID="_1748835918" r:id="rId2"/>
        </w:objec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ÉRIO DO MEIO AMBIENT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SELHO NACIONAL D RECURSOS HÍDRIX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ÂMARA TÉCNICA DO PLANO NACIONAL DE RECURSOS HÍDRIC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AUTA DA 8ª REUNIÃO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8647"/>
      </w:tblGrid>
      <w:tr>
        <w:trPr>
          <w:trHeight w:val="400" w:hRule="atLeast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ind w:left="142" w:right="213" w:hanging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 xml:space="preserve">DATA </w:t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ATA : 15 DE MARÇO DE 2001-09-17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HORARIO: 09:30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LOCAL: Mini Auditório, 4º andar do edifício sede da CODEVASF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Primeira Part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Reunião Conjunta CT. Plano Nacional e CT. Para Assuntos Institucionais e Legais.</w:t>
            </w:r>
          </w:p>
        </w:tc>
      </w:tr>
      <w:tr>
        <w:trPr>
          <w:trHeight w:val="400" w:hRule="atLeast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snapToGrid w:val="false"/>
              <w:ind w:left="-353" w:hanging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bertura; e apresentação do Dr. Júlio Thadeu Kettelhut diretor/SR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Procedimentos adotados pela SRH com respeito ao documento Diretrizes para  a Elaboração do Plano Nacional de Recursos Hídricos, aprovado e encaminhado pelo CNRH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iscussão conjunta sobre a divisão hidrográfica nacional a ser incluída no Plano Nacional de recursos Hídricos.</w:t>
      </w:r>
    </w:p>
    <w:p>
      <w:pPr>
        <w:pStyle w:val="Normal"/>
        <w:spacing w:lineRule="auto" w: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/>
      </w:pPr>
      <w:r>
        <w:rPr/>
        <w:t>Segunda Parte, continuação da VIII reunião da CT. Plano Nacional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Leitura e aprovação da ata da VII reunião;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leição do novo presidente da CT- Plano Nacional;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ssuntos Gerais;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ncerramento.</w:t>
      </w:r>
    </w:p>
    <w:sectPr>
      <w:type w:val="nextPage"/>
      <w:pgSz w:w="11906" w:h="16838"/>
      <w:pgMar w:left="1701" w:right="127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Verdana" w:hAnsi="Verdana" w:cs="Verdana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17:48:00Z</dcterms:created>
  <dc:creator>Departamento de Gestão de Águas Federais</dc:creator>
  <dc:description/>
  <dc:language>en-US</dc:language>
  <cp:lastModifiedBy>SRH</cp:lastModifiedBy>
  <dcterms:modified xsi:type="dcterms:W3CDTF">2001-09-17T17:48:00Z</dcterms:modified>
  <cp:revision>2</cp:revision>
  <dc:subject/>
  <dc:title>CÂMARA TÉCNICA DE CIÊNCIA E TECNOLOGIA</dc:title>
</cp:coreProperties>
</file>