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PAUTA DA VII REUNIÃO DA CÂMARA</w:t>
      </w:r>
    </w:p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ÉCNICA DO PLANO NACIONAL</w:t>
      </w:r>
    </w:p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ATA: 26 de outubro de 2000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RÁRIO: 10:00 hora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LOCAL: Mini auditório, quarto andar do edifício sede da CODEVASF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 - LEITURA E APROVAÇÃO DA ATA DA REUNIÃO ANTERIOR;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I- RECEBIMENTO E ANALISE DE DOCUMENTO PREPARADO PELO Eng. LEOMAX, PRESIDENTE DA CT., A SER ENCAMINHADO AO CNRH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II-  APRESENTAÇÃO DO Eng. FLAVIO TERRA BARTH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V- ASSUNTOS DIVERSO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8:04:00Z</dcterms:created>
  <dc:creator>codefasf</dc:creator>
  <dc:description/>
  <dc:language>en-US</dc:language>
  <cp:lastModifiedBy>SRH</cp:lastModifiedBy>
  <cp:lastPrinted>2001-03-12T15:26:00Z</cp:lastPrinted>
  <dcterms:modified xsi:type="dcterms:W3CDTF">2001-03-12T18:27:00Z</dcterms:modified>
  <cp:revision>2</cp:revision>
  <dc:subject/>
  <dc:title>PAUTA DA VII REUNIÃO DA CÂMARA</dc:title>
</cp:coreProperties>
</file>