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301392018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6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7/09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eitura e aprovação da ata da reunião anterior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liar e analisar o conjunto de sugestões recebidas para 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scussão sobre os termos de referencia para a elaboração do P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umento com sugestões ao CNRH sobre o encaminhamento do processo referente a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ramação do workshop sobre o PNRH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diverso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8:53:00Z</dcterms:created>
  <dc:creator>Departamento de Gestão de Águas Federais</dc:creator>
  <dc:description/>
  <dc:language>en-US</dc:language>
  <cp:lastModifiedBy>SRH</cp:lastModifiedBy>
  <dcterms:modified xsi:type="dcterms:W3CDTF">2001-09-14T18:53:00Z</dcterms:modified>
  <cp:revision>2</cp:revision>
  <dc:subject/>
  <dc:title>CÂMARA TÉCNICA DE CIÊNCIA E TECNOLOGIA</dc:title>
</cp:coreProperties>
</file>