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TA DA 5 ª REUNIÃO DE CAMARA TÉCNICA – PLANO NACIONAL, REALIZADA NA SECRETARIA DE RECURSOS HÍDRICOS, EM BRASILIA.</w:t>
      </w:r>
    </w:p>
    <w:p>
      <w:pPr>
        <w:pStyle w:val="Heading1"/>
        <w:rPr/>
      </w:pPr>
      <w:r>
        <w:rPr/>
        <w:t>DATA; 05/07/2000</w:t>
      </w:r>
    </w:p>
    <w:p>
      <w:pPr>
        <w:pStyle w:val="Normal"/>
        <w:rPr>
          <w:b/>
          <w:b/>
        </w:rPr>
      </w:pPr>
      <w:r>
        <w:rPr>
          <w:b/>
        </w:rPr>
        <w:t>INÍCIO- 10:00h     TÉRMINO: 12: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CIPANTES:</w:t>
      </w:r>
    </w:p>
    <w:p>
      <w:pPr>
        <w:pStyle w:val="Normal"/>
        <w:rPr>
          <w:sz w:val="24"/>
        </w:rPr>
      </w:pPr>
      <w:r>
        <w:rPr>
          <w:sz w:val="24"/>
        </w:rPr>
        <w:t>Ministério de Relações Exteriores: Maria Dolores Penna A. Cunha (dolores@mre.gov.br)</w:t>
      </w:r>
    </w:p>
    <w:p>
      <w:pPr>
        <w:pStyle w:val="Normal"/>
        <w:rPr>
          <w:sz w:val="24"/>
        </w:rPr>
      </w:pPr>
      <w:r>
        <w:rPr>
          <w:sz w:val="24"/>
        </w:rPr>
        <w:t>Gabinete de Segurança Institucional :Marise Silva Carneiro (marise.carneiro@apis.com.br)</w:t>
      </w:r>
    </w:p>
    <w:p>
      <w:pPr>
        <w:pStyle w:val="Normal"/>
        <w:rPr>
          <w:sz w:val="24"/>
        </w:rPr>
      </w:pPr>
      <w:r>
        <w:rPr>
          <w:sz w:val="24"/>
        </w:rPr>
        <w:t>Conselhos Estaduais Região Nordeste: Alex  Gama de Santana- SRH-BA-(alex@srh.ba.gov.br)</w:t>
      </w:r>
    </w:p>
    <w:p>
      <w:pPr>
        <w:pStyle w:val="Normal"/>
        <w:rPr>
          <w:sz w:val="24"/>
        </w:rPr>
      </w:pPr>
      <w:r>
        <w:rPr>
          <w:sz w:val="24"/>
        </w:rPr>
        <w:t>Organizações Não Governamentais – ABES : José Leomax dos Santos (leomax@zaz.com.br)</w:t>
      </w:r>
    </w:p>
    <w:p>
      <w:pPr>
        <w:pStyle w:val="Normal"/>
        <w:rPr>
          <w:sz w:val="24"/>
        </w:rPr>
      </w:pPr>
      <w:r>
        <w:rPr>
          <w:sz w:val="24"/>
        </w:rPr>
        <w:t>Ministério dos Transportes :Luiz de Sousa Cavalcanti (luiz.cavalcanti@transporte.gov.b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porte Técnico:</w:t>
      </w:r>
    </w:p>
    <w:p>
      <w:pPr>
        <w:pStyle w:val="Normal"/>
        <w:rPr>
          <w:sz w:val="24"/>
        </w:rPr>
      </w:pPr>
      <w:r>
        <w:rPr>
          <w:sz w:val="24"/>
        </w:rPr>
        <w:t>Maria de Fátima Paiva- SRH-MMA (maria-fatima.paiva@mma.gov.br))</w:t>
      </w:r>
    </w:p>
    <w:p>
      <w:pPr>
        <w:pStyle w:val="Normal"/>
        <w:rPr>
          <w:sz w:val="24"/>
        </w:rPr>
      </w:pPr>
      <w:r>
        <w:rPr>
          <w:sz w:val="24"/>
        </w:rPr>
        <w:t>Devanir Garcia dos Santos- SRH-MMA(devanir.santos@mma.gov.b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vidado:</w:t>
      </w:r>
    </w:p>
    <w:p>
      <w:pPr>
        <w:pStyle w:val="Normal"/>
        <w:rPr>
          <w:sz w:val="24"/>
        </w:rPr>
      </w:pPr>
      <w:r>
        <w:rPr>
          <w:sz w:val="24"/>
        </w:rPr>
        <w:t>Antônio José Machado- CEMIG(amachado@cemig.com.b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ator:</w:t>
      </w:r>
    </w:p>
    <w:p>
      <w:pPr>
        <w:pStyle w:val="Normal"/>
        <w:rPr>
          <w:sz w:val="24"/>
        </w:rPr>
      </w:pPr>
      <w:r>
        <w:rPr>
          <w:sz w:val="24"/>
        </w:rPr>
        <w:t>Ednaldo Mesquita Carvalho- SRH (ednaldo.mesquita@mma.gov.b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SSUNTOS DISCUTIDOS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Com a presença de 5 dos seus membros, mais um convidado e dois profissionais da SRH como Suporte Técnico,  o presidente da Câmara Técnica José Leomax deu inicio aos trabalhos, analisando  as respostas às cartas expedidas aos membros do CNRH, solicitando sugestões para a elaboração dos Termos de Referencia do PNRH. Os representantes dos Ministérios da Agricultura, do Ministério da    Fazenda e do  Estado-Maior da Armada  enviaram respostas (cópias distribuídas as membros da CT). Considerando que apenas essas três respostas tinham chegado à Secretaria Executiva, e tendo em vista  a importância da Câmara Técnica receber mais subsídios dos demais membros do CNRH, propôs o seguinte encaminhamento: que a solicitação seja reiterada junto aos integrantes do CNRH que ainda não a atenderam, destacando na nova carta a data limite de 15/08 para recebimento das respostas, dada a necessidade de se ter a minuta dos Termos de Referência concluída até o final  de agosto, para análise dos membros da CT. Em setembro será realizada nova  reunião da CT para aprovar o documento disponível,  ocasião em que será definida a programação do w</w:t>
      </w:r>
      <w:r>
        <w:rPr>
          <w:i/>
        </w:rPr>
        <w:t>orkshop</w:t>
      </w:r>
      <w:r>
        <w:rPr/>
        <w:t xml:space="preserve"> para discussão ampla do documento. Todos os membros concordaram com esta estratégia, decidindo-se que seriam enviadas as minutas cabíveis para expedição pela Secretaria Executiva do CNR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 O Engo.  Luiz Cavalcanti  entregou  minuta da contribuição do Ministério dos Transportes aos TDR do PNRH, para discussão na reunião, informando que fará encaminhamento formal do documento, com os  aprimoramentos que venham a ser introduzidos.  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  O representante dos Conselhos Estaduais do</w:t>
      </w:r>
      <w:r>
        <w:rPr>
          <w:b/>
        </w:rPr>
        <w:t xml:space="preserve"> </w:t>
      </w:r>
      <w:r>
        <w:rPr/>
        <w:t>Nordeste, Sr. Alex Gama, comunicou que a  representante titular daquela entidade, Dra. Neli Cerqueira,  fez consulta a todos os Estados e já recebeu algumas sugestões que estão sendo compatibilizadas, para serem em breve encaminhad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   A representante do Ministério das Relações Exteriores,</w:t>
      </w:r>
      <w:r>
        <w:rPr>
          <w:b/>
        </w:rPr>
        <w:t xml:space="preserve"> </w:t>
      </w:r>
      <w:r>
        <w:rPr/>
        <w:t>Secretária Maria Dolores</w:t>
      </w:r>
      <w:r>
        <w:rPr>
          <w:b/>
        </w:rPr>
        <w:t xml:space="preserve"> </w:t>
      </w:r>
      <w:r>
        <w:rPr/>
        <w:t>Cunha, comentou sobre a importância do PNRH, como documento que consolide as estratégias e programas  do País sobre os recursos hídricos.  Destacou que há grande expectativa internacional sobre como conduziremos o assunto,  uma vez que as questões sobre RH estão na agenda Nacional e Internacional. Na conferência do Conselho Mundial da Água celebrada recentemente em Haia os resultados foram  polêmicos, e o Brasil tem sido um dos pontos focais nas discussões,   daí a importância  do  PNRH  para respaldar  nossas posições no cenário Internacional. Sobre a posição formal do Ministério das Relações Exteriores, informou que esta será remetida oportunamente para subsidiar a elaboração dos TDR. Entretanto, destacou que do ponto de vista das relações exteriores,  é importante que o planejamento de recursos hídricos no Brasil  leve em consideração os seguintes elementos:</w:t>
      </w:r>
    </w:p>
    <w:p>
      <w:pPr>
        <w:pStyle w:val="TextBody"/>
        <w:numPr>
          <w:ilvl w:val="0"/>
          <w:numId w:val="2"/>
        </w:numPr>
        <w:rPr/>
      </w:pPr>
      <w:r>
        <w:rPr/>
        <w:t>a centralidade que a questão dos recursos hídricos vem assumindo na Agenda Ambiental Internacional em resultado, particularmente, da atuação diplomática dos paises desenvolvidos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visibilidade que o Brasil tem nesse debate, simplesmente por ser possuidor de grandes reservas de água doce; </w:t>
      </w:r>
    </w:p>
    <w:p>
      <w:pPr>
        <w:pStyle w:val="TextBody"/>
        <w:numPr>
          <w:ilvl w:val="0"/>
          <w:numId w:val="2"/>
        </w:numPr>
        <w:rPr/>
      </w:pPr>
      <w:r>
        <w:rPr/>
        <w:t>o interesse efetivamente estratégico que a questão encerra para o Brasil, cujas fronteiras são, em grande parte definidas pelo traçado de rios internacionais, ou encontram-se em terras que fazem parte de importantes bacias compartilhadas, e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o  papel histórico que o aproveitamento dos recursos hídricos tem tido no tocante à evolução, estabilização política e lançamento das iniciativas de integração regional ora em curso na América do Sul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>
          <w:i/>
          <w:i/>
        </w:rPr>
      </w:pPr>
      <w:r>
        <w:rPr>
          <w:b/>
        </w:rPr>
        <w:t xml:space="preserve">5.   </w:t>
      </w:r>
      <w:r>
        <w:rPr/>
        <w:t xml:space="preserve">O Eng. Leomax  continuou se referindo aos outros  documentos distribuídos aos membros da CT: uma relação de planos de recursos hídricos identificados no Brasil por ocasião da elaboração do PROÁGUA (1997); os documentos “Plano Nacional de Recursos Hídricos - Divisão Hidrográfica”  e  “Proposta de Estrutura dos Programas do Plano Nacional de Recursos Hídricos”, ambos apresentados pelo Eng. Flávio Terra Barth ao Grupo de Acompanhamento dos trabalhos do PNRH  desenvolvidos em 1997/98 pela FGV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Assuntos Gerai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6.</w:t>
      </w:r>
      <w:r>
        <w:rPr/>
        <w:t xml:space="preserve">   O Eng. Leomax abordou o tema do PLC 3/00, aprovado no Senado Federal,  que dispõe sobre a criação da ANA, levantando aspectos do projeto que se referem aos planos de recursos hídricos. Destacou que o trabalho da Câmara continuará avançando na direção planejada, ou seja: elaborar, de forma participativa, no âmbito do CNRH, os termos de referência preliminares do PNRH e promover um </w:t>
      </w:r>
      <w:r>
        <w:rPr>
          <w:i/>
        </w:rPr>
        <w:t>workshop</w:t>
      </w:r>
      <w:r>
        <w:rPr/>
        <w:t xml:space="preserve"> para ampliar a discussão e aprimorar o documento, para então submetê-lo à aprovação do CNRH. Os Eng</w:t>
      </w:r>
      <w:r>
        <w:rPr>
          <w:vertAlign w:val="superscript"/>
        </w:rPr>
        <w:t>os</w:t>
      </w:r>
      <w:r>
        <w:rPr/>
        <w:t>. Devanir Garcia (SRH/MMA ) e Alex Gama (SRH/BA) reforçaram a importância de se manter essa diretriz de trabalh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 O Eng. Leomax sugeriu  que o  Eng. Terra Barth seja convidado a contribuir formalmente com o trabalho da CT, proposta aprovada por todos. O Sr. Alex Gama recomendou que sejam criadas oportunidades para o envolvimento de Centros de</w:t>
      </w:r>
      <w:r>
        <w:rPr>
          <w:b/>
        </w:rPr>
        <w:t xml:space="preserve"> </w:t>
      </w:r>
      <w:r>
        <w:rPr/>
        <w:t>Excelência Nacionais,  como aqueles já existentes no Ceará, Rio de Janeiro e Rio Grande do Sul, uma vez que a participação dos profissionais ligados a esses centros certamente traria maior respaldo às propostas que vierem a resultar  do</w:t>
      </w:r>
      <w:r>
        <w:rPr>
          <w:b/>
        </w:rPr>
        <w:t xml:space="preserve"> </w:t>
      </w:r>
      <w:r>
        <w:rPr>
          <w:b/>
          <w:i/>
        </w:rPr>
        <w:t>workshop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  O Sr. Luiz Cavalcanti referiu-se a  Projeto de Lei de autoria do Senador Freitas Neto,  de  N</w:t>
      </w:r>
      <w:r>
        <w:rPr>
          <w:vertAlign w:val="superscript"/>
        </w:rPr>
        <w:t>o</w:t>
      </w:r>
      <w:r>
        <w:rPr/>
        <w:t xml:space="preserve"> 209/99,  que trata de criação do comitê de bacia no Rio Parnaíba. A Eng. Fátima Paiva  lembrou  que a disciplina da criação de comitês é do CNRH,  conforme Resolução N</w:t>
      </w:r>
      <w:r>
        <w:rPr>
          <w:vertAlign w:val="superscript"/>
        </w:rPr>
        <w:t xml:space="preserve">o </w:t>
      </w:r>
      <w:r>
        <w:rPr/>
        <w:t>5/2000, sugerindo que o assunto fosse levado à Secretaria Executiva do CNR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9.</w:t>
      </w:r>
      <w:r>
        <w:rPr/>
        <w:t xml:space="preserve">  Sr. Alex Gama sugeriu que fosse encaminhada ao CNRH</w:t>
      </w:r>
      <w:r>
        <w:rPr>
          <w:b/>
        </w:rPr>
        <w:t>,</w:t>
      </w:r>
      <w:r>
        <w:rPr/>
        <w:t xml:space="preserve"> solicitação para fomento de apoio e fortalecimento institucional em matéria de</w:t>
      </w:r>
      <w:r>
        <w:rPr>
          <w:b/>
        </w:rPr>
        <w:t xml:space="preserve"> </w:t>
      </w:r>
      <w:r>
        <w:rPr/>
        <w:t>recursos hídricos em favor dos estados da Amazônia,  levando em conta os tratados internacionais existentes, relevantes para aquela regiã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0. </w:t>
      </w:r>
      <w:r>
        <w:rPr/>
        <w:t>Encerrando a reunião às 12:15, o Presidente da CT, Eng. José Leomax</w:t>
      </w:r>
      <w:r>
        <w:rPr>
          <w:b/>
        </w:rPr>
        <w:t xml:space="preserve">, </w:t>
      </w:r>
      <w:r>
        <w:rPr/>
        <w:t xml:space="preserve">agradeceu a presença de todos e reiterou que estaria encaminhando à Secretaria Executiva as minutas a serem expedidas, destacando que qualquer sugestão ou colocação adicional será bem recebida, podendo ser feita por correio eletrônico.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Brasília, 07 de julho de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ngo. Ednaldo Mesquita Carvalho                                       Eng. José Leomax dos Santo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lator                                                                       Presidente da Câmara Técn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20:11:00Z</dcterms:created>
  <dc:creator>codefasf</dc:creator>
  <dc:description/>
  <dc:language>en-US</dc:language>
  <cp:lastModifiedBy>codefasf</cp:lastModifiedBy>
  <dcterms:modified xsi:type="dcterms:W3CDTF">2000-11-09T20:12:00Z</dcterms:modified>
  <cp:revision>1</cp:revision>
  <dc:subject/>
  <dc:title>ATA DA 5 ª REUNIÃO DE CAMARA TÉCNICA – PLANO NACIONAL, REALIZADA NA SECRETARIA DE RECURSOS HÍDRICOS, EM BRASILIA</dc:title>
</cp:coreProperties>
</file>