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ONSELHO NACIONAL DE RECURSOS HÍDRICOS  / CÂMARA  TÉCNICA  DO PLANO  NACIONAL  DE  RECURSOS  HÍDRICOS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color w:val="000000"/>
          <w:sz w:val="16"/>
        </w:rPr>
        <w:t>E-mail</w:t>
      </w:r>
      <w:r>
        <w:rPr>
          <w:b w:val="false"/>
          <w:color w:val="000000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fício Circular nº 2/2007/CTPNRH/CNRH/MMA </w:t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Brasília, 07 de fevereiro de 2007.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0" w:right="49" w:hanging="0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ssunto: </w:t>
      </w:r>
      <w:r>
        <w:rPr>
          <w:rFonts w:cs="Times New Roman" w:ascii="Times New Roman" w:hAnsi="Times New Roman"/>
          <w:b/>
          <w:bCs/>
          <w:szCs w:val="24"/>
        </w:rPr>
        <w:t>45</w:t>
      </w:r>
      <w:r>
        <w:rPr>
          <w:rFonts w:cs="Times New Roman" w:ascii="Times New Roman" w:hAnsi="Times New Roman"/>
          <w:b/>
          <w:bCs/>
          <w:color w:val="000000"/>
          <w:szCs w:val="24"/>
        </w:rPr>
        <w:t>ª Reunião da CTPNRH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14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 (a) Senhor (a),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ab/>
        <w:t>Dando continuidade às atividades da Câmara Técnica do Plano Nacional de Recursos Hídrico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CTPNRH, gostaríamos de convidá-lo (a), ou o seu representante devidamente credenciado, para a 45ª reunião da CTPNRH, a ser realizada nos dias 19, 20 e 21 de março de 2007, em Brasília / DF, </w:t>
      </w:r>
      <w:r>
        <w:rPr>
          <w:rFonts w:cs="Times New Roman" w:ascii="Times New Roman" w:hAnsi="Times New Roman"/>
          <w:sz w:val="24"/>
          <w:szCs w:val="24"/>
        </w:rPr>
        <w:t>com início a partir das 14h30 do dia 19.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  <w:tab/>
        <w:tab/>
        <w:t xml:space="preserve">A referida reunião consistirá da participação na 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 xml:space="preserve">Oficina para discussão das propostas de detalhamento dos programas e subprogramas do Plano Nacional de Recursos Hídricos – PNRH, </w:t>
      </w:r>
      <w:r>
        <w:rPr>
          <w:rFonts w:cs="Times New Roman" w:ascii="Times New Roman" w:hAnsi="Times New Roman"/>
          <w:color w:val="000000"/>
          <w:sz w:val="24"/>
          <w:szCs w:val="24"/>
        </w:rPr>
        <w:t>sendo este o único item de pauta.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gramação Preliminar anexa). </w:t>
        <w:tab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</w:t>
        <w:tab/>
        <w:tab/>
        <w:t xml:space="preserve">O evento </w:t>
      </w:r>
      <w:r>
        <w:rPr>
          <w:sz w:val="24"/>
          <w:szCs w:val="24"/>
        </w:rPr>
        <w:t>em questão trata-se de uma das ações descritas no documento “Estratégias de Implementação do Plano Nacional de Recursos Hídricos</w:t>
      </w:r>
      <w:r>
        <w:rPr>
          <w:bCs/>
          <w:sz w:val="24"/>
          <w:szCs w:val="24"/>
        </w:rPr>
        <w:t>”</w:t>
      </w:r>
      <w:r>
        <w:rPr>
          <w:sz w:val="24"/>
          <w:szCs w:val="24"/>
        </w:rPr>
        <w:t>, aprovado pela Resolução CNRH nº 67, de 07/12/2006, constituindo-se em um dos mecanismos institucionais de aprovação e acompanhamento do detalhamento dos programas do PNRH. Assim, a Oficina tem como objetivo realizar uma discussão sistematizada para subsidiar o detalhamento e a implementação dos programas e subprogramas do PNRH, os quais serão, posteriormente, submetidos à aprovação do CNRH, conforme preconizado pelo inciso IX do art. 35 da Lei nº 9.433, de 1997 - “</w:t>
      </w:r>
      <w:r>
        <w:rPr>
          <w:i/>
          <w:sz w:val="24"/>
          <w:szCs w:val="24"/>
        </w:rPr>
        <w:t>acompanhar a execução e aprovar o PNRH e determinar as providências necessárias ao cumprimento de suas metas”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.</w:t>
        <w:tab/>
        <w:tab/>
        <w:t>É necessári</w:t>
      </w:r>
      <w:r>
        <w:rPr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 que sua inscrição seja feita no sítio eletrônico</w:t>
      </w:r>
      <w:r>
        <w:rPr>
          <w:b/>
          <w:bCs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</w:rPr>
          <w:t>http://www.cnrh-srh.gov.br/pnrh</w:t>
        </w:r>
      </w:hyperlink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para confirmação </w:t>
      </w:r>
      <w:r>
        <w:rPr>
          <w:bCs/>
          <w:sz w:val="24"/>
          <w:szCs w:val="24"/>
        </w:rPr>
        <w:t>de presença e participação no evento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</w:t>
        <w:tab/>
        <w:tab/>
        <w:t>Ressaltamos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ainda, que no dia 19 de março está prevista a realização da </w:t>
      </w:r>
      <w:r>
        <w:rPr>
          <w:sz w:val="24"/>
          <w:szCs w:val="24"/>
        </w:rPr>
        <w:t>20ª</w:t>
      </w:r>
      <w:r>
        <w:rPr>
          <w:color w:val="000000"/>
          <w:sz w:val="24"/>
          <w:szCs w:val="24"/>
        </w:rPr>
        <w:t xml:space="preserve"> Reunião Extraordinária do CNRH, d</w:t>
      </w:r>
      <w:r>
        <w:rPr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 9h às 13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6.</w:t>
        <w:tab/>
        <w:tab/>
      </w:r>
      <w:r>
        <w:rPr>
          <w:color w:val="000000"/>
          <w:sz w:val="24"/>
          <w:szCs w:val="24"/>
        </w:rPr>
        <w:t xml:space="preserve">Informações adicionais poderão ser obtidas na página eletrônica </w:t>
      </w:r>
      <w:hyperlink r:id="rId4">
        <w:r>
          <w:rPr>
            <w:rStyle w:val="InternetLink"/>
          </w:rPr>
          <w:t>http://www.cnrh-srh.gov.br/pnrh</w:t>
        </w:r>
      </w:hyperlink>
      <w:r>
        <w:rPr>
          <w:color w:val="000000"/>
          <w:sz w:val="24"/>
          <w:szCs w:val="24"/>
        </w:rPr>
        <w:t xml:space="preserve"> ou pelos telefones (61) 4009-1007/1841, com a Sra. Raquel Scalia ou com o Sr. Fabiano Chaves.</w:t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/>
      </w:pPr>
      <w:r>
        <w:rPr>
          <w:rFonts w:cs="Times New Roman" w:ascii="Times New Roman" w:hAnsi="Times New Roman"/>
        </w:rPr>
        <w:t>Atenciosamente</w:t>
      </w:r>
      <w:r>
        <w:rPr/>
        <w:t>,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FFFFFF" w:val="clear"/>
          <w:lang w:eastAsia="zxx" w:bidi="zxx"/>
        </w:rPr>
        <w:t>Antônio Eduardo Leão Lann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Lucida Sans Unicode" w:cs="Tahoma"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eastAsia="zxx" w:bidi="zxx"/>
        </w:rPr>
        <w:t>Presidente da CTPNRH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211070" cy="30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</w:rPr>
      </w:pPr>
      <w:r>
        <w:rPr>
          <w:rFonts w:cs="Arial" w:ascii="Arial" w:hAnsi="Arial"/>
          <w:b/>
          <w:smallCaps/>
          <w:shadow/>
        </w:rPr>
        <w:drawing>
          <wp:inline distT="0" distB="0" distL="0" distR="0">
            <wp:extent cx="5394960" cy="90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22"/>
          <w:szCs w:val="22"/>
        </w:rPr>
      </w:pPr>
      <w:r>
        <w:rPr>
          <w:rFonts w:cs="Arial" w:ascii="Arial" w:hAnsi="Arial"/>
          <w:b/>
          <w:smallCaps/>
          <w:shadow/>
          <w:sz w:val="22"/>
          <w:szCs w:val="22"/>
        </w:rPr>
        <w:t>Oficina para discussão das propostas de detalhamento dos programas e subprogramas do Plano Nacional de Recursos Hídricos</w:t>
      </w:r>
    </w:p>
    <w:p>
      <w:pPr>
        <w:pStyle w:val="Normal"/>
        <w:jc w:val="both"/>
        <w:rPr>
          <w:rFonts w:ascii="Arial" w:hAnsi="Arial" w:cs="Arial"/>
          <w:b/>
          <w:b/>
          <w:smallCaps/>
          <w:shadow/>
          <w:sz w:val="22"/>
          <w:szCs w:val="22"/>
        </w:rPr>
      </w:pPr>
      <w:r>
        <w:rPr>
          <w:rFonts w:cs="Arial" w:ascii="Arial" w:hAnsi="Arial"/>
          <w:b/>
          <w:smallCaps/>
          <w:shadow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ação Preliminar – </w:t>
      </w:r>
      <w:r>
        <w:rPr>
          <w:rFonts w:cs="Arial" w:ascii="Arial" w:hAnsi="Arial"/>
          <w:i/>
          <w:sz w:val="22"/>
          <w:szCs w:val="22"/>
        </w:rPr>
        <w:t>(7/2/2007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Objetivo: </w:t>
      </w:r>
      <w:r>
        <w:rPr>
          <w:rFonts w:cs="Arial" w:ascii="Arial" w:hAnsi="Arial"/>
          <w:i/>
          <w:sz w:val="22"/>
          <w:szCs w:val="22"/>
        </w:rPr>
        <w:t>realizar uma discussão sistematizada com a finalidade de subsidiar o detalhamento e a implementação dos programas e subprogramas, de acordo com a “Estratégia de Implementação do PNRH”, conforme Resolução CNRH nº 67/200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úblico:</w:t>
      </w:r>
      <w:r>
        <w:rPr>
          <w:rFonts w:cs="Arial" w:ascii="Arial" w:hAnsi="Arial"/>
          <w:i/>
          <w:sz w:val="22"/>
          <w:szCs w:val="22"/>
        </w:rPr>
        <w:t xml:space="preserve"> conselheiros do CNRH, membros de Câmaras Técnicas do CNRH e convidado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a 19/03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h30 – Abertura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a de abertu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a do Meio Ambiente e demais autoridad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h30 – Palestra – Perspectivas de implementação do Plano Nacional de Recursos Hídricos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estrante: representante do Ministério do Planeja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h10 – Diálogo sobre as perspectivas de implementação do Plano Nacional de Recursos Hídric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60"/>
      </w:tblGrid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6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resentante de Órgãos Financiadores 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8" w:leader="none"/>
              </w:tabs>
              <w:spacing w:before="60" w:after="0"/>
              <w:ind w:left="-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resentante do Ministério do Planejamento 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6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e do Ministério das Cidades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8" w:leader="none"/>
              </w:tabs>
              <w:spacing w:before="60" w:after="0"/>
              <w:ind w:left="-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e da Sociedade Civil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6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e de Usuários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" w:leader="none"/>
              </w:tabs>
              <w:spacing w:before="60" w:after="0"/>
              <w:ind w:left="170" w:hanging="17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e dos Secretários Estaduais de Recursos Hídricos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e do Fórum Nacional de Comitês de Bacia Hidrográficas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-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h – Coquet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a 20/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h – Recepção dos participa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h30 – Abertura e apresentação sobre a metodologia do ev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h – Início dos trabalhos em grup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Apresentação, para os grupos, por membros da SRH/ANA, descrevendo o escopo básico dos programas e subprogramas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76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la 1 - Programa I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la 2 – Programa V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la 3 - Programa VI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4 – Programas VII e VII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h30 – Pausa para almoç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h – Continuação das discussões em grup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76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la 1 - Programa I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la 2 – Programa V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la 3 - Programa VI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4 – Programas VII e VII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h30 – Pausa para caf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h45 – Continuação das discussões em grup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h15 – Encerramento dos trabalh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a 21/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8h - Início dos trabalhos em grup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presentação, para os grupos, por membros da SRH/ANA, descrevendo o escopo básico dos programas e subprogram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76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Sala 1 – Programa II 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2 – Programa III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Sala 3 – Programa IV 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la 4 – Demais programa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h – Pausa para almoç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h30 – Continuação das discussões em grup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76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Sala 1 – Programa II 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2 – Programa III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Sala 3 – Programa IV 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la 4 – Demais programa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h – Pausa para caf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h15 – Continuação das discussões em grup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h45 – Encerra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te a página eletrônica do even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www.cnrh-srh.gov.br/pnrh/</w:t>
        </w:r>
      </w:hyperlink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nrh-srh.gov.br/pnrh" TargetMode="External"/><Relationship Id="rId4" Type="http://schemas.openxmlformats.org/officeDocument/2006/relationships/hyperlink" Target="http://www.cnrh-srh.gov.br/pnrh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yperlink" Target="http://www.cnrh-srh.gov.br/pnrh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9:26:00Z</dcterms:created>
  <dc:creator>Gabinete</dc:creator>
  <dc:description/>
  <cp:keywords/>
  <dc:language>en-US</dc:language>
  <cp:lastModifiedBy>SPOA-CGTI</cp:lastModifiedBy>
  <cp:lastPrinted>2113-01-01T00:00:00Z</cp:lastPrinted>
  <dcterms:modified xsi:type="dcterms:W3CDTF">2007-08-09T13:51:00Z</dcterms:modified>
  <cp:revision>4</cp:revision>
  <dc:subject/>
  <dc:title> </dc:title>
</cp:coreProperties>
</file>