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sz w:val="2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O PLANO  NACIONAL  DE  RECURSOS HÍDRIC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41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ício Circular nº 28/2005/CTPNRH/CNRH/MMA </w:t>
      </w:r>
    </w:p>
    <w:p>
      <w:pPr>
        <w:pStyle w:val="Normal"/>
        <w:ind w:left="0"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, 19 de dezembro de 2005.</w:t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1</w:t>
      </w:r>
      <w:r>
        <w:rPr>
          <w:rFonts w:cs="Times New Roman" w:ascii="Times New Roman" w:hAnsi="Times New Roman"/>
          <w:b/>
        </w:rPr>
        <w:t>ª Reunião da CTPNRH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ab/>
        <w:t xml:space="preserve">Dando continuidade às atividades da Câmara Técnica do Plano Nacional de Recursos Hídricos - CTPNRH, gostaria de convidá-lo (a), ou o seu representante devidamente credenciado, para a 41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2 e 13 de janeiro de 2006</w:t>
      </w:r>
      <w:r>
        <w:rPr>
          <w:rFonts w:cs="Times New Roman" w:ascii="Times New Roman" w:hAnsi="Times New Roman"/>
          <w:sz w:val="24"/>
        </w:rPr>
        <w:t xml:space="preserve">, no </w:t>
      </w:r>
      <w:r>
        <w:rPr>
          <w:rFonts w:cs="Times New Roman" w:ascii="Times New Roman" w:hAnsi="Times New Roman"/>
          <w:b/>
          <w:bCs/>
          <w:sz w:val="24"/>
        </w:rPr>
        <w:t>mini auditório da Secretaria de Recursos Hídricos/MMA, localizado no 4º andar do edifício sede da Codevasf, SGAN 601, lote 1, Brasília-D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com início previsto para às 9:00h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Informo, ainda, que a pauta da referida reunião segue anexo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Recuode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O contato para informações complementares, ou confirmação de presença, poderá ser feito pelos telefones (61) 4009-1858/1841, com Fabiano Chaves da Silva, relator da CTPNRH.</w:t>
      </w:r>
    </w:p>
    <w:p>
      <w:pPr>
        <w:pStyle w:val="Normal"/>
        <w:spacing w:lineRule="auto" w:line="360"/>
        <w:ind w:left="0"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60"/>
        <w:ind w:left="0"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9"/>
        <w:ind w:left="1428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ANCISCO DE ASSIS SOUZA FILHO</w:t>
      </w:r>
    </w:p>
    <w:p>
      <w:pPr>
        <w:pStyle w:val="TextBody"/>
        <w:ind w:left="0" w:right="2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sident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5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14:00Z</dcterms:created>
  <dc:creator>Gabinete</dc:creator>
  <dc:description/>
  <dc:language>en-US</dc:language>
  <cp:lastModifiedBy/>
  <dcterms:modified xsi:type="dcterms:W3CDTF">2005-12-16T11:33:43Z</dcterms:modified>
  <cp:revision>10</cp:revision>
  <dc:subject/>
  <dc:title> </dc:title>
</cp:coreProperties>
</file>