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ATA DA 4</w:t>
      </w:r>
      <w:r>
        <w:rPr>
          <w:b/>
          <w:vertAlign w:val="superscript"/>
        </w:rPr>
        <w:t>a</w:t>
      </w:r>
      <w:r>
        <w:rPr>
          <w:b/>
        </w:rPr>
        <w:t xml:space="preserve"> REUNIÃO DE CÃMARA TÉCNICA – PLANO NACIONAL, REALIZADA NA SECRETARIA DE RECURSOS HÍDRICOS, EM BRASÍLIA.</w:t>
      </w:r>
    </w:p>
    <w:p>
      <w:pPr>
        <w:pStyle w:val="Normal"/>
        <w:jc w:val="both"/>
        <w:rPr/>
      </w:pPr>
      <w:r>
        <w:rPr>
          <w:b/>
        </w:rPr>
        <w:t>DATA</w:t>
      </w:r>
      <w:r>
        <w:rPr/>
        <w:t>: 30/05/2000</w:t>
      </w:r>
    </w:p>
    <w:p>
      <w:pPr>
        <w:pStyle w:val="Normal"/>
        <w:jc w:val="both"/>
        <w:rPr/>
      </w:pPr>
      <w:r>
        <w:rPr>
          <w:b/>
        </w:rPr>
        <w:t>Início</w:t>
      </w:r>
      <w:r>
        <w:rPr/>
        <w:t xml:space="preserve">- 14:30 h      </w:t>
      </w:r>
      <w:r>
        <w:rPr>
          <w:b/>
        </w:rPr>
        <w:t>Término</w:t>
      </w:r>
      <w:r>
        <w:rPr/>
        <w:t>: 17:00 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TICIPANTES</w:t>
      </w:r>
      <w:r>
        <w:rPr/>
        <w:t>:</w:t>
      </w:r>
    </w:p>
    <w:p>
      <w:pPr>
        <w:pStyle w:val="Normal"/>
        <w:jc w:val="both"/>
        <w:rPr/>
      </w:pPr>
      <w:r>
        <w:rPr/>
        <w:t>Ministério de Transportes: Luiz de Sousa Cavalcanti (</w:t>
      </w:r>
      <w:hyperlink r:id="rId2">
        <w:r>
          <w:rPr>
            <w:rStyle w:val="InternetLink"/>
          </w:rPr>
          <w:t>luiz.cavalcanti@transportes.gov.br</w:t>
        </w:r>
      </w:hyperlink>
      <w:r>
        <w:rPr/>
        <w:t>)</w:t>
      </w:r>
    </w:p>
    <w:p>
      <w:pPr>
        <w:pStyle w:val="Normal"/>
        <w:jc w:val="both"/>
        <w:rPr/>
      </w:pPr>
      <w:r>
        <w:rPr/>
        <w:t>Ministério Relações Exteriores: Maria Dolores Penna de A Cunha</w:t>
      </w:r>
    </w:p>
    <w:p>
      <w:pPr>
        <w:pStyle w:val="Normal"/>
        <w:jc w:val="both"/>
        <w:rPr/>
      </w:pPr>
      <w:r>
        <w:rPr/>
        <w:t>Gabinete de Segurança Institucional: Pedro Paulo Vaccani dos S. Filho (</w:t>
      </w:r>
      <w:hyperlink r:id="rId3">
        <w:r>
          <w:rPr>
            <w:rStyle w:val="InternetLink"/>
          </w:rPr>
          <w:t>vaccani@planalto.gov.br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ANNEL: Marcos A Freitas;  Raquel Scalia Alves Ferreira </w:t>
      </w:r>
    </w:p>
    <w:p>
      <w:pPr>
        <w:pStyle w:val="Normal"/>
        <w:jc w:val="both"/>
        <w:rPr/>
      </w:pPr>
      <w:r>
        <w:rPr/>
        <w:t>Organizações Não Governamentais – ABES – José Leomax dos Santos (</w:t>
      </w:r>
      <w:hyperlink r:id="rId4">
        <w:r>
          <w:rPr>
            <w:rStyle w:val="InternetLink"/>
          </w:rPr>
          <w:t>leomax@zaz.com</w:t>
        </w:r>
      </w:hyperlink>
      <w:r>
        <w:rPr/>
        <w:t>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porte Técnico</w:t>
      </w:r>
    </w:p>
    <w:p>
      <w:pPr>
        <w:pStyle w:val="Normal"/>
        <w:jc w:val="both"/>
        <w:rPr/>
      </w:pPr>
      <w:r>
        <w:rPr/>
        <w:t>Maria de Fátima Paiva – SRH/MMA (maria-fatima.paiva@mma.gov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vidados:</w:t>
      </w:r>
    </w:p>
    <w:p>
      <w:pPr>
        <w:pStyle w:val="Normal"/>
        <w:jc w:val="both"/>
        <w:rPr/>
      </w:pPr>
      <w:r>
        <w:rPr/>
        <w:t>Benedito Eduardo Barbosa Pereira  (</w:t>
      </w:r>
      <w:hyperlink r:id="rId5">
        <w:r>
          <w:rPr>
            <w:rStyle w:val="InternetLink"/>
          </w:rPr>
          <w:t>bebarbos.tln@terra.com.br</w:t>
        </w:r>
      </w:hyperlink>
      <w:r>
        <w:rPr/>
        <w:t>) – Secretaria de Energia - MME</w:t>
      </w:r>
    </w:p>
    <w:p>
      <w:pPr>
        <w:pStyle w:val="Normal"/>
        <w:jc w:val="both"/>
        <w:rPr/>
      </w:pPr>
      <w:r>
        <w:rPr/>
        <w:t>Antônio José Machado (</w:t>
      </w:r>
      <w:hyperlink r:id="rId6">
        <w:r>
          <w:rPr>
            <w:rStyle w:val="InternetLink"/>
          </w:rPr>
          <w:t>amachado@cemig.com.br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ora:</w:t>
      </w:r>
    </w:p>
    <w:p>
      <w:pPr>
        <w:pStyle w:val="Normal"/>
        <w:jc w:val="both"/>
        <w:rPr/>
      </w:pPr>
      <w:r>
        <w:rPr/>
        <w:t>Flávia Gomes de Barros – SRH/MMA (flavia.barros@mma.gov.b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SUNTOS DISCUTID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 reunião foi aberta em sessão conjunta  das duas Câmaras Técnicas do Conselho (Câmaras do Plano Nacional e de Assuntos Legais e Institucionais, respectivamente).  A pauta foi iniciada com a exposição do  Dr. Raymundo Garrido, Secretário Executivo do CNRH,  sobre o Planejamento  Nacional em Recursos Hídricos.</w:t>
      </w:r>
    </w:p>
    <w:p>
      <w:pPr>
        <w:pStyle w:val="Normal"/>
        <w:ind w:left="0" w:firstLine="708"/>
        <w:jc w:val="both"/>
        <w:rPr/>
      </w:pPr>
      <w:r>
        <w:rPr/>
        <w:t xml:space="preserve">O Sr. Secretário falou da importância do Plano Nacional. Comentou que existem inúmeros documentos sobre recursos hídricos do Brasil, tais como:  planos de bacias hidrográficas de rios federais e estaduais; planos  estaduais, e duas iniciativas de planos a nível nacional, a primeira elaborada pelo então DNAEE, em 1985, e outra,  mais recente (1996/1998), elaborada pela Secretaria de Recursos Hídricos com o Apoio da Fundação Getúlio Vargas.  Alem desses planos, vários são os estudos sobre recursos hídricos disponíveis a nível federal e dos estados. Destacou ainda que o Planejamento Nacional de Recursos Hídricos é consubstanciado por esse conjunto de documentos disseminados pelo País e que, com todas as limitações que se possam apontar, constituem o estágio atual do Plano Nacional de Recursos Hídricos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Destacou que a Câmara Técnica do PNRH se empenha em propor ao CNRH  a estrutura de  um documento dinâmico, o Plano Nacional de Recursos Hídricos, que agregue seletivamente as informações disponíveis, e que inclua os elementos que permitam orientar a implementação da Política Nacional de Recursos Hídricos e a ação do Sistema Nacional de Gerenciamento de Recursos Hídricos, conforme estabelece a Lei No 9.433.  Ressaltou  que o Plano Nacional consolidará os planos de recursos hídricos elaborados aos níveis estaduais e de  bacias  hidrográficas. </w:t>
      </w:r>
    </w:p>
    <w:p>
      <w:pPr>
        <w:pStyle w:val="Normal"/>
        <w:ind w:firstLine="708"/>
        <w:jc w:val="both"/>
        <w:rPr/>
      </w:pPr>
      <w:r>
        <w:rPr/>
        <w:t xml:space="preserve">Concluída a exposição, o Secretário colocou a palavra a disposição dos participantes. O Eng. Leomax destacou a importância do conceito apresentado pelo Secretário Garrido, ao caracterizar o Plano Nacional como o conjunto de todos de todos os planos de recursos hídricos existentes  no Brasil, desenvolvidos aos níveis de Bacias Hidrográficas, Estados e País. A Eng. Marta comentou a necessidade do Plano Nacional pois pela lei as outorgas para geração de energia estarão subordinadas ao Plano. O Dr João Bosco comentou que o Plano deve trabalhar as vocações apontando cenários e prioridades. A Dra Maria Dolores destacou a importância do Plano Nacional nas relações internacionais, destacando a necessidade de se dispor de um balizamento das informações disponíveis para permitir negociar possíveis relações futuras, principalmente com os Países com os quais compartilhamos recursos hídricos. O Eng. Júlio Tadeu comentou a proposta de resolução de diretrizes para elaboração de planos de recursos hídricos, que está sendo trabalhada pela Câmara Técnica Legal e Institucional, ressaltando que ela visa avançar além do  conteúdo mínimo dos planos de recursos hídricos definido na Lei No 9.433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pós esta apresentação do Sr. Secretário,  a sessão conjunta foi encerrada,  iniciando-se então  a reunião da Câmara Técnica do Plano Nacional.  O Engo. Leomax destacou a presença do Engo. Benedito Barbosa que como representante da Secretaria de Energia do MME passará a integrar a CT. Destacou ainda a presença na reunião da  nova representante da SRH,  como titular do  Suporte Técnico à Câmara,  a Dra. Maria de Fátima Paiva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O Engo. Leomax comentou da importância se fazer uma síntese dos documentos elaborados pela FGV, com  destaque para apresentação de figuras e tabelas e reduzindo o texto ao mínimo necessário,  como estratégia de comunicação dos elementos essenciais do Plano. A idéia é de que esta síntese seja feita em um único volume. Os membros da Câmara Técnica recomendaram a contratação de consultoria especializada para elaborar este documento síntese. O Dr. Benedito Barbosa ressaltou a importância desse documento, e lembrou que durante os trabalhos de elaboração do plano pela FGV, o Grupo de Acompanhamento então formado já recomendara essa síntese. </w:t>
      </w:r>
    </w:p>
    <w:p>
      <w:pPr>
        <w:pStyle w:val="Normal"/>
        <w:ind w:firstLine="708"/>
        <w:jc w:val="both"/>
        <w:rPr/>
      </w:pPr>
      <w:r>
        <w:rPr/>
        <w:t>O Dr. Marcos Freitas comentou que a ANEEL e a Secretaria de Energia estão trabalhando na elaboração do balanço hídrico nacional referente a oferta. E comentou da necessidade de se ter uma integração  com a SRH, e que esse trabalho estaria concluído até final do próximo mês de junho.</w:t>
      </w:r>
    </w:p>
    <w:p>
      <w:pPr>
        <w:pStyle w:val="TextBodyIndent"/>
        <w:jc w:val="both"/>
        <w:rPr/>
      </w:pPr>
      <w:r>
        <w:rPr/>
        <w:t>O Engo. Leomax destacou a importância de se elaborar um documento conceitual sobre os planos de recursos hídricos de diferentes bases territoriais (bacia hidrográfica, estado e País), destacando  suas peculiaridades e  estratégias específicas. Acrescentou que apresentaria à CT uma minuta sobre o assunto até o final do  próximo mês de julho.</w:t>
      </w:r>
    </w:p>
    <w:p>
      <w:pPr>
        <w:pStyle w:val="Normal"/>
        <w:ind w:firstLine="708"/>
        <w:jc w:val="both"/>
        <w:rPr/>
      </w:pPr>
      <w:r>
        <w:rPr/>
        <w:t>A Dra. Fátima destacou a importância de se dispor de um quadro atual dos planos estaduais e de bacia hidrográfica existentes no Brasil, e seus níveis de implementação. Informou que apresentará  à CT uma nota técnica sobre o assunto  no próximo mês de  agosto.</w:t>
      </w:r>
    </w:p>
    <w:p>
      <w:pPr>
        <w:pStyle w:val="Normal"/>
        <w:ind w:firstLine="708"/>
        <w:jc w:val="both"/>
        <w:rPr/>
      </w:pPr>
      <w:r>
        <w:rPr/>
        <w:t xml:space="preserve">O Dr. Barbosa comentou que provavelmente a Secretaria de Energia fará apresentação, na próxima reunião do CNRH, do Plano de Expansão de Energia. </w:t>
      </w:r>
    </w:p>
    <w:p>
      <w:pPr>
        <w:pStyle w:val="Normal"/>
        <w:ind w:firstLine="708"/>
        <w:jc w:val="both"/>
        <w:rPr/>
      </w:pPr>
      <w:r>
        <w:rPr/>
        <w:t xml:space="preserve">O Engo. Leomax informou que foram expedidas pela Secretaria Executiva do CNRH  cartas aos membros do CNRH solicitando das instituições representadas sugestões para os termos de referência do PNRH. Até setembro próximo  a Câmara Técnica deverá aprimorar a proposta dos termos de referência do Plano Nacional, agregando as contribuições recebidas dos integrantes do CNRH, e o </w:t>
      </w:r>
      <w:r>
        <w:rPr>
          <w:i/>
        </w:rPr>
        <w:t>workshop</w:t>
      </w:r>
      <w:r>
        <w:rPr/>
        <w:t xml:space="preserve"> previsto para  discussão dessa proposta será realizado em outubro. </w:t>
      </w:r>
    </w:p>
    <w:p>
      <w:pPr>
        <w:pStyle w:val="Normal"/>
        <w:ind w:firstLine="708"/>
        <w:jc w:val="both"/>
        <w:rPr/>
      </w:pPr>
      <w:r>
        <w:rPr/>
        <w:t xml:space="preserve">O Sr. Marcos sugeriu que os membros da Câmara Técnica acompanhassem a página da Comissão de Gestão da ABRH na </w:t>
      </w:r>
      <w:r>
        <w:rPr>
          <w:i/>
        </w:rPr>
        <w:t>internet,</w:t>
      </w:r>
      <w:r>
        <w:rPr/>
        <w:t xml:space="preserve"> e quando houver  contribuições de interesse específico desta CT,  as propostas poderiam ser trazidas para discussão na CT.</w:t>
      </w:r>
    </w:p>
    <w:p>
      <w:pPr>
        <w:pStyle w:val="Normal"/>
        <w:ind w:firstLine="708"/>
        <w:jc w:val="both"/>
        <w:rPr/>
      </w:pPr>
      <w:r>
        <w:rPr/>
        <w:t>Tendo sido analisado os diversos itens da pauta a reunião foi encerrada, e a próxima marcada para 05/07/200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Brasília, 30 de maio de 200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nga. Flávia Gomes de Barros                                       Eng. José Leomax dos Santos </w:t>
      </w:r>
    </w:p>
    <w:p>
      <w:pPr>
        <w:pStyle w:val="Normal"/>
        <w:ind w:firstLine="708"/>
        <w:jc w:val="both"/>
        <w:rPr/>
      </w:pPr>
      <w:r>
        <w:rPr/>
        <w:t>Relatora                                                                           Presidente da Câmara Técnic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z.cavalcanti@transportes.gov.br" TargetMode="External"/><Relationship Id="rId3" Type="http://schemas.openxmlformats.org/officeDocument/2006/relationships/hyperlink" Target="mailto:vaccani@planalto.gov.br" TargetMode="External"/><Relationship Id="rId4" Type="http://schemas.openxmlformats.org/officeDocument/2006/relationships/hyperlink" Target="mailto:leomax@zaz.com" TargetMode="External"/><Relationship Id="rId5" Type="http://schemas.openxmlformats.org/officeDocument/2006/relationships/hyperlink" Target="mailto:bebarbos.tln@terra.com.br" TargetMode="External"/><Relationship Id="rId6" Type="http://schemas.openxmlformats.org/officeDocument/2006/relationships/hyperlink" Target="mailto:amachado@cemig.com.b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8:48:00Z</dcterms:created>
  <dc:creator>Assessoria do Gabinete</dc:creator>
  <dc:description/>
  <dc:language>en-US</dc:language>
  <cp:lastModifiedBy>codefasf</cp:lastModifiedBy>
  <cp:lastPrinted>2000-06-16T09:44:00Z</cp:lastPrinted>
  <dcterms:modified xsi:type="dcterms:W3CDTF">2000-06-20T18:43:00Z</dcterms:modified>
  <cp:revision>14</cp:revision>
  <dc:subject/>
  <dc:title>ATA DA 1a REUNIÃO DE CÃMARA TÉCNICA – PLANO NACIONAL </dc:title>
</cp:coreProperties>
</file>