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2127"/>
        <w:gridCol w:w="7548"/>
      </w:tblGrid>
      <w:tr>
        <w:trPr>
          <w:trHeight w:val="1692" w:hRule="atLeast"/>
        </w:trPr>
        <w:tc>
          <w:tcPr>
            <w:tcW w:w="2127" w:type="dxa"/>
            <w:tcBorders>
              <w:top w:val="single" w:sz="2" w:space="0" w:color="000000"/>
              <w:left w:val="single" w:sz="2" w:space="0" w:color="000000"/>
              <w:bottom w:val="single" w:sz="2" w:space="0" w:color="000000"/>
            </w:tcBorders>
          </w:tcPr>
          <w:p>
            <w:pPr>
              <w:pStyle w:val="Heading3"/>
              <w:spacing w:before="0" w:after="0"/>
              <w:ind w:left="0" w:right="0" w:hanging="0"/>
              <w:rPr>
                <w:sz w:val="20"/>
              </w:rPr>
            </w:pPr>
            <w:r>
              <w:rPr>
                <w:sz w:val="18"/>
                <w:lang w:val="zxx"/>
              </w:rPr>
              <w:drawing>
                <wp:inline distT="0" distB="0" distL="0" distR="0">
                  <wp:extent cx="90487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4875" cy="944245"/>
                          </a:xfrm>
                          <a:prstGeom prst="rect">
                            <a:avLst/>
                          </a:prstGeom>
                        </pic:spPr>
                      </pic:pic>
                    </a:graphicData>
                  </a:graphic>
                </wp:inline>
              </w:drawing>
            </w:r>
          </w:p>
        </w:tc>
        <w:tc>
          <w:tcPr>
            <w:tcW w:w="7548" w:type="dxa"/>
            <w:tcBorders>
              <w:top w:val="single" w:sz="2" w:space="0" w:color="000000"/>
              <w:left w:val="single" w:sz="2" w:space="0" w:color="000000"/>
              <w:bottom w:val="single" w:sz="2" w:space="0" w:color="000000"/>
              <w:right w:val="single" w:sz="2" w:space="0" w:color="000000"/>
            </w:tcBorders>
          </w:tcPr>
          <w:p>
            <w:pPr>
              <w:pStyle w:val="Estilo6"/>
              <w:snapToGrid w:val="false"/>
              <w:spacing w:before="120" w:after="0"/>
              <w:rPr>
                <w:sz w:val="20"/>
              </w:rPr>
            </w:pPr>
            <w:r>
              <w:rPr>
                <w:sz w:val="20"/>
              </w:rPr>
            </w:r>
          </w:p>
          <w:p>
            <w:pPr>
              <w:pStyle w:val="Estilo6"/>
              <w:rPr>
                <w:sz w:val="20"/>
              </w:rPr>
            </w:pPr>
            <w:r>
              <w:rPr>
                <w:sz w:val="20"/>
              </w:rPr>
              <w:t xml:space="preserve">MINISTÉRIO DO MEIO AMBIENTE </w:t>
            </w:r>
          </w:p>
          <w:p>
            <w:pPr>
              <w:pStyle w:val="Estilo6"/>
              <w:rPr>
                <w:caps/>
                <w:sz w:val="16"/>
              </w:rPr>
            </w:pPr>
            <w:r>
              <w:rPr>
                <w:caps/>
                <w:sz w:val="16"/>
              </w:rPr>
              <w:t>Secretaria de Recursos Hídricos</w:t>
            </w:r>
          </w:p>
          <w:p>
            <w:pPr>
              <w:pStyle w:val="Heading5"/>
              <w:spacing w:before="0" w:after="0"/>
              <w:ind w:left="0" w:right="0" w:hanging="0"/>
              <w:jc w:val="left"/>
              <w:rPr>
                <w:b/>
                <w:b/>
                <w:bCs/>
                <w:caps/>
                <w:sz w:val="24"/>
                <w:lang w:val="pt-PT"/>
              </w:rPr>
            </w:pPr>
            <w:r>
              <w:rPr>
                <w:b/>
                <w:bCs/>
                <w:caps/>
                <w:sz w:val="24"/>
                <w:lang w:val="pt-PT"/>
              </w:rPr>
            </w:r>
          </w:p>
        </w:tc>
      </w:tr>
    </w:tbl>
    <w:p>
      <w:pPr>
        <w:pStyle w:val="Normal"/>
        <w:rPr/>
      </w:pPr>
      <w:r>
        <w:rPr/>
      </w:r>
    </w:p>
    <w:p>
      <w:pPr>
        <w:pStyle w:val="Normal"/>
        <w:rPr>
          <w:b/>
          <w:b/>
          <w:bCs/>
          <w:lang w:val="pt-PT"/>
        </w:rPr>
      </w:pPr>
      <w:r>
        <w:rPr>
          <w:b/>
          <w:bCs/>
          <w:lang w:val="pt-PT"/>
        </w:rPr>
        <w:t xml:space="preserve">Assunto: 1ª Rodada de Reuniões das Comissões Executivas Regionais no processo de construção do Plano Nacional de Recursos Hídricos.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Origem: GAP/DPE/SRH</w:t>
      </w:r>
    </w:p>
    <w:p>
      <w:pPr>
        <w:pStyle w:val="Normal"/>
        <w:jc w:val="both"/>
        <w:rPr>
          <w:b/>
          <w:b/>
          <w:bCs/>
          <w:lang w:val="pt-PT"/>
        </w:rPr>
      </w:pPr>
      <w:r>
        <w:rPr>
          <w:b/>
          <w:bCs/>
          <w:lang w:val="pt-PT"/>
        </w:rPr>
      </w:r>
    </w:p>
    <w:p>
      <w:pPr>
        <w:pStyle w:val="Normal"/>
        <w:jc w:val="right"/>
        <w:rPr>
          <w:b/>
          <w:b/>
          <w:bCs/>
          <w:lang w:val="pt-PT"/>
        </w:rPr>
      </w:pPr>
      <w:r>
        <w:rPr>
          <w:b/>
          <w:bCs/>
          <w:lang w:val="pt-PT"/>
        </w:rPr>
        <w:t xml:space="preserve">Brasília/DF, 22 de agosto de 2005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NOTA TÉCNICA  nº 96 DPE/SRH/MMA</w:t>
      </w:r>
    </w:p>
    <w:p>
      <w:pPr>
        <w:pStyle w:val="Normal"/>
        <w:jc w:val="both"/>
        <w:rPr>
          <w:b/>
          <w:b/>
          <w:bCs/>
          <w:lang w:val="pt-PT"/>
        </w:rPr>
      </w:pPr>
      <w:r>
        <w:rPr>
          <w:b/>
          <w:bCs/>
          <w:lang w:val="pt-PT"/>
        </w:rPr>
      </w:r>
    </w:p>
    <w:p>
      <w:pPr>
        <w:pStyle w:val="Normal"/>
        <w:jc w:val="right"/>
        <w:rPr>
          <w:lang w:val="pt-PT"/>
        </w:rPr>
      </w:pPr>
      <w:r>
        <w:rPr>
          <w:lang w:val="pt-PT"/>
        </w:rPr>
      </w:r>
    </w:p>
    <w:p>
      <w:pPr>
        <w:pStyle w:val="Normal"/>
        <w:jc w:val="right"/>
        <w:rPr>
          <w:lang w:val="pt-PT"/>
        </w:rPr>
      </w:pPr>
      <w:r>
        <w:rPr>
          <w:lang w:val="pt-PT"/>
        </w:rPr>
      </w:r>
    </w:p>
    <w:p>
      <w:pPr>
        <w:pStyle w:val="Normal"/>
        <w:numPr>
          <w:ilvl w:val="0"/>
          <w:numId w:val="7"/>
        </w:numPr>
        <w:tabs>
          <w:tab w:val="clear" w:pos="709"/>
          <w:tab w:val="right" w:pos="10890" w:leader="none"/>
          <w:tab w:val="right" w:pos="11190" w:leader="none"/>
        </w:tabs>
        <w:ind w:left="1065" w:right="0" w:hanging="360"/>
        <w:jc w:val="both"/>
        <w:rPr>
          <w:b/>
          <w:b/>
          <w:bCs/>
          <w:lang w:val="pt-PT"/>
        </w:rPr>
      </w:pPr>
      <w:r>
        <w:rPr>
          <w:b/>
          <w:bCs/>
          <w:lang w:val="pt-PT"/>
        </w:rPr>
        <w:t>Introdução</w:t>
      </w:r>
    </w:p>
    <w:p>
      <w:pPr>
        <w:pStyle w:val="Normal"/>
        <w:tabs>
          <w:tab w:val="clear" w:pos="709"/>
          <w:tab w:val="right" w:pos="945" w:leader="none"/>
          <w:tab w:val="right" w:pos="1245" w:leader="none"/>
        </w:tabs>
        <w:jc w:val="both"/>
        <w:rPr>
          <w:b/>
          <w:b/>
          <w:bCs/>
          <w:sz w:val="20"/>
          <w:szCs w:val="20"/>
          <w:lang w:val="pt-PT"/>
        </w:rPr>
      </w:pPr>
      <w:r>
        <w:rPr>
          <w:b/>
          <w:bCs/>
          <w:sz w:val="20"/>
          <w:szCs w:val="20"/>
          <w:lang w:val="pt-PT"/>
        </w:rPr>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O processo estabelecido para a construção do Plano Nacional de Recursos Hídricos – PNRH privilegia a ampliação da participação e do envolvimento dos atores envolvidos na gestão dos recursos hídricos nas diferentes regiões do País. Nesse sentido, foram constituídas, por meio da Portaria Ministerial nº 274, de 04 de novembro de 2004, 12 Comissões Executivas Regionais – CERs (uma para cada região hidrográfica brasileira definidas conforme a Resolução nº 32, de 25 de julho de 2003, do Conselho Nacional de Recursos Hídricos – CNRH).</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s CERs são o espaço de articulação técnica e política regional do PNRH e foram constituídas respeitando as instâncias e os entes do Sistema Nacional e Estaduais de Recursos Hídricos. Cada CER é composta por representantes dos Sistemas Estaduais de Recursos Hídricos - SERHs, dos setores usuários da água, de organizações da sociedade civil e do Governo Federal. As vagas das CERs foram distribuídas de forma eqüânime entre os quatro grupos, cabendo aos Conselhos Estaduais ou aos órgãos gestores de recuros hídricos estaduais, nos casos onde esses Conselhos não estavam ativos, as negociações para manter o equilíbrio entre os entes federados com território em cada região hidrográfica. Essa negociação definiu a distribuição das vagas relativas a representação dos SERHs, dos setores usuários da água e de organizações da sociedade civil em cada CER. Após uma primeira definição, coube aos Conselhos Estaduais de Recursos Hídricos, fazer a indicação das organizações e dos nomes que comporiam as CERs. Nos Estados onde os Conselhos não existiam ou não estavam ativos os órgãos gestores de recuros hídricos estaduais estiveram a frente dessa articulação.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 opção metodológica adotada pela Secretaria de Recursos Hídricos do Ministério do Meio Ambiente – SRH/MMA referendada pela Câmara Técnica do PNRH – CT-PNRH, baseia-se no apoio ao processo de articulação regional do PNRH. A articulação regional estrutura-se no diálogo entre os SERHs, representados pela sua instância máxima, os Conselhos Estaduais de Recursos Hídricos, com o objetivo de reforçar as instâncias do SINGREH (contemplando os Sistemas Estaduais de Recursos Hídricos) e aproximar o debate do PNRH ao cotidiano da gestão dos recursos hídricos das 12 Regiões Hidrográficas Brasileiras.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As articulações entre os Sistemas Estaduais de Recursos Hídricos para a formação das CERs teve início em março de 2004, com a apresentação do desenho do processo de construção do PNRH ao Fórum de Secretários Estaduais de Recursos Hídricos reunido em Brasília – DF. Após uma avaliação da composição das CERs a CT-PNRH sugeriu que fossem feitos ajustes com a finalidade de corrigir distorções e suprimir algumas lacunas. A partir das contribuições da CT-PNRH foram contemplados espaços específicos para a participação de Comitês de Bacia Hidrográfica de rios de domínio da União, onde estavam instalados, e uma vaga para o Fórum Nacional de Comitês de Bacia Hidrográfica, que optou pela Região Hidrográfica do Paraná. Conforme a dinâmica proposta pela SRH/MMA os Comitês de Bacia de rios de domínio estadual poderiam ocupar os espaços reservados a representação dos Sistemas Estaduais de Recursos Hídricos, visto que são instâncias de Estado criadas por ato formal do poder públic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Várias articulações entre os representantes dos SERHs, membros da CT-PNRH, representantes do Governo Federal no CNRH foram realizadas durante o ano de 2004. Esse trabalho culminou no evento de instalação das CERs nos dias 04 e 05 de novembro de 2004, onde foi assinada a Portaria Ministerial nº 274 que formalizou as CERs e sua composiçã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Durante o evento dos dias 04 e 05 de novembro acordou-se com os membros de cada CER um cronograma de atividades que acabou desarticulado em função de entraves burocráticos. Em face dessa desaceleração do processo do PNRH, o Grupo Técnico de Coordenação e Elaboração – GTCE, formado por técnicos da SRH e da Agência Nacional de Águas – ANA, apresentou e debateu uma proposta de reprogramação do processo de construção do PNRH à CT-PNRH durante o primeiro semestre de 2005. A proposta teve como referência os seguintes aspectos:</w:t>
      </w:r>
    </w:p>
    <w:p>
      <w:pPr>
        <w:pStyle w:val="TextBody"/>
        <w:numPr>
          <w:ilvl w:val="0"/>
          <w:numId w:val="4"/>
        </w:numPr>
        <w:tabs>
          <w:tab w:val="clear" w:pos="709"/>
          <w:tab w:val="right" w:pos="4990" w:leader="none"/>
          <w:tab w:val="right" w:pos="5290" w:leader="none"/>
        </w:tabs>
        <w:spacing w:lineRule="auto" w:line="360"/>
        <w:ind w:left="1498" w:right="0" w:hanging="283"/>
        <w:jc w:val="both"/>
        <w:rPr>
          <w:lang w:val="pt-PT"/>
        </w:rPr>
      </w:pPr>
      <w:r>
        <w:rPr>
          <w:rFonts w:eastAsia="Times New Roman" w:cs="Times New Roman"/>
          <w:lang w:val="pt-PT"/>
        </w:rPr>
        <w:t xml:space="preserve"> </w:t>
      </w:r>
      <w:r>
        <w:rPr>
          <w:lang w:val="pt-PT"/>
        </w:rPr>
        <w:t>a manutenção dos acordos até então firmados entre a SRH/MMA, os Sistemas Estaduais de Recursos Hídricos e as CERs;</w:t>
      </w:r>
    </w:p>
    <w:p>
      <w:pPr>
        <w:pStyle w:val="TextBody"/>
        <w:numPr>
          <w:ilvl w:val="0"/>
          <w:numId w:val="4"/>
        </w:numPr>
        <w:tabs>
          <w:tab w:val="clear" w:pos="709"/>
          <w:tab w:val="right" w:pos="4913" w:leader="none"/>
          <w:tab w:val="right" w:pos="5213" w:leader="none"/>
        </w:tabs>
        <w:spacing w:lineRule="auto" w:line="360"/>
        <w:ind w:left="1498" w:right="0" w:hanging="283"/>
        <w:jc w:val="both"/>
        <w:rPr/>
      </w:pPr>
      <w:r>
        <w:rPr>
          <w:rFonts w:eastAsia="Times New Roman" w:cs="Times New Roman"/>
          <w:lang w:val="pt-PT"/>
        </w:rPr>
        <w:t xml:space="preserve"> </w:t>
      </w:r>
      <w:r>
        <w:rPr>
          <w:lang w:val="pt-PT"/>
        </w:rPr>
        <w:t>a elaboração de um documento com a d</w:t>
      </w:r>
      <w:r>
        <w:rPr>
          <w:rFonts w:eastAsia="Times New Roman"/>
          <w:color w:val="000000"/>
          <w:lang w:val="pt-PT"/>
        </w:rPr>
        <w:t xml:space="preserve">efinição dos contornos do PNRH, o que </w:t>
      </w:r>
      <w:r>
        <w:rPr>
          <w:rFonts w:cs="Lucida Sans Unicode"/>
          <w:color w:val="000000"/>
          <w:lang w:val="pt-PT"/>
        </w:rPr>
        <w:t>detalha com mais clareza a escala de planejamento, os temas fundamentais e o perfil do PNRH;</w:t>
      </w:r>
    </w:p>
    <w:p>
      <w:pPr>
        <w:pStyle w:val="TextBody"/>
        <w:numPr>
          <w:ilvl w:val="0"/>
          <w:numId w:val="4"/>
        </w:numPr>
        <w:tabs>
          <w:tab w:val="clear" w:pos="709"/>
          <w:tab w:val="right" w:pos="4913" w:leader="none"/>
          <w:tab w:val="right" w:pos="5213" w:leader="none"/>
        </w:tabs>
        <w:spacing w:lineRule="auto" w:line="360"/>
        <w:ind w:left="1498" w:right="0" w:hanging="283"/>
        <w:jc w:val="both"/>
        <w:rPr>
          <w:color w:val="000000"/>
          <w:lang w:val="pt-PT"/>
        </w:rPr>
      </w:pPr>
      <w:r>
        <w:rPr>
          <w:rFonts w:eastAsia="Times New Roman" w:cs="Times New Roman"/>
          <w:color w:val="000000"/>
          <w:lang w:val="pt-PT"/>
        </w:rPr>
        <w:t xml:space="preserve"> </w:t>
      </w:r>
      <w:r>
        <w:rPr>
          <w:rFonts w:cs="Lucida Sans Unicode"/>
          <w:color w:val="000000"/>
          <w:lang w:val="pt-PT"/>
        </w:rPr>
        <w:t xml:space="preserve">a disponibilidade orçamentária e os ritos burocráticos a serem seguidos pela administração pública.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lang w:val="pt-PT"/>
        </w:rPr>
        <w:t xml:space="preserve">A proposta foi analisada e enriquecida pela CT-PNRH e está traduzida no documento denominado Plano do Plano. A negociação possibilitou reestruturar os prazos e reconfigurar as discussões relativas ao PNRH, otimizando os tempo de execução do PNRH e mantendo os espaços de interação estabelecidos.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Nesse contexto foram previstas duas rodadas de reuniões com as CERs para a preparação dos Seminários Regionais. A pauta e os objetivos das reuniões e dos Seminários Regionais foram apresentados durante a primeira rodada de reunião, considerando que a agenda das CERs é composta por três pontos centrais, quais sejam: (1) participação das CERs na elaboração dos cenários, (2) discussão sobre os Cadernos Regionais e (3) proposição de diretrizes, metas e programas ao PNRH. Além das reuniões e do Seminário, que ocorrerão em cada uma das 12 Regiões Hidrográficas Brasileiras, os membros das CERs participarão do Seminário Nacional de Consolidação de Diretrizes Metas e Programas, que ocorrerá antes do envio dos Volumes IV e V do PNRH ao CNRH.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A primeira rodada de reuniões das CERs ocorreu entre os dias 15 de junho e 14 de agosto, e teve como objetivo apresentar o retrospecto do processo de construção do PNRH, o plano de trabalho dos consultores e a metodologia de cenarização que está sendo adotada. As apresentações subsidiaram o debate  sobre a  repactuação do cronograma de atividades das CERs, enfatizando a preparação dos Seminários Regionais. Outro resultado importante das reuniões foi a articulação entre membros de cada Comissão e o respectivo consultor regional para o repasse de subsídios aos Cadernos Regionais. Na seqüência dessa Nota Técnica apresenta-se a análise da participação na primeira rodada de reuniões, tendo referência seu papel no processo de construção do PNRH, com objetivo de dar subsídios para aperfeiçoar o processo de articulação técnica e política regional do PNRH.</w:t>
      </w:r>
    </w:p>
    <w:p>
      <w:pPr>
        <w:pStyle w:val="TextBody"/>
        <w:tabs>
          <w:tab w:val="clear" w:pos="709"/>
          <w:tab w:val="left" w:pos="1143" w:leader="none"/>
          <w:tab w:val="right" w:pos="1444" w:leader="none"/>
          <w:tab w:val="right" w:pos="1744" w:leader="none"/>
        </w:tabs>
        <w:spacing w:lineRule="auto" w:line="360"/>
        <w:ind w:left="343" w:right="0" w:hanging="0"/>
        <w:jc w:val="both"/>
        <w:rPr>
          <w:rFonts w:eastAsia="Arial" w:cs="Arial"/>
          <w:color w:val="000000"/>
          <w:lang w:val="pt-BR"/>
        </w:rPr>
      </w:pPr>
      <w:r>
        <w:rPr>
          <w:rFonts w:eastAsia="Arial" w:cs="Arial"/>
          <w:color w:val="000000"/>
          <w:lang w:val="pt-BR"/>
        </w:rPr>
      </w:r>
    </w:p>
    <w:p>
      <w:pPr>
        <w:pStyle w:val="TextBody"/>
        <w:numPr>
          <w:ilvl w:val="0"/>
          <w:numId w:val="7"/>
        </w:numPr>
        <w:tabs>
          <w:tab w:val="clear" w:pos="709"/>
          <w:tab w:val="right" w:pos="10906" w:leader="none"/>
        </w:tabs>
        <w:spacing w:lineRule="auto" w:line="360"/>
        <w:ind w:left="1065" w:right="0" w:hanging="360"/>
        <w:rPr>
          <w:b/>
          <w:b/>
          <w:bCs/>
          <w:lang w:val="pt-PT"/>
        </w:rPr>
      </w:pPr>
      <w:r>
        <w:rPr>
          <w:b/>
          <w:bCs/>
          <w:lang w:val="pt-PT"/>
        </w:rPr>
        <w:t>Análise Técnica</w:t>
      </w:r>
    </w:p>
    <w:p>
      <w:pPr>
        <w:pStyle w:val="TextBody"/>
        <w:tabs>
          <w:tab w:val="clear" w:pos="709"/>
          <w:tab w:val="right" w:pos="7711" w:leader="none"/>
        </w:tabs>
        <w:spacing w:lineRule="auto" w:line="360"/>
        <w:ind w:left="0" w:right="0" w:hanging="0"/>
        <w:rPr>
          <w:b/>
          <w:b/>
          <w:bCs/>
          <w:lang w:val="pt-PT"/>
        </w:rPr>
      </w:pPr>
      <w:r>
        <w:rPr>
          <w:b/>
          <w:bCs/>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período de 15 de junho a 14 de julho de 2005 ocorreram as 12 Reuniões com as CERs. O período de realização das reuniões extrapolou o prazo proposto pela SRH, que previa o encerramento das reuniões até o dia 01 de julho. A alteração de prazos deu-se em função da necessidade de adaptar o processo à disponibilidade de agenda dos membros das CERs. A organização das reuniões esteve a cargo dos Coordenadores das CERs, com apoio da SRH/MMA quando necessário. Cada Comissão definiu a data e local da reunião, ficando toda a estrutura sob responsabilidade dos membros da CER. A SRH/MMA responsabilizou-se pelas despesas dos representantes das organizações da sociedade civil e pela participação dos Consultore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12 reuniões realizadas durante a primeira rodada tiveram um dia e meio de duração e pauta comum, como segue: </w:t>
      </w:r>
    </w:p>
    <w:p>
      <w:pPr>
        <w:pStyle w:val="TextBody"/>
        <w:numPr>
          <w:ilvl w:val="0"/>
          <w:numId w:val="3"/>
        </w:numPr>
        <w:spacing w:lineRule="auto" w:line="360"/>
        <w:ind w:left="2053" w:right="0" w:hanging="283"/>
        <w:rPr/>
      </w:pPr>
      <w:r>
        <w:rPr>
          <w:rFonts w:eastAsia="Times New Roman" w:cs="Times New Roman"/>
          <w:b/>
          <w:bCs/>
          <w:lang w:val="pt-BR"/>
        </w:rPr>
        <w:t xml:space="preserve"> </w:t>
      </w:r>
      <w:r>
        <w:rPr>
          <w:rFonts w:eastAsia="Arial" w:cs="Arial"/>
          <w:color w:val="000000"/>
          <w:lang w:val="pt-BR"/>
        </w:rPr>
        <w:t>Abertura</w:t>
      </w:r>
      <w:r>
        <w:rPr>
          <w:rFonts w:eastAsia="Arial" w:cs="Arial"/>
          <w:color w:val="000000"/>
        </w:rPr>
        <w:t>;</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BR"/>
        </w:rPr>
        <w:t>Informes</w:t>
      </w:r>
      <w:r>
        <w:rPr>
          <w:rFonts w:eastAsia="Arial" w:cs="Arial"/>
          <w:color w:val="000000"/>
        </w:rPr>
        <w:t>;</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Retrospecto do processo de construção do PNRH;</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o Plano de Trabalho do Consultor;</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a Metodologia de Cenarizaçã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Entrega da matriz de variáveis para preenchiment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Sistemática de indicação dos convidados do Seminário Regional;</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PT"/>
        </w:rPr>
        <w:t>Discussão sobre o Seminário Regional de Prospectiva;</w:t>
      </w:r>
    </w:p>
    <w:p>
      <w:pPr>
        <w:pStyle w:val="Normal"/>
        <w:numPr>
          <w:ilvl w:val="0"/>
          <w:numId w:val="3"/>
        </w:numPr>
        <w:spacing w:lineRule="auto" w:line="360"/>
        <w:ind w:left="2053" w:right="0" w:hanging="283"/>
        <w:rPr>
          <w:rFonts w:eastAsia="Arial" w:cs="Arial"/>
          <w:color w:val="000000"/>
          <w:lang w:val="pt-PT"/>
        </w:rPr>
      </w:pPr>
      <w:r>
        <w:rPr>
          <w:rFonts w:eastAsia="Arial" w:cs="Arial"/>
          <w:color w:val="000000"/>
          <w:lang w:val="pt-PT"/>
        </w:rPr>
        <w:t>Cronograma de atividades da Comissão Executiva Regional.</w:t>
      </w:r>
    </w:p>
    <w:p>
      <w:pPr>
        <w:pStyle w:val="Normal"/>
        <w:spacing w:lineRule="auto" w:line="360"/>
        <w:ind w:left="928" w:right="0" w:hanging="210"/>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equipe da SRH/MMA esteve presente e conduziu as discussões em todas as reuniões, o ponto de pauta relativo ao plano de trabalho do caderno regional contou com a apresentação de cada consultor regional.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rimeira rodada de reuniões caracterizou-se pela retomada do diálogo com as CERs após um período de redução no ritmo do PNRH. O repasse de informações sobre o retrospecto do processo de construção do PNRH, sobre a metodologia de cenarização e sobre a reestruturação do cronograma proposto pela SRH norteou a repactuação da dinâmica de trabalho com cada CER. Outro momento importante da primeira reunião da CERs foi a apresentação do Plano de Trabalho dos consultores regionais e o início do processo de articulação para busca de informações complementares junto aos presente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No tocante à disponibilização de informações complementares aos Cadernos Regionais as atenções ficaram centradas nos órgãos gestores de recursos hídricos. Principalmente nas regiões hidrográficas do Paraná, São Francisco e Atlântico Sudeste e nos Estados que se inserem na área de abrangência do Programa Pró-Água Semi-Árido, identificou-se muita informação para serem apropriada, complementando a base de dados fornecida aos consultores pelo Grupo Técnico de Coordenação e Elaboração - GTCE. Na Região Hidrográfica Amazônica percebeu-se uma significativa lacuna de informações sobre o estado das água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presentam-se no Anexo I as listas de presenças das 12 reuniões, que estão resumidas na Tabela 1. Percebe-se que o maior percentual de participação ocorreu entre os representantes das Organizações da Sociedade Civil e o menor ficou a cargo dos representantes do Governo Federal. A participação dos representantes dos usuários da água e dos sistemas estaduais de recursos hídricos manteve-se próxima a média.</w:t>
      </w:r>
    </w:p>
    <w:p>
      <w:pPr>
        <w:pStyle w:val="TextBody"/>
        <w:tabs>
          <w:tab w:val="clear" w:pos="709"/>
          <w:tab w:val="left" w:pos="2520" w:leader="none"/>
          <w:tab w:val="right" w:pos="2821" w:leader="none"/>
          <w:tab w:val="right" w:pos="3121" w:leader="none"/>
        </w:tabs>
        <w:spacing w:lineRule="auto" w:line="360"/>
        <w:ind w:left="0" w:right="0" w:hanging="0"/>
        <w:jc w:val="both"/>
        <w:rPr>
          <w:lang w:val="pt-PT"/>
        </w:rPr>
      </w:pPr>
      <w:r>
        <w:rPr>
          <w:lang w:val="pt-PT"/>
        </w:rPr>
      </w:r>
    </w:p>
    <w:p>
      <w:pPr>
        <w:pStyle w:val="Normal"/>
        <w:tabs>
          <w:tab w:val="clear" w:pos="709"/>
          <w:tab w:val="left" w:pos="570" w:leader="none"/>
        </w:tabs>
        <w:spacing w:lineRule="auto" w:line="360"/>
        <w:ind w:left="645" w:right="0" w:hanging="210"/>
        <w:jc w:val="center"/>
        <w:rPr/>
      </w:pPr>
      <w:r>
        <w:rPr/>
        <w:t>Tabela 1 – Participação na Primeira Rodada de Reuniões das CERs</w:t>
      </w:r>
    </w:p>
    <w:tbl>
      <w:tblPr>
        <w:tblW w:w="9112" w:type="dxa"/>
        <w:jc w:val="left"/>
        <w:tblInd w:w="735" w:type="dxa"/>
        <w:tblLayout w:type="fixed"/>
        <w:tblCellMar>
          <w:top w:w="0" w:type="dxa"/>
          <w:left w:w="70" w:type="dxa"/>
          <w:bottom w:w="0" w:type="dxa"/>
          <w:right w:w="70" w:type="dxa"/>
        </w:tblCellMar>
      </w:tblPr>
      <w:tblGrid>
        <w:gridCol w:w="3194"/>
        <w:gridCol w:w="2055"/>
        <w:gridCol w:w="1890"/>
        <w:gridCol w:w="1973"/>
      </w:tblGrid>
      <w:tr>
        <w:trPr>
          <w:trHeight w:val="1073" w:hRule="atLeast"/>
        </w:trPr>
        <w:tc>
          <w:tcPr>
            <w:tcW w:w="3194" w:type="dxa"/>
            <w:tcBorders>
              <w:top w:val="single" w:sz="2" w:space="0" w:color="000000"/>
              <w:left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Segmentos Representados nas CERs</w:t>
            </w:r>
          </w:p>
        </w:tc>
        <w:tc>
          <w:tcPr>
            <w:tcW w:w="2055"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 xml:space="preserve">Participantes da Primeira Rodada de Reuniões </w:t>
            </w:r>
          </w:p>
        </w:tc>
        <w:tc>
          <w:tcPr>
            <w:tcW w:w="1890"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Nº Total  de Membros das CERs</w:t>
            </w:r>
          </w:p>
        </w:tc>
        <w:tc>
          <w:tcPr>
            <w:tcW w:w="1973"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Percentual de Participação (%)</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ociedade Civi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3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66</w:t>
            </w:r>
          </w:p>
        </w:tc>
      </w:tr>
      <w:tr>
        <w:trPr>
          <w:trHeight w:val="57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istemas Estaduais de Recursos Hídricos</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6</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2</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Usuários da Água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6</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Governo Federal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Comitês de Bacia Hidrográfica</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Tota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104</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1</w:t>
            </w:r>
          </w:p>
        </w:tc>
      </w:tr>
    </w:tbl>
    <w:p>
      <w:pPr>
        <w:pStyle w:val="Normal"/>
        <w:tabs>
          <w:tab w:val="clear" w:pos="709"/>
          <w:tab w:val="left" w:pos="570" w:leader="none"/>
        </w:tabs>
        <w:spacing w:lineRule="auto" w:line="360"/>
        <w:ind w:left="645" w:right="0" w:hanging="21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análise das informações da Tabela 1 permite identificar que os representantes dos SERHs tiveram participação importante nessa primeira rodada de reuniões. Conforme a dinâmica estabelecida no processo de articulação das CERs as vagas destinadas aos SERHs poderiam ser ocupadas pelas Secretarias Estado, órgãos gestores de recursos hídricos, comitês de bacia hidrográfica de rios de domínio estadual e todas as demais organizações com atuação nesses Sistemas. A participação dos comitês de bacia hidrográfica nas vagas reservadas aos SERHs teve como objetivo explicitar o reconhecimento dos Comitês como entes de Estado. A articulação para a indicação dos membros da CER São Francisco foi delegada ao plenário do Comitê da Bacia, em função da peculiaridade do Comitê e da CER atuarem sobre a mesma unidade territorial e contarem com a participação dos mesmos atores sociai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atribuir a responsabilidade de indicação dos membros das CERs aos Conselhos Estaduais de Recursos Hídricos, onde estivessem em funcionamento, e ao Comitê São Francisco, reconhecendo explicitamente os Comitês de Bacia Hidrográfica com entes de Estado, a SRH/MMA utilizou-se do processo de construção do PNRH para o fortalecimento institucional das instâncias colegiadas do SINGRE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pPr>
      <w:r>
        <w:rPr>
          <w:lang w:val="pt-PT"/>
        </w:rPr>
        <w:t>Na primeira rodada de reuniões das CERs estiveram representados 19 membros dos Sistemas Estaduais de Gerenciamento de Recursos Hídricos e o Sistema Distrital. A representação dos 19 Sistemas Estaduais e Distrital esteve a cargo das Secretarias de Estado responsáveis pela gestão de recursos hídricos ou dos órgãos gestores. Somaram-se a essas entidades órgãos estaduais de meio ambiente (OEMAs) e outras Secretarias com forte interface com a gestão dos recursos hídricos. Os Conselhos Estaduais de Recursos Hídricos de Minas Gerais e do Rio Grande do Sul indicaram Comitês de Bacia para fazer a representação dos Sistemas Estaduais de Recursos Hídricos. O Sistema Estadual Mineiro está representado por meio de três Comitês de Bacia Hidrográfica, sendo na Região Hidrográfica do Paraná o CBH Mogi-Guaçu/Pardo e o CBH Verde, na Região Hidrográfica do Atlântico Sudeste o CBH Santo Antônio e na Região Hidrográfica do Atlântico Leste o CBH Mosquito – MG.  O Sistema Estadual Gaúcho está representado pelo C</w:t>
      </w:r>
      <w:r>
        <w:rPr>
          <w:rFonts w:cs="Times New Roman"/>
          <w:sz w:val="24"/>
          <w:szCs w:val="24"/>
          <w:lang w:val="pt-PT"/>
        </w:rPr>
        <w:t xml:space="preserve">BH </w:t>
      </w:r>
      <w:r>
        <w:rPr>
          <w:rFonts w:cs="Arial"/>
          <w:sz w:val="24"/>
          <w:szCs w:val="24"/>
          <w:lang w:val="pt-BR"/>
        </w:rPr>
        <w:t xml:space="preserve">Apuaê– Inhandava na Região Hidrográfica do Uruguai. </w:t>
      </w:r>
      <w:r>
        <w:rPr>
          <w:rFonts w:cs="Times New Roman"/>
          <w:sz w:val="24"/>
          <w:szCs w:val="24"/>
          <w:lang w:val="pt-PT"/>
        </w:rPr>
        <w:t xml:space="preserve">Identificou-se também que mesmo sendo inovadora a proposta de reconhecer </w:t>
      </w:r>
      <w:r>
        <w:rPr>
          <w:lang w:val="pt-PT"/>
        </w:rPr>
        <w:t xml:space="preserve">os Comitês de Bacia Hidrográfica com representantes dos SERHs nenhum deles fez-se presente a primeira rodada de reuniões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Entre os Estados que não se fizeram representar na primeira rodada de reuniões das CERs apenas o Amapá não ocupa uma vaga de titular. Os demais Estados ausentes: Acre, Roraima, Ceará, Minas Gerais, Goiás e Mato Grosso têm no mínimo uma vaga na composição das CERs . Uma avaliação pormenorizada das ausências é importante para o aperfeiçoamento do processo de construção do PNRH. Para isso, sugere-se considerar alguns pontos centrais relacionados as ausências dos Estados: (1) o momento de reestruturação da área ambiental que está passando o Estado de Mato Grosso, (2) a falta de estrutura específica para a gestão de recursos hídricos no Estado de Roraima e (3) as distâncias entre os Estados amazônicos, dificultando particularmente a presença do Estado do Acre. Além desses pontos cabe analisar mais detalhadamente as ausências dos Estados de Goiás e Minas Gerais, que apresentam uma posição estratégica em relação aos recursos hídricos do país e do Ceará que tem avançado muito na implantação da sua Política de Gestão de Recursos Hídricos. Recomenda-se que essa análise seja realizada considerando uma avaliação da equipe envolvida na condução do processo de elaboração do PNR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Para facilitar a análise da participação do segmento usuário da água no processo de elaboração do PNRH, procedeu-se uma avaliação por setor, segundo a seguinte classificação: agrícola, industrial, de saneamento, de geração de energia, de aquicultura/ piscicultura e órgãos públicos responsáveis pela construção de infra-estrutura hídrica. Essa classificação teve como referência a própria composição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confrontar essa estrutura com a composição do CNRH percebe-se a ocorrência de lacunas decorrente da ausência de representação dos setores de navegação, de pesca profissional e artesanal e de turismo e lazer nas CERs. A superação dessa ocorrência, prevista no Art 5º da Portaria 274 de 04 novembro  de 2004, foi tema de pauta da primeira rodada de  reuniões quando da discussão sobre a indicação dos três convidados de cada membro da CER para participar dos Seminários Regionai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2 apresenta de forma detalhada a participação do segmento usuários da água na primeira rodada de reuniões das CERs. Percebe-se que o mais baixo índice de presença foi do setor agrícola, excetuando-se o setor de infra-estrutura hídrica e as prefeituras que contam com uma vaga cada. Essa informação é particularmente importante, visto que o setor contempla a atividade de irrigação que é responsável pelo maior volume de água captada, conforme o Documento Base de Referência.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360"/>
        <w:jc w:val="center"/>
        <w:rPr>
          <w:rFonts w:eastAsia="Arial" w:cs="Arial"/>
          <w:color w:val="000000"/>
          <w:lang w:val="pt-BR"/>
        </w:rPr>
      </w:pPr>
      <w:r>
        <w:rPr>
          <w:rFonts w:eastAsia="Arial" w:cs="Arial"/>
          <w:color w:val="000000"/>
          <w:lang w:val="pt-BR"/>
        </w:rPr>
      </w:r>
    </w:p>
    <w:p>
      <w:pPr>
        <w:pStyle w:val="Normal"/>
        <w:jc w:val="center"/>
        <w:rPr/>
      </w:pPr>
      <w:r>
        <w:rPr>
          <w:lang w:val="pt-BR"/>
        </w:rPr>
        <w:t>Tabela 2 – Participação do Segmento Usuário na Primeira Rodada</w:t>
      </w:r>
      <w:r>
        <w:rPr/>
        <w:t xml:space="preserve"> de</w:t>
      </w:r>
      <w:r>
        <w:rPr>
          <w:lang w:val="pt-BR"/>
        </w:rPr>
        <w:t xml:space="preserve"> Reuniões das</w:t>
      </w:r>
      <w:r>
        <w:rPr/>
        <w:t xml:space="preserve"> CERs</w:t>
      </w:r>
    </w:p>
    <w:p>
      <w:pPr>
        <w:pStyle w:val="Normal"/>
        <w:jc w:val="center"/>
        <w:rPr/>
      </w:pPr>
      <w:r>
        <w:rPr/>
      </w:r>
    </w:p>
    <w:p>
      <w:pPr>
        <w:pStyle w:val="Normal"/>
        <w:jc w:val="center"/>
        <w:rPr/>
      </w:pPr>
      <w:r>
        <w:rPr/>
        <w:object w:dxaOrig="8097" w:dyaOrig="3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5pt;width:418.7pt;height:191pt;mso-position-horizontal-relative:text;mso-position-vertical-relative:text" o:ole="">
            <v:imagedata r:id="rId4" o:title=""/>
            <w10:wrap type="topAndBottom"/>
          </v:shape>
          <o:OLEObject Type="Embed" ProgID="Excel.Sheet.12" ShapeID="ole_rId3" DrawAspect="Content" ObjectID="_57333525" r:id="rId3"/>
        </w:objec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organizações da sociedade civil tiveram a maior participação relativa na primeira rodada de reuniões das CERs, conforme apresentado na Tabela 1. O fato dos custos de deslocamento e diárias terem sido arcados pela SRH/MMA contribuiu significativamente para essa situação. Para proceder a análise dessa participação foi estabelecida uma categorização das organizações. Ressalta-se que a estratificação em tipologias de organizações da sociedade civil é um campo de difícil convergência. Para esse exercício buscou-se agrupar as organizações em função de seu perfil de atuação e do objetivo central de sua formação.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participação dos representantes das organizações da sociedade civil foi avaliada em função das entidades que se fizeram presentes nas reuniões. O único caso no qual uma organização titular foi representada por outra organização suplente ocorreu na Região Hidrográfica do Uruguai, onde a Associação dos Legislativos das Missões e foi representada pelo Instituto Patulus. Nos demais casos os membros suplentes pertenciam às mesmas organizações que os titulares, não interferindo na avaliação realizada.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categorização das organizações da sociedade civil deu-se como segue:</w:t>
      </w:r>
    </w:p>
    <w:p>
      <w:pPr>
        <w:pStyle w:val="Normal"/>
        <w:numPr>
          <w:ilvl w:val="0"/>
          <w:numId w:val="5"/>
        </w:numPr>
        <w:spacing w:lineRule="auto" w:line="360"/>
        <w:ind w:left="1498" w:right="0" w:hanging="360"/>
        <w:jc w:val="both"/>
        <w:rPr>
          <w:lang w:val="pt-BR"/>
        </w:rPr>
      </w:pPr>
      <w:r>
        <w:rPr>
          <w:lang w:val="pt-BR"/>
        </w:rPr>
        <w:t xml:space="preserve">Universidades – nessa categoria foram incorporadas todas as universidades presentes, sem distinção entre públicas ou privadas. </w:t>
      </w:r>
    </w:p>
    <w:p>
      <w:pPr>
        <w:pStyle w:val="Normal"/>
        <w:numPr>
          <w:ilvl w:val="0"/>
          <w:numId w:val="5"/>
        </w:numPr>
        <w:spacing w:lineRule="auto" w:line="360"/>
        <w:ind w:left="1498" w:right="0" w:hanging="360"/>
        <w:jc w:val="both"/>
        <w:rPr>
          <w:lang w:val="pt-BR"/>
        </w:rPr>
      </w:pPr>
      <w:r>
        <w:rPr>
          <w:lang w:val="pt-BR"/>
        </w:rPr>
        <w:t>Associações Técnico, Científicas, Profissionais e Institutos de Desenvolvimento e Pesquisa – essa categoria contempla as organizações que se estruturam a partir do perfil técnico de formação e atuação de seus membros, tais como Associações e Sociedades Profissionais e Institutos de Desenvolvimento e Pesquisa. Os Institutos de Desenvolvimento e Pesquisa caracterizam-se por serem equipes multidisciplinares com atuação profissional vinculada a respectiva organização. Em função da dificuldade de classificação das organizações que estão atuando no processo de construção do PNRH, a categoria foi subdividida. O primeiro grupo restringe-se às Associações e Sociedades e o segundo aos Institutos de Desenvolvimento e Pesquisa. Houve particular dificuldade de classificação da Associação de Fornecedores de Cana de Pernambuco, membro da CER Atlântico Nordeste Oriental. Considerando que a organização não se encaixava em nenhuma das demais categorias sua participação foi contabilizada junto com as demais Associações e Sociedades.</w:t>
      </w:r>
    </w:p>
    <w:p>
      <w:pPr>
        <w:pStyle w:val="Normal"/>
        <w:numPr>
          <w:ilvl w:val="0"/>
          <w:numId w:val="5"/>
        </w:numPr>
        <w:spacing w:lineRule="auto" w:line="360"/>
        <w:ind w:left="1498" w:right="0" w:hanging="360"/>
        <w:jc w:val="both"/>
        <w:rPr/>
      </w:pPr>
      <w:r>
        <w:rPr>
          <w:lang w:val="pt-BR"/>
        </w:rPr>
        <w:t>Organizações Não Governamentais Ambientalistas – essa categoria contempla as organizações que tem um perfil de maior militância política voltada a “</w:t>
      </w:r>
      <w:r>
        <w:rPr>
          <w:i/>
          <w:iCs/>
          <w:lang w:val="pt-BR"/>
        </w:rPr>
        <w:t>causa ambiental</w:t>
      </w:r>
      <w:r>
        <w:rPr>
          <w:lang w:val="pt-BR"/>
        </w:rPr>
        <w:t>”, sendo sua formação resultado da aglutinação de pessoas, de perfil técnico ou não, em função de uma proposta de atuação no campo técnico-político vinculados a uma forma de perceber a dinâmica do ambiente.</w:t>
      </w:r>
    </w:p>
    <w:p>
      <w:pPr>
        <w:pStyle w:val="Normal"/>
        <w:numPr>
          <w:ilvl w:val="0"/>
          <w:numId w:val="5"/>
        </w:numPr>
        <w:spacing w:lineRule="auto" w:line="360"/>
        <w:ind w:left="1498" w:right="0" w:hanging="360"/>
        <w:jc w:val="both"/>
        <w:rPr>
          <w:lang w:val="pt-BR"/>
        </w:rPr>
      </w:pPr>
      <w:r>
        <w:rPr>
          <w:lang w:val="pt-BR"/>
        </w:rPr>
        <w:t xml:space="preserve">Colegiados – essa categoria contempla os colegiados que foram indicados para representar as organizações da sociedade civil. Os colegiados apresentam-se como fóruns, consórcios, conselhos e um pré-comitê de bacia hidrográfica (bacia do Queima-Pé - Região Hidrográfica do Paraguai). Destaca-se que a representação de comitês, conselhos e consórcios em outras instâncias colegiadas pode gerar distorções, visto que são compostos de uma série de organizações e pressupõe uma diversidade de interesses e forças em seu próprio interior. Espera-se nesse sentido que os representantes dos colegiados nas CERs percebam que ocupam um espaço em nome da pluralidade e não estendam a representação de sua organização de origem. Para a avaliação da participação dos colegiados também se procedeu a uma subdivisão em 4 grupos, sendo: (1) consórcios - Consórcio Intermunicipal para o Desenvolvimento Integrado das Bacias Hidrográficas dos Rios Miranda e Apa – CIDEMA e CONAGUA Teles Pires; (2) fóruns - Fórum Matogrossense de Meio Ambiente e Desenvolvimento – FORMAD, (3) conselhos - Conselho Estadual de Engenharia e Arquitetura-CREA/SE e (4) o Pré-comitê de bacia hidrográfica, anteriormente referido. </w:t>
      </w:r>
    </w:p>
    <w:p>
      <w:pPr>
        <w:pStyle w:val="Normal"/>
        <w:spacing w:lineRule="auto" w:line="360"/>
        <w:ind w:left="1498" w:right="0" w:hanging="0"/>
        <w:jc w:val="both"/>
        <w:rPr>
          <w:lang w:val="pt-BR"/>
        </w:rPr>
      </w:pPr>
      <w:r>
        <w:rPr>
          <w:lang w:val="pt-BR"/>
        </w:rPr>
        <w:tab/>
        <w:t xml:space="preserve">Os Comitês de Bacia Hidrográfica são colegiados da estrutura do Estado. Em função de sua natureza pública devem ocupar as vagas reservadas aos representantes dos SERHs ou, no caso dos Comitês de Bacia Hidrográfica de Rios de Domínio da União, as vagas especificamente criadas para esses, nas CERs do Paraná e do Atlântico Sudeste. </w:t>
      </w:r>
    </w:p>
    <w:p>
      <w:pPr>
        <w:pStyle w:val="Normal"/>
        <w:numPr>
          <w:ilvl w:val="0"/>
          <w:numId w:val="6"/>
        </w:numPr>
        <w:spacing w:lineRule="auto" w:line="360"/>
        <w:ind w:left="1498" w:right="0" w:hanging="360"/>
        <w:jc w:val="both"/>
        <w:rPr>
          <w:lang w:val="pt-BR"/>
        </w:rPr>
      </w:pPr>
      <w:r>
        <w:rPr>
          <w:lang w:val="pt-BR"/>
        </w:rPr>
        <w:t xml:space="preserve">Outros – a última categoria contempla uma única organização a Associação dos Municípios do Planalto Norte – AMPLA do Estado do Paraná. </w:t>
      </w:r>
    </w:p>
    <w:p>
      <w:pPr>
        <w:pStyle w:val="Normal"/>
        <w:spacing w:lineRule="auto" w:line="360"/>
        <w:ind w:left="1138" w:right="0" w:hanging="0"/>
        <w:jc w:val="both"/>
        <w:rPr>
          <w:lang w:val="pt-BR"/>
        </w:rPr>
      </w:pPr>
      <w:r>
        <w:rPr>
          <w:lang w:val="pt-B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3 apresenta a participação dos representantes das Organizações da Sociedade Civil na primeira rodada de reuniões das CERs. Percebe-se que a grande maioria dos representantes das organizações da sociedade civil está vinculada a entidades com perfil técnico-científico. As Universidades, as Associações Técnico-científicas e Profissionais e os Institutos de Pesquisa e Desenvolvimento ocupam 32 das 50 vagas reservadas ao segmento, sendo que dos 33 representantes das Organizações da Sociedade Civil presentes na primeira rodada de reuniões 22 representavam esse grupo de entidades. Esse fator torna-se mais significativo se considerarmos que as Organizações Não Governamentais Ambientalistas também contam com corpo técnico qualificado para debater esses temas. Essa constatação pode ser lida sob duas perspectivas que se complementam: (1) a necessidade de incrementar a capilaridade do processo de envolvimento social na construção do PNRH estabelecendo canais de interação com movimentos e organizações com maior base popular e (2) a garantia de um qualificado nível técnico das CERs para acompanhar as discussões do PNRH nas 12 regiões hidrográficas do País. Esse segundo aspecto tende a possibilitar que sejam incorporadas outras perspectivas e informações aos trabalhos técnicos que vêm sendo desenvolvidos pelo GTCE e seus consultores. Uma análise aprofundada sobre esse tema é recomendável, principalmente se esta discussão for contraposta ao estágio atual da implantação da Política e do Sistema Nacional de Gerenciamento de Recursos Hídricos. Com essa discussão será possível identificar em quais aspectos a articulação do processo de construção do PNRH está refletindo o próprio comportamento do SINGREH. </w:t>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2438" w:right="0" w:hanging="1238"/>
        <w:jc w:val="both"/>
        <w:rPr/>
      </w:pPr>
      <w:r>
        <w:rPr/>
        <w:t>Tabela 3 – Participação dos Representantes das Organizações da Sociedade Civil na Primeira Rodada de Reuniões das CERs.</w:t>
      </w:r>
    </w:p>
    <w:tbl>
      <w:tblPr>
        <w:tblW w:w="9311" w:type="dxa"/>
        <w:jc w:val="left"/>
        <w:tblInd w:w="585" w:type="dxa"/>
        <w:tblLayout w:type="fixed"/>
        <w:tblCellMar>
          <w:top w:w="0" w:type="dxa"/>
          <w:left w:w="70" w:type="dxa"/>
          <w:bottom w:w="0" w:type="dxa"/>
          <w:right w:w="70" w:type="dxa"/>
        </w:tblCellMar>
      </w:tblPr>
      <w:tblGrid>
        <w:gridCol w:w="2354"/>
        <w:gridCol w:w="1983"/>
        <w:gridCol w:w="1351"/>
        <w:gridCol w:w="1288"/>
        <w:gridCol w:w="692"/>
        <w:gridCol w:w="1643"/>
      </w:tblGrid>
      <w:tr>
        <w:trPr>
          <w:trHeight w:val="915" w:hRule="atLeast"/>
        </w:trPr>
        <w:tc>
          <w:tcPr>
            <w:tcW w:w="4337" w:type="dxa"/>
            <w:gridSpan w:val="2"/>
            <w:tcBorders>
              <w:top w:val="single" w:sz="2" w:space="0" w:color="000000"/>
              <w:left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Tipologia das Organizações da Sociedade Civil nas CERs.</w:t>
            </w:r>
          </w:p>
        </w:tc>
        <w:tc>
          <w:tcPr>
            <w:tcW w:w="1351"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Presenças </w:t>
            </w:r>
          </w:p>
        </w:tc>
        <w:tc>
          <w:tcPr>
            <w:tcW w:w="1288"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Ausências </w:t>
            </w:r>
          </w:p>
        </w:tc>
        <w:tc>
          <w:tcPr>
            <w:tcW w:w="692"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Total </w:t>
            </w:r>
          </w:p>
        </w:tc>
        <w:tc>
          <w:tcPr>
            <w:tcW w:w="1643"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Percentual de Presenças (%)</w:t>
            </w:r>
          </w:p>
        </w:tc>
      </w:tr>
      <w:tr>
        <w:trPr>
          <w:trHeight w:val="480"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Universi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4</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7</w:t>
            </w:r>
          </w:p>
        </w:tc>
      </w:tr>
      <w:tr>
        <w:trPr>
          <w:trHeight w:val="825"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Técnicas, científicas profissionais e institutos de pesquisa e desenvolvimento</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e Socie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3</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9</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8</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Institutos de pesquisa e desenvolvimento</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83</w:t>
            </w:r>
          </w:p>
        </w:tc>
      </w:tr>
      <w:tr>
        <w:trPr>
          <w:trHeight w:val="553"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rganizações Não Governamentais Ambientalista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9</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5</w:t>
            </w:r>
          </w:p>
        </w:tc>
      </w:tr>
      <w:tr>
        <w:trPr>
          <w:trHeight w:val="420"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legiados</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órci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0</w:t>
            </w:r>
          </w:p>
        </w:tc>
      </w:tr>
      <w:tr>
        <w:trPr>
          <w:trHeight w:val="330"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Fórun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405"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elh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Pré Comitês de Bacia Hidrográfica</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285"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utr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00</w:t>
            </w:r>
          </w:p>
        </w:tc>
      </w:tr>
    </w:tbl>
    <w:p>
      <w:pPr>
        <w:pStyle w:val="Normal"/>
        <w:spacing w:lineRule="auto" w:line="360"/>
        <w:ind w:left="1138" w:right="0" w:hanging="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articipação dos representantes do Governo Federal na primeira rodada de reuniões das CERs foi a mais baixa em termos proporcionais. Conforme é apresentado na Tabela 4, o Ministério de Minas e Energia, responsável pela segunda maior representação nas CERs, esteve presente em 8 (oito) reuniões de CERs das 9 (nove) em que possui vaga como titular. O Ministério da Saúde e o Ministério da Agricultura, Pecuária e Abastecimento não compareceram a nenhuma reunião e o Ibama compareceu a apenas duas reuniões, mesmo sendo membro das 12 CERs. A SRH/MMA já está desempenhando seu papel na condução política do PNRH e atuando no sentido de suprir essas lacunas no âmbito da representação do Governo Federal. A Direção da SRH/MMA já está em contato com a Direção do Ibama para desencadear um processo de sensibilização das regionais do órgão para que atuem no processo de construção do PNRH. Em relação a representação do Governo Federal está agendada uma reunião com os representantes do Governo Federal no CNRH e em todas as CERs para repasse das informações sobre a primeira rodada de reuniões e sensibilização para os demais passos do processo. </w:t>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3810" w:leader="none"/>
          <w:tab w:val="right" w:pos="4111" w:leader="none"/>
          <w:tab w:val="right" w:pos="4411" w:leader="none"/>
        </w:tabs>
        <w:spacing w:lineRule="auto" w:line="360"/>
        <w:ind w:left="2010" w:right="0" w:hanging="1200"/>
        <w:jc w:val="both"/>
        <w:rPr>
          <w:rFonts w:eastAsia="Arial" w:cs="Arial"/>
          <w:color w:val="000000"/>
          <w:lang w:val="pt-BR"/>
        </w:rPr>
      </w:pPr>
      <w:r>
        <w:object w:dxaOrig="9552" w:dyaOrig="75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45pt;width:475.45pt;height:375.4pt;mso-position-horizontal-relative:text;mso-position-vertical-relative:text" o:ole="">
            <v:imagedata r:id="rId6" o:title=""/>
            <w10:wrap type="topAndBottom"/>
          </v:shape>
          <o:OLEObject Type="Embed" ProgID="Excel.Sheet.12" ShapeID="ole_rId5" DrawAspect="Content" ObjectID="_786547763" r:id="rId5"/>
        </w:object>
      </w:r>
      <w:r>
        <w:rPr>
          <w:rFonts w:eastAsia="Arial" w:cs="Arial"/>
          <w:color w:val="000000"/>
          <w:lang w:val="pt-BR"/>
        </w:rPr>
        <w:t>Tabela 4 – Participação dos Representantes do Governo Federal na Primeira Rodada de Reuniões das CERs.</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jc w:val="center"/>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decorrer do processo de formação das CERs a CT-PNRH identificou a necessiadade de abrir um espaço específico para a participação dos Comitês de Bacia de Rios de Domínio da União e reforçar a representação dos Comitês de Bacia na discussão do PNRH conforme colocado no item 1.4. Participaram da primeira reunião da CER Paraná um representante do Fórum Nacional de Comitês e o Comitê dos Rios Piracicaba, Capivari e Jundiaí. Na Região Hidrográfica do Atlântico Sudeste os Comitês do Rio Doce e do Rio Paraíba do Sul ocupam as vagas dos Comitês de Bacia de Rio de Domínio da União, mas não participaram da reunião da CER.</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lém dos membros das CERs as reuniões contaram com a presença de convidados, que totalizaram 73 pessoas em todas as CERs. Os convidados em sua grande maioria eram funcionários de organizações públicas, ou membros de organizações não governamentais com interesses específico na discussão sobre os recursos hídricos. Somando o número de convidados aos membros das CERs que participaram da primeira rodada de reuniões foram 177 participantes dos diversos estados do País. </w:t>
      </w:r>
    </w:p>
    <w:p>
      <w:pPr>
        <w:pStyle w:val="TextBody"/>
        <w:tabs>
          <w:tab w:val="clear" w:pos="709"/>
          <w:tab w:val="right" w:pos="868" w:leader="none"/>
          <w:tab w:val="right" w:pos="1168" w:leader="none"/>
        </w:tabs>
        <w:spacing w:lineRule="auto" w:line="360"/>
        <w:jc w:val="both"/>
        <w:rPr>
          <w:lang w:val="pt-PT"/>
        </w:rPr>
      </w:pPr>
      <w:r>
        <w:rPr>
          <w:lang w:val="pt-PT"/>
        </w:rPr>
      </w:r>
    </w:p>
    <w:p>
      <w:pPr>
        <w:pStyle w:val="TextBody"/>
        <w:numPr>
          <w:ilvl w:val="0"/>
          <w:numId w:val="7"/>
        </w:numPr>
        <w:spacing w:lineRule="auto" w:line="360"/>
        <w:ind w:left="1065" w:right="0" w:hanging="360"/>
        <w:rPr>
          <w:b/>
          <w:b/>
          <w:bCs/>
          <w:lang w:val="pt-PT"/>
        </w:rPr>
      </w:pPr>
      <w:r>
        <w:rPr>
          <w:b/>
          <w:bCs/>
          <w:lang w:val="pt-PT"/>
        </w:rPr>
        <w:t>Conclusão e Recomendações.</w:t>
      </w:r>
    </w:p>
    <w:p>
      <w:pPr>
        <w:pStyle w:val="TextBody"/>
        <w:spacing w:lineRule="auto" w:line="360"/>
        <w:ind w:left="566" w:right="0" w:hanging="0"/>
        <w:jc w:val="both"/>
        <w:rPr>
          <w:b/>
          <w:b/>
          <w:bCs/>
          <w:lang w:val="pt-PT"/>
        </w:rPr>
      </w:pPr>
      <w:r>
        <w:rPr>
          <w:b/>
          <w:bCs/>
          <w:lang w:val="pt-PT"/>
        </w:rPr>
      </w:r>
    </w:p>
    <w:p>
      <w:pPr>
        <w:pStyle w:val="TextBody"/>
        <w:numPr>
          <w:ilvl w:val="1"/>
          <w:numId w:val="13"/>
        </w:numPr>
        <w:tabs>
          <w:tab w:val="clear" w:pos="709"/>
          <w:tab w:val="left" w:pos="3319" w:leader="none"/>
          <w:tab w:val="right" w:pos="3620" w:leader="none"/>
        </w:tabs>
        <w:spacing w:lineRule="auto" w:line="360"/>
        <w:ind w:left="404" w:right="0" w:hanging="283"/>
        <w:jc w:val="both"/>
        <w:rPr>
          <w:lang w:val="pt-PT"/>
        </w:rPr>
      </w:pPr>
      <w:r>
        <w:rPr>
          <w:rFonts w:eastAsia="Times New Roman" w:cs="Times New Roman"/>
          <w:lang w:val="pt-PT"/>
        </w:rPr>
        <w:t xml:space="preserve"> </w:t>
      </w:r>
      <w:r>
        <w:rPr>
          <w:lang w:val="pt-PT"/>
        </w:rPr>
        <w:t>A análise da participação na primeira rodada de reuniões das CERs contraposta com os resultados do Evento de Instalação das CERs, ocorrido entre os dias 04 e 05 de novembro de 2005, permite identificar claramente os reflexos da quebra no ritmo do processo de construção do PNRH na mobilização dos envolvidos. A baixa participação (51% dos membros), a postura e os diversos comentários dos membros das CERs sobre o tema demonstraram a necessidade de resgatar o processo e repactuar a dinâmica de construção do PNRH. Nesse contexto a postura da SRH/MMA em reconhecer em todas as reuniões suas responsabilidades sobre a quebra de ritmo e apresentar ações concretas realizadas, tais como a realização das Oficinas dos Segmentos Sociedade Civil e Usuários da Água, a contratação dos consultores regionais e a base de informações decorrente dos estudos elaborados pela Agência Nacional de Águas contribuiu muito para a conferir credibilidade a proposta de retomada do processo. Demonstrou-se de forma objetiva que o PNRH configura-se como uma prioridade da SRH e do Minsitério do Meio Ambiente, e que a sua construção envolve necessariamente uma postura de diálogo contínuo com os atores do SINGREH e com a sociedade brasileira.</w:t>
      </w:r>
    </w:p>
    <w:p>
      <w:pPr>
        <w:pStyle w:val="TextBody"/>
        <w:numPr>
          <w:ilvl w:val="1"/>
          <w:numId w:val="12"/>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A mobilização para a elaboração do PNRH passa por um momento de reaquecimento. Na análise realizada identifica-se que os responsáveis pela gestão dos recursos hídricos de domínio estadual estão participando do processo. Dezenove das 27 Unidades da Federação participaram da primeira rodada de reuniões, totalizando 74% de seu universo envolvido nessa etapa do processo. A presença dos responsáveis pela gestão de recursos hídricos dos estados no processo de elaboração do PNRH possibilita conferir aos ambientes de discussão legitimidade para dar início ao debate de temas como as alternativas para articular a gestão dos recursos hídricos no País à luz do arcabouço legal que prevê dois domínios para os recursos hídricos. Outro aspecto importante de ser mencionado no PNRH é a definição de unidades para  a Gestão dos Recursos Hídricos de Domínio da União que conceitualmente fundamenta-se em uma discussão política com base técnica. Para esse debate as CERs apresentam uma composição com potencial para dialogar sobre o tema. Entretanto cabe ressaltar que todas as discussões ocorridas no decorrer do processo de elaboração do PNRH tem a função de subsidiar um pacto para futuro das águas a ser selado no âmbito CNRH.</w:t>
      </w:r>
    </w:p>
    <w:p>
      <w:pPr>
        <w:pStyle w:val="TextBody"/>
        <w:numPr>
          <w:ilvl w:val="1"/>
          <w:numId w:val="11"/>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aperfeiçoar a participação dos representantes dos segmentos usuários da água na primeira rodada de reuniões das CERs percebe-se a necessidade de trabalhar em quatro frentes: (1) buscar o equilíbrio entre os setores; (2) buscar a inclusão dos segmentos de navegação, de pesca profissional e artesanal e de turismo e lazer nas regiões onde são significativos; (3)  reverter a baixa participação dos representantes do setor agrícola; (4) incentivar o diálogo entre os representantes do segmento usuário nas CERs e no CNRH.</w:t>
      </w:r>
    </w:p>
    <w:p>
      <w:pPr>
        <w:pStyle w:val="TextBody"/>
        <w:numPr>
          <w:ilvl w:val="1"/>
          <w:numId w:val="10"/>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debate sobre o equilíbrio da participação entre os setores usuários e a inclusão dos setores ausentes iniciou durante a primeira rodada de reuniões. Uma atuação junto às entidades representativas dos setores ausentes com abrangência nacional se faz necessária para incentivar a atuação de seus pares nas CERs. Recomenda-se essa mesma estratégia junto ao setor agrícola, por meio do estabelecimento de debates sobre o PNRH em eventos promovidos pelos próprios setores, podendo ser uma das formas de incluir na agenda desses setores a discussão sobre os instrumentos da Política de Recursos Hídricos entre eles o Plano Nacional.</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utro aspecto positivo identificado foi a efetiva participação do setor de saneamento e do setor elétrico nas reuniões. A contribuição de ambos setores para a consolidação do processo de construção do PNRH é estratégica, visto que são usuários importantes dos recursos hídricos. O setor elétrico, mais organizado, se faz representar tanto no segmento dos usuários quanto na representação do Governo Federal, visto que muitas das empresas de geração de energia hidrelétrica estão vinculadas ao Minsitério de Minas e Energia. Totalizando as vagas ocupadas nos dois segmentos percebe-se que o setor ocupa 15 vagas nas CERs, sendo que na primeira rodada de reuniões esteve representado por 11 participantes. O setor de saneamento ocupa o maior número de vagas dos usuários nas CERs e teve comparecimento superior a 50% nessa primeira rodada de reuniões. A presença do setor de saneamento deve ser destacada visto que o abastecimento público é o uso prioritário dos recursos hídricos e, em função do deficit no atendimento de esgotamento sanitário, existe uma estreita relação do setor com os crescentes problemas relacionados com a qualidade de água. Ambos os setores tem muitas informações sobre a situação dos recursos hídricos a serem incorporadas aos estudos que estão sendo desenvolvidos e terão posição estratégica na discussão e definição de diretrizes, metas e programas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potencializar a sinergia entre os planejamentos setorias e o PNRH recomenda-se que seja incentivado o diálogo entre os representantes dos setores nas CERs e no CNRH. Esse aspecto é particularmente relevante nos setores cujo planejamento é mais descentralizado ou disperso, como por exemplo os setores de saneamento, industrial e agrícola. Os setores mais estruturados apresentam uma dinâmica própria de articualação, que pode ser percebido no nível de articulação entre os representantes no segmento dos usuários e no do Governo Federal. O melhor exemplo dessa articulação encontra-se na atuação do setor elétrico no processo de construção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m relação à participação das organizações da sociedade civil, conforme já citado, percebe-se um perfil técnico muito acentuado. Essa caracterítica reflete a prória dinâmica do SINGREH. Em função dos prazos estabelecidos para a conclusão do PNRH recomenda-se adotar uma estratégia que potencialize o processo em função dessa particularidade, sem perder a referência sobre a necessidade de ampliar o leque de representações da sociedade civil, diversificando o perfil das organizações e reforçando a inclusão de entidades de base popular no processo. Percebe-se que esse desafio reflete a dinâmica do próprio SINGREH, logo ao colocar esse ponto em pauta o PNRH poderá prestar uma contribuição importante ao processo de gestão de recursos hídricos do País.</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 xml:space="preserve">A participação dos Comitês de Bacia Hidrográfica, tanto nos espaços reservados aos SERHs, quanto nas vagas específicas abertas nas CERs do Paraná e Atlântico Sudeste para os Comitês de Bacia de Rios de Domínio da União foi baixa. A inovação de reconhecer os Comitês de Bacia formalmente como colegiados de Estado, não supre as dificuldades operacionais enfrentadas por esses para estarem presentes no processo. Por outro lado, a participação dos Comitês de Bacia tem uma especial relevância pois possibilita incoporar ao processo de construção do PNRH a perspectiva daqueles que estão na base da Gestão de Recursos Hídricos. Sobre esse ponto recomenda-se uma ação efetiva junto aos Estados no sentido de garantir a participação dos representantes de seus SERHs no processo de construção do PNRH e uma ação de mobilização junto aos Comitês de Bacia de Rios de Domínio da União nesse mesmo sentido. </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resultado mais efetivo da primeira rodada de reuniões das CERs foi a repactuação do processo de articulação regional do PNRH. A quebra de ritmo no processo do PNRH está sendo gradualmente superada, mas a atuação da SRH/MMA como coordenadora e catalizadora dos esforços é estratégica. A dinâmica de busca de informações para os cadernos regionais, preenchimento de matrizes e agenda da segunda reunião tem movimentado os membros das CERs e apontam para um adensamento no processo de articulação regional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nstata-se assim que foi desencadeado no País um intenso processo de mobilização social cujo objeto é o debate em torno do PNRH. Os membros das CERs encontram-se efetivamente envolvidos com o tema e já nutrem expectativas de identificar suas contribuições traduzidas nos Volumes finais do Plano Nacional. Sobre esse aspecto recomenda-se que a SRH/MMA mantenha-se alerta para eventuais conflitos entre as esferas nacionais e regionais de articulação do PNRH, definindo e explicitando de forma transparente quais as expectativas do GTCE quanto ao grau de incorporação dos resultados de cada etapa da discussão no Plano Nacional.</w:t>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Normal"/>
        <w:ind w:left="345" w:right="0" w:hanging="0"/>
        <w:jc w:val="center"/>
        <w:rPr>
          <w:b/>
          <w:b/>
          <w:bCs/>
          <w:lang w:val="pt-BR"/>
        </w:rPr>
      </w:pPr>
      <w:r>
        <w:rPr>
          <w:b/>
          <w:bCs/>
          <w:lang w:val="pt-BR"/>
        </w:rPr>
        <w:t xml:space="preserve">PERCY SOARES NETO </w:t>
      </w:r>
    </w:p>
    <w:p>
      <w:pPr>
        <w:pStyle w:val="Normal"/>
        <w:ind w:left="375" w:right="0" w:hanging="0"/>
        <w:jc w:val="center"/>
        <w:rPr>
          <w:lang w:val="pt-PT"/>
        </w:rPr>
      </w:pPr>
      <w:r>
        <w:rPr>
          <w:lang w:val="pt-PT"/>
        </w:rPr>
        <w:t xml:space="preserve">Técnico Especializado </w:t>
      </w:r>
    </w:p>
    <w:p>
      <w:pPr>
        <w:pStyle w:val="Normal"/>
        <w:ind w:left="375" w:right="0" w:hanging="0"/>
        <w:jc w:val="center"/>
        <w:rPr>
          <w:lang w:val="pt-PT"/>
        </w:rPr>
      </w:pPr>
      <w:r>
        <w:rPr>
          <w:lang w:val="pt-PT"/>
        </w:rPr>
        <w:t>SRH/MMA</w:t>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both"/>
        <w:rPr>
          <w:smallCaps/>
          <w:lang w:val="pt-PT"/>
        </w:rPr>
      </w:pPr>
      <w:r>
        <w:rPr>
          <w:smallCaps/>
          <w:lang w:val="pt-PT"/>
        </w:rPr>
      </w:r>
    </w:p>
    <w:p>
      <w:pPr>
        <w:pStyle w:val="TextBody"/>
        <w:spacing w:lineRule="auto" w:line="360"/>
        <w:jc w:val="left"/>
        <w:rPr>
          <w:smallCaps/>
          <w:lang w:val="pt-PT"/>
        </w:rPr>
      </w:pPr>
      <w:r>
        <w:rPr>
          <w:smallCaps/>
          <w:lang w:val="pt-PT"/>
        </w:rPr>
        <w:t xml:space="preserve">À consideração superior. </w:t>
      </w:r>
    </w:p>
    <w:p>
      <w:pPr>
        <w:pStyle w:val="Normal"/>
        <w:spacing w:lineRule="auto" w:line="360"/>
        <w:jc w:val="both"/>
        <w:rPr/>
      </w:pPr>
      <w:r>
        <w:rPr>
          <w:b/>
          <w:bCs/>
          <w:smallCaps/>
          <w:lang w:val="pt-BR"/>
        </w:rPr>
        <w:t>De acordo. P</w:t>
      </w:r>
      <w:r>
        <w:rPr>
          <w:smallCaps/>
          <w:lang w:val="pt-BR"/>
        </w:rPr>
        <w:t>ara conhecimento  do Sr. Diretor da DPE.</w:t>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t>LUIZ AUGUSTO BRONZATTO</w:t>
      </w:r>
    </w:p>
    <w:p>
      <w:pPr>
        <w:pStyle w:val="TextBody"/>
        <w:spacing w:lineRule="auto" w:line="360"/>
        <w:jc w:val="both"/>
        <w:rPr>
          <w:smallCaps/>
          <w:lang w:val="pt-PT"/>
        </w:rPr>
      </w:pPr>
      <w:r>
        <w:rPr>
          <w:smallCaps/>
          <w:lang w:val="pt-PT"/>
        </w:rPr>
        <w:t>Gerente  da GAP</w:t>
      </w:r>
    </w:p>
    <w:p>
      <w:pPr>
        <w:pStyle w:val="TextBody"/>
        <w:spacing w:lineRule="auto" w:line="360"/>
        <w:jc w:val="both"/>
        <w:rPr>
          <w:smallCaps/>
          <w:lang w:val="pt-PT"/>
        </w:rPr>
      </w:pPr>
      <w:r>
        <w:rPr>
          <w:smallCaps/>
          <w:lang w:val="pt-PT"/>
        </w:rPr>
      </w:r>
    </w:p>
    <w:p>
      <w:pPr>
        <w:pStyle w:val="TextBody"/>
        <w:spacing w:lineRule="auto" w:line="360"/>
        <w:jc w:val="both"/>
        <w:rPr>
          <w:smallCaps/>
          <w:lang w:val="pt-PT"/>
        </w:rPr>
      </w:pPr>
      <w:r>
        <w:rPr>
          <w:smallCaps/>
          <w:lang w:val="pt-PT"/>
        </w:rPr>
      </w:r>
    </w:p>
    <w:p>
      <w:pPr>
        <w:pStyle w:val="Normal"/>
        <w:jc w:val="both"/>
        <w:rPr>
          <w:smallCaps/>
          <w:lang w:val="pt-PT"/>
        </w:rPr>
      </w:pPr>
      <w:r>
        <w:rPr>
          <w:smallCaps/>
          <w:lang w:val="pt-PT"/>
        </w:rPr>
      </w:r>
    </w:p>
    <w:p>
      <w:pPr>
        <w:pStyle w:val="Normal"/>
        <w:jc w:val="both"/>
        <w:rPr>
          <w:lang w:val="pt-BR"/>
        </w:rPr>
      </w:pPr>
      <w:r>
        <w:rPr>
          <w:lang w:val="pt-BR"/>
        </w:rPr>
      </w:r>
    </w:p>
    <w:p>
      <w:pPr>
        <w:pStyle w:val="Normal"/>
        <w:jc w:val="both"/>
        <w:rPr>
          <w:b/>
          <w:b/>
          <w:bCs/>
          <w:lang w:val="pt-BR"/>
        </w:rPr>
      </w:pPr>
      <w:r>
        <w:rPr>
          <w:b/>
          <w:bCs/>
          <w:lang w:val="pt-BR"/>
        </w:rPr>
        <w:t xml:space="preserve">MARLEY CAETANO DE MENDONÇA </w:t>
      </w:r>
    </w:p>
    <w:p>
      <w:pPr>
        <w:pStyle w:val="Normal"/>
        <w:rPr>
          <w:lang w:val="pt-BR"/>
        </w:rPr>
      </w:pPr>
      <w:r>
        <w:rPr>
          <w:lang w:val="pt-BR"/>
        </w:rPr>
        <w:t>Diretor de Planejamento e Estruturação - DPE</w:t>
      </w:r>
    </w:p>
    <w:sectPr>
      <w:footerReference w:type="default" r:id="rId7"/>
      <w:type w:val="nextPage"/>
      <w:pgSz w:w="11906" w:h="16838"/>
      <w:pgMar w:left="930" w:right="1020" w:gutter="0" w:header="0" w:top="1020" w:footer="1020" w:bottom="1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o"/>
      <w:lvlJc w:val="left"/>
      <w:pPr>
        <w:tabs>
          <w:tab w:val="num" w:pos="1498"/>
        </w:tabs>
        <w:ind w:left="1498" w:hanging="360"/>
      </w:pPr>
      <w:rPr>
        <w:rFonts w:ascii="Courier New" w:hAnsi="Courier New" w:cs="Courier New" w:hint="default"/>
      </w:rPr>
    </w:lvl>
  </w:abstractNum>
  <w:abstractNum w:abstractNumId="6">
    <w:lvl w:ilvl="0">
      <w:start w:val="1"/>
      <w:numFmt w:val="bullet"/>
      <w:lvlText w:val="o"/>
      <w:lvlJc w:val="left"/>
      <w:pPr>
        <w:tabs>
          <w:tab w:val="num" w:pos="1498"/>
        </w:tabs>
        <w:ind w:left="1498" w:hanging="360"/>
      </w:pPr>
      <w:rPr>
        <w:rFonts w:ascii="Courier New" w:hAnsi="Courier New" w:cs="Courier New" w:hint="default"/>
      </w:rPr>
    </w:lvl>
  </w:abstractNum>
  <w:abstractNum w:abstractNumId="7">
    <w:lvl w:ilvl="0">
      <w:start w:val="1"/>
      <w:numFmt w:val="decimal"/>
      <w:lvlText w:val="%1."/>
      <w:lvlJc w:val="left"/>
      <w:pPr>
        <w:tabs>
          <w:tab w:val="num" w:pos="1065"/>
        </w:tabs>
        <w:ind w:left="1065"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283"/>
        </w:tabs>
        <w:ind w:left="283" w:hanging="283"/>
      </w:pPr>
    </w:lvl>
    <w:lvl w:ilvl="1">
      <w:start w:val="5"/>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0">
    <w:lvl w:ilvl="0">
      <w:start w:val="3"/>
      <w:numFmt w:val="decimal"/>
      <w:lvlText w:val="%1."/>
      <w:lvlJc w:val="left"/>
      <w:pPr>
        <w:tabs>
          <w:tab w:val="num" w:pos="283"/>
        </w:tabs>
        <w:ind w:left="283" w:hanging="283"/>
      </w:pPr>
    </w:lvl>
    <w:lvl w:ilvl="1">
      <w:start w:val="4"/>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1">
    <w:lvl w:ilvl="0">
      <w:start w:val="3"/>
      <w:numFmt w:val="decimal"/>
      <w:lvlText w:val="%1."/>
      <w:lvlJc w:val="left"/>
      <w:pPr>
        <w:tabs>
          <w:tab w:val="num" w:pos="283"/>
        </w:tabs>
        <w:ind w:left="283" w:hanging="283"/>
      </w:pPr>
    </w:lvl>
    <w:lvl w:ilvl="1">
      <w:start w:val="3"/>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2">
    <w:lvl w:ilvl="0">
      <w:start w:val="3"/>
      <w:numFmt w:val="decimal"/>
      <w:lvlText w:val="%1."/>
      <w:lvlJc w:val="left"/>
      <w:pPr>
        <w:tabs>
          <w:tab w:val="num" w:pos="283"/>
        </w:tabs>
        <w:ind w:left="283" w:hanging="283"/>
      </w:pPr>
    </w:lvl>
    <w:lvl w:ilvl="1">
      <w:start w:val="2"/>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3">
    <w:lvl w:ilvl="0">
      <w:start w:val="3"/>
      <w:numFmt w:val="decimal"/>
      <w:lvlText w:val="%1."/>
      <w:lvlJc w:val="left"/>
      <w:pPr>
        <w:tabs>
          <w:tab w:val="num" w:pos="283"/>
        </w:tabs>
        <w:ind w:left="283" w:hanging="283"/>
      </w:pPr>
    </w:lvl>
    <w:lvl w:ilvl="1">
      <w:start w:val="1"/>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ind w:left="0" w:right="0" w:hanging="0"/>
      <w:jc w:val="center"/>
      <w:outlineLvl w:val="0"/>
    </w:pPr>
    <w:rPr>
      <w:b/>
      <w:color w:val="FF0000"/>
      <w:sz w:val="32"/>
    </w:rPr>
  </w:style>
  <w:style w:type="paragraph" w:styleId="Heading2">
    <w:name w:val="Heading 2"/>
    <w:basedOn w:val="Normal"/>
    <w:next w:val="Normal"/>
    <w:qFormat/>
    <w:pPr>
      <w:keepNext w:val="true"/>
      <w:widowControl/>
      <w:ind w:left="0" w:right="0" w:hanging="0"/>
      <w:jc w:val="center"/>
      <w:outlineLvl w:val="1"/>
    </w:pPr>
    <w:rPr>
      <w:rFonts w:eastAsia="Times New Roman" w:cs="Times New Roman"/>
      <w:b/>
      <w:bCs/>
      <w:smallCaps/>
      <w:lang w:val="pt-BR"/>
    </w:rPr>
  </w:style>
  <w:style w:type="paragraph" w:styleId="Heading3">
    <w:name w:val="Heading 3"/>
    <w:basedOn w:val="Normal"/>
    <w:next w:val="Normal"/>
    <w:qFormat/>
    <w:pPr>
      <w:keepNext w:val="true"/>
      <w:widowControl/>
      <w:numPr>
        <w:ilvl w:val="2"/>
        <w:numId w:val="1"/>
      </w:numPr>
      <w:suppressAutoHyphens w:val="false"/>
      <w:spacing w:before="120" w:after="120"/>
      <w:ind w:left="0" w:right="0" w:hanging="0"/>
      <w:jc w:val="center"/>
      <w:outlineLvl w:val="2"/>
    </w:pPr>
    <w:rPr>
      <w:rFonts w:eastAsia="Times New Roman" w:cs="Times New Roman"/>
      <w:b/>
      <w:sz w:val="36"/>
      <w:szCs w:val="20"/>
      <w:lang w:val="pt-BR"/>
    </w:rPr>
  </w:style>
  <w:style w:type="paragraph" w:styleId="Heading4">
    <w:name w:val="Heading 4"/>
    <w:basedOn w:val="Normal"/>
    <w:next w:val="Normal"/>
    <w:qFormat/>
    <w:pPr>
      <w:keepNext w:val="true"/>
      <w:ind w:left="0" w:right="0" w:hanging="0"/>
      <w:jc w:val="both"/>
      <w:outlineLvl w:val="3"/>
    </w:pPr>
    <w:rPr>
      <w:b/>
      <w:bCs/>
      <w:smallCaps/>
      <w:lang w:val="pt-PT"/>
    </w:rPr>
  </w:style>
  <w:style w:type="paragraph" w:styleId="Heading5">
    <w:name w:val="Heading 5"/>
    <w:basedOn w:val="Normal"/>
    <w:next w:val="Normal"/>
    <w:qFormat/>
    <w:pPr>
      <w:keepNext w:val="true"/>
      <w:widowControl/>
      <w:numPr>
        <w:ilvl w:val="4"/>
        <w:numId w:val="1"/>
      </w:numPr>
      <w:spacing w:before="240" w:after="0"/>
      <w:ind w:left="0" w:right="0" w:hanging="0"/>
      <w:jc w:val="center"/>
      <w:outlineLvl w:val="4"/>
    </w:pPr>
    <w:rPr>
      <w:rFonts w:eastAsia="Times New Roman" w:cs="Times New Roman"/>
      <w:sz w:val="28"/>
      <w:lang w:val="pt-B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AbsatzStandardschriftart1">
    <w:name w:val="WW-Absatz-Standardschriftart1"/>
    <w:qFormat/>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Courier New" w:hAnsi="Courier New" w:cs="Courier New"/>
    </w:rPr>
  </w:style>
  <w:style w:type="character" w:styleId="WWWW8Num5z01">
    <w:name w:val="WW-WW8Num5z01"/>
    <w:qFormat/>
    <w:rPr>
      <w:rFonts w:ascii="Courier New" w:hAnsi="Courier New" w:cs="Courier New"/>
    </w:rPr>
  </w:style>
  <w:style w:type="character" w:styleId="WWAbsatzStandardschriftart11">
    <w:name w:val="WW-Absatz-Standardschriftart11"/>
    <w:qFormat/>
    <w:rPr/>
  </w:style>
  <w:style w:type="character" w:styleId="WWWW8Num2z011">
    <w:name w:val="WW-WW8Num2z011"/>
    <w:qFormat/>
    <w:rPr>
      <w:rFonts w:ascii="Symbol" w:hAnsi="Symbol" w:cs="StarSymbol;Arial Unicode MS"/>
      <w:sz w:val="18"/>
      <w:szCs w:val="18"/>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Courier New" w:hAnsi="Courier New" w:cs="Courier New"/>
    </w:rPr>
  </w:style>
  <w:style w:type="character" w:styleId="WWWW8Num5z011">
    <w:name w:val="WW-WW8Num5z011"/>
    <w:qFormat/>
    <w:rPr>
      <w:rFonts w:ascii="Courier New" w:hAnsi="Courier New" w:cs="Courier New"/>
    </w:rPr>
  </w:style>
  <w:style w:type="character" w:styleId="WWAbsatzStandardschriftart111">
    <w:name w:val="WW-Absatz-Standardschriftart111"/>
    <w:qFormat/>
    <w:rPr/>
  </w:style>
  <w:style w:type="character" w:styleId="WWWW8Num2z0111">
    <w:name w:val="WW-WW8Num2z0111"/>
    <w:qFormat/>
    <w:rPr>
      <w:rFonts w:ascii="Symbol" w:hAnsi="Symbol" w:cs="StarSymbol;Arial Unicode MS"/>
      <w:sz w:val="18"/>
      <w:szCs w:val="18"/>
    </w:rPr>
  </w:style>
  <w:style w:type="character" w:styleId="WWWW8Num3z0111">
    <w:name w:val="WW-WW8Num3z0111"/>
    <w:qFormat/>
    <w:rPr>
      <w:rFonts w:ascii="Symbol" w:hAnsi="Symbol" w:cs="StarSymbol;Arial Unicode MS"/>
      <w:sz w:val="18"/>
      <w:szCs w:val="18"/>
    </w:rPr>
  </w:style>
  <w:style w:type="character" w:styleId="WWWW8Num4z0111">
    <w:name w:val="WW-WW8Num4z0111"/>
    <w:qFormat/>
    <w:rPr>
      <w:rFonts w:ascii="Courier New" w:hAnsi="Courier New" w:cs="Courier New"/>
    </w:rPr>
  </w:style>
  <w:style w:type="character" w:styleId="WWWW8Num5z0111">
    <w:name w:val="WW-WW8Num5z0111"/>
    <w:qFormat/>
    <w:rPr>
      <w:rFonts w:ascii="Courier New" w:hAnsi="Courier New" w:cs="Courier New"/>
    </w:rPr>
  </w:style>
  <w:style w:type="character" w:styleId="WWAbsatzStandardschriftart1111">
    <w:name w:val="WW-Absatz-Standardschriftart1111"/>
    <w:qFormat/>
    <w:rPr/>
  </w:style>
  <w:style w:type="character" w:styleId="WWWW8Num2z01111">
    <w:name w:val="WW-WW8Num2z01111"/>
    <w:qFormat/>
    <w:rPr>
      <w:rFonts w:ascii="Symbol" w:hAnsi="Symbol"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WW8Num4z01111">
    <w:name w:val="WW-WW8Num4z01111"/>
    <w:qFormat/>
    <w:rPr>
      <w:rFonts w:ascii="Courier New" w:hAnsi="Courier New" w:cs="Courier New"/>
    </w:rPr>
  </w:style>
  <w:style w:type="character" w:styleId="WWWW8Num5z01111">
    <w:name w:val="WW-WW8Num5z01111"/>
    <w:qFormat/>
    <w:rPr>
      <w:rFonts w:ascii="Courier New" w:hAnsi="Courier New" w:cs="Courier New"/>
    </w:rPr>
  </w:style>
  <w:style w:type="character" w:styleId="WWAbsatzStandardschriftart11111">
    <w:name w:val="WW-Absatz-Standardschriftart11111"/>
    <w:qFormat/>
    <w:rPr/>
  </w:style>
  <w:style w:type="character" w:styleId="WWWW8Num2z011111">
    <w:name w:val="WW-WW8Num2z0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WW8Num4z011111">
    <w:name w:val="WW-WW8Num4z011111"/>
    <w:qFormat/>
    <w:rPr>
      <w:rFonts w:ascii="Courier New" w:hAnsi="Courier New" w:cs="Courier New"/>
    </w:rPr>
  </w:style>
  <w:style w:type="character" w:styleId="WWWW8Num5z011111">
    <w:name w:val="WW-WW8Num5z011111"/>
    <w:qFormat/>
    <w:rPr>
      <w:rFonts w:ascii="Courier New" w:hAnsi="Courier New" w:cs="Courier New"/>
    </w:rPr>
  </w:style>
  <w:style w:type="character" w:styleId="WWAbsatzStandardschriftart111111">
    <w:name w:val="WW-Absatz-Standardschriftart111111"/>
    <w:qFormat/>
    <w:rPr/>
  </w:style>
  <w:style w:type="character" w:styleId="WWWW8Num2z0111111">
    <w:name w:val="WW-WW8Num2z0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WW8Num4z0111111">
    <w:name w:val="WW-WW8Num4z0111111"/>
    <w:qFormat/>
    <w:rPr>
      <w:rFonts w:ascii="Courier New" w:hAnsi="Courier New" w:cs="Courier New"/>
    </w:rPr>
  </w:style>
  <w:style w:type="character" w:styleId="WWWW8Num5z0111111">
    <w:name w:val="WW-WW8Num5z0111111"/>
    <w:qFormat/>
    <w:rPr>
      <w:rFonts w:ascii="Courier New" w:hAnsi="Courier New" w:cs="Courier New"/>
    </w:rPr>
  </w:style>
  <w:style w:type="character" w:styleId="WWAbsatzStandardschriftart1111111">
    <w:name w:val="WW-Absatz-Standardschriftart1111111"/>
    <w:qFormat/>
    <w:rPr/>
  </w:style>
  <w:style w:type="character" w:styleId="WWWW8Num2z01111111">
    <w:name w:val="WW-WW8Num2z01111111"/>
    <w:qFormat/>
    <w:rPr>
      <w:rFonts w:ascii="Symbol" w:hAnsi="Symbol" w:cs="StarSymbol;Arial Unicode MS"/>
      <w:sz w:val="18"/>
      <w:szCs w:val="18"/>
    </w:rPr>
  </w:style>
  <w:style w:type="character" w:styleId="WWWW8Num3z01111111">
    <w:name w:val="WW-WW8Num3z01111111"/>
    <w:qFormat/>
    <w:rPr>
      <w:rFonts w:ascii="Symbol" w:hAnsi="Symbol" w:cs="StarSymbol;Arial Unicode MS"/>
      <w:sz w:val="18"/>
      <w:szCs w:val="18"/>
    </w:rPr>
  </w:style>
  <w:style w:type="character" w:styleId="WWWW8Num4z01111111">
    <w:name w:val="WW-WW8Num4z01111111"/>
    <w:qFormat/>
    <w:rPr>
      <w:rFonts w:ascii="Courier New" w:hAnsi="Courier New" w:cs="Courier New"/>
    </w:rPr>
  </w:style>
  <w:style w:type="character" w:styleId="WWWW8Num5z01111111">
    <w:name w:val="WW-WW8Num5z01111111"/>
    <w:qFormat/>
    <w:rPr>
      <w:rFonts w:ascii="Courier New" w:hAnsi="Courier New" w:cs="Courier New"/>
    </w:rPr>
  </w:style>
  <w:style w:type="character" w:styleId="WWAbsatzStandardschriftart11111111">
    <w:name w:val="WW-Absatz-Standardschriftart11111111"/>
    <w:qFormat/>
    <w:rPr/>
  </w:style>
  <w:style w:type="character" w:styleId="WWWW8Num2z011111111">
    <w:name w:val="WW-WW8Num2z011111111"/>
    <w:qFormat/>
    <w:rPr>
      <w:rFonts w:ascii="Symbol" w:hAnsi="Symbol" w:cs="StarSymbol;Arial Unicode MS"/>
      <w:sz w:val="18"/>
      <w:szCs w:val="18"/>
    </w:rPr>
  </w:style>
  <w:style w:type="character" w:styleId="WWWW8Num4z011111111">
    <w:name w:val="WW-WW8Num4z011111111"/>
    <w:qFormat/>
    <w:rPr>
      <w:rFonts w:ascii="Symbol" w:hAnsi="Symbol" w:cs="StarSymbol;Arial Unicode MS"/>
      <w:sz w:val="18"/>
      <w:szCs w:val="18"/>
    </w:rPr>
  </w:style>
  <w:style w:type="character" w:styleId="WWWW8Num5z011111111">
    <w:name w:val="WW-WW8Num5z011111111"/>
    <w:qFormat/>
    <w:rPr>
      <w:rFonts w:ascii="Courier New" w:hAnsi="Courier New" w:cs="Courier New"/>
    </w:rPr>
  </w:style>
  <w:style w:type="character" w:styleId="WW8Num6z0">
    <w:name w:val="WW8Num6z0"/>
    <w:qFormat/>
    <w:rPr>
      <w:rFonts w:ascii="Courier New" w:hAnsi="Courier New" w:cs="Courier New"/>
    </w:rPr>
  </w:style>
  <w:style w:type="character" w:styleId="WWFontepargpadro">
    <w:name w:val="WW-Fonte parág. padrão"/>
    <w:qFormat/>
    <w:rPr/>
  </w:style>
  <w:style w:type="character" w:styleId="WWWW8Num3z011111111">
    <w:name w:val="WW-WW8Num3z011111111"/>
    <w:qFormat/>
    <w:rPr>
      <w:rFonts w:ascii="Symbol" w:hAnsi="Symbol" w:cs="StarSymbol;Arial Unicode MS"/>
      <w:sz w:val="18"/>
      <w:szCs w:val="18"/>
    </w:rPr>
  </w:style>
  <w:style w:type="character" w:styleId="WWWW8Num5z0111111111">
    <w:name w:val="WW-WW8Num5z0111111111"/>
    <w:qFormat/>
    <w:rPr>
      <w:rFonts w:ascii="Symbol" w:hAnsi="Symbol" w:cs="StarSymbol;Arial Unicode MS"/>
      <w:sz w:val="18"/>
      <w:szCs w:val="18"/>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WWFontepargpadro2">
    <w:name w:val="WW-Fonte parág. padrão2"/>
    <w:qFormat/>
    <w:rPr/>
  </w:style>
  <w:style w:type="character" w:styleId="VisitedInternetLink">
    <w:name w:val="FollowedHyperlink"/>
    <w:basedOn w:val="WWFontepargpadro2"/>
    <w:rPr>
      <w:color w:val="800080"/>
      <w:u w:val="single"/>
    </w:rPr>
  </w:style>
  <w:style w:type="character" w:styleId="WWWW8Num2z0111111111">
    <w:name w:val="WW-WW8Num2z0111111111"/>
    <w:qFormat/>
    <w:rPr>
      <w:rFonts w:ascii="Symbol" w:hAnsi="Symbol" w:cs="StarSymbol;Arial Unicode MS"/>
      <w:sz w:val="18"/>
      <w:szCs w:val="18"/>
    </w:rPr>
  </w:style>
  <w:style w:type="character" w:styleId="WWWW8Num3z0111111111">
    <w:name w:val="WW-WW8Num3z01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Smbolosdenumerao1">
    <w:name w:val="Símbolos de numeração"/>
    <w:qFormat/>
    <w:rPr/>
  </w:style>
  <w:style w:type="character" w:styleId="WWSmbolosdenumerao2">
    <w:name w:val="WW-Símbolos de numeração"/>
    <w:qFormat/>
    <w:rPr/>
  </w:style>
  <w:style w:type="paragraph" w:styleId="Heading">
    <w:name w:val="Heading"/>
    <w:basedOn w:val="WWTtuloPrincipal111111111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Primeirorecuodecorpodetexto">
    <w:name w:val="WW-Primeiro recuo de corpo de texto"/>
    <w:basedOn w:val="Normal"/>
    <w:qFormat/>
    <w:pPr>
      <w:ind w:left="0" w:right="0" w:firstLine="340"/>
    </w:pPr>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Legenda1">
    <w:name w:val="Legenda1"/>
    <w:basedOn w:val="Normal"/>
    <w:qFormat/>
    <w:pPr>
      <w:suppressLineNumbers/>
      <w:spacing w:before="120" w:after="120"/>
    </w:pPr>
    <w:rPr>
      <w:rFonts w:cs="Tahoma"/>
      <w:i/>
      <w:iCs/>
      <w:sz w:val="20"/>
      <w:szCs w:val="20"/>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WWLegenda11111111"/>
    <w:qFormat/>
    <w:pPr/>
    <w:rPr/>
  </w:style>
  <w:style w:type="paragraph" w:styleId="WWTexto111111111">
    <w:name w:val="WW-Texto111111111"/>
    <w:basedOn w:val="Legenda2"/>
    <w:qFormat/>
    <w:pPr/>
    <w:rPr/>
  </w:style>
  <w:style w:type="paragraph" w:styleId="WWTexto1111111111">
    <w:name w:val="WW-Texto1111111111"/>
    <w:basedOn w:val="Normal"/>
    <w:qFormat/>
    <w:pPr/>
    <w:rPr/>
  </w:style>
  <w:style w:type="paragraph" w:styleId="WWndice1111111111">
    <w:name w:val="WW-Índice1111111111"/>
    <w:basedOn w:val="Normal"/>
    <w:qFormat/>
    <w:pPr>
      <w:suppressLineNumbers/>
    </w:pPr>
    <w:rPr>
      <w:rFonts w:cs="Tahoma"/>
    </w:rPr>
  </w:style>
  <w:style w:type="paragraph" w:styleId="Subtitle">
    <w:name w:val="Subtitle"/>
    <w:basedOn w:val="WWTtuloPrincipal1111111111"/>
    <w:next w:val="TextBody"/>
    <w:qFormat/>
    <w:pPr>
      <w:jc w:val="center"/>
    </w:pPr>
    <w:rPr>
      <w:i/>
      <w:iCs/>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PNRH">
    <w:name w:val="PNRH"/>
    <w:basedOn w:val="TextBody"/>
    <w:qFormat/>
    <w:pPr>
      <w:ind w:left="0" w:right="0" w:firstLine="709"/>
    </w:pPr>
    <w:rPr>
      <w:bCs/>
      <w:color w:val="000000"/>
      <w:sz w:val="24"/>
      <w:szCs w:val="24"/>
    </w:rPr>
  </w:style>
  <w:style w:type="paragraph" w:styleId="Estilo6">
    <w:name w:val="Estilo6"/>
    <w:basedOn w:val="Normal"/>
    <w:qFormat/>
    <w:pPr>
      <w:widowControl/>
      <w:spacing w:before="120" w:after="0"/>
      <w:jc w:val="center"/>
    </w:pPr>
    <w:rPr>
      <w:rFonts w:ascii="Arial" w:hAnsi="Arial" w:eastAsia="Times New Roman" w:cs="Times New Roman"/>
      <w:b/>
      <w:sz w:val="18"/>
      <w:lang w:val="pt-BR"/>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PadroLTGliederung3">
    <w:name w:val="Padrão~LT~Gliederung 3"/>
    <w:basedOn w:val="PadroLTGliederung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16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EstruturadeTpicos3">
    <w:name w:val="Estrutura de Tópicos 3"/>
    <w:basedOn w:val="EstruturadeTpicos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20" w:leader="none"/>
        <w:tab w:val="right" w:pos="984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37:00Z</dcterms:created>
  <dc:creator>rsouza</dc:creator>
  <dc:description/>
  <dc:language>en-US</dc:language>
  <cp:lastModifiedBy>PERCI</cp:lastModifiedBy>
  <dcterms:modified xsi:type="dcterms:W3CDTF">2005-08-02T11:04:00Z</dcterms:modified>
  <cp:revision>3</cp:revision>
  <dc:subject/>
  <dc:title> </dc:title>
</cp:coreProperties>
</file>