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488912463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3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3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documento a ser encaminhado ao Conselho sobre o trabalho realizado pela Fundação Getulio Varg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tir a proposta do Workshop sobre o PNRH, que pretendemos realizar em maio próximo, na véspera da próxima reunião ordinári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nçar no aprimoramento do documento “Diretrizes Gerais  para a Elaboração do Plano Nacional de Recursos Hídricos”, contribuição apresentada pelo Conselheiro Pedro Vaccani dos Sant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0:00Z</dcterms:created>
  <dc:creator>Departamento de Gestão de Águas Federais</dc:creator>
  <dc:description/>
  <dc:language>en-US</dc:language>
  <cp:lastModifiedBy>SRH</cp:lastModifiedBy>
  <dcterms:modified xsi:type="dcterms:W3CDTF">2001-09-13T20:10:00Z</dcterms:modified>
  <cp:revision>2</cp:revision>
  <dc:subject/>
  <dc:title>CÂMARA TÉCNICA DE CIÊNCIA E TECNOLOGIA</dc:title>
</cp:coreProperties>
</file>