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1264067352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3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440"/>
      </w:tblGrid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0/03/20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cretaria de Recursos Hídricos, em Brasília/DF.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ÍCIO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0:00 h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ovar o documento a ser encaminhado ao Conselho sobre o trabalho realizado pela Fundação Getulio Varga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iscutir a proposta do Workshop sobre o PNRH, que pretendemos realizar em maio próximo, na véspera da próxima reunião ordinária do C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vançar no aprimoramento do documento “Diretrizes Gerais  para a Elaboração do Plano Nacional de Recursos Hídricos”, contribuição apresentada pelo Conselheiro Pedro Vaccani dos Santo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.</w:t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20:10:00Z</dcterms:created>
  <dc:creator>Departamento de Gestão de Águas Federais</dc:creator>
  <dc:description/>
  <dc:language>en-US</dc:language>
  <cp:lastModifiedBy>SRH</cp:lastModifiedBy>
  <dcterms:modified xsi:type="dcterms:W3CDTF">2001-09-13T20:10:00Z</dcterms:modified>
  <cp:revision>2</cp:revision>
  <dc:subject/>
  <dc:title>CÂMARA TÉCNICA DE CIÊNCIA E TECNOLOGIA</dc:title>
</cp:coreProperties>
</file>