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ÂMARA TÉCNICA DO PLANO NACIONAL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DE ATA DA 25ª REUNIÃO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TA:</w:t>
        <w:tab/>
        <w:t>03 e 04/03/2004</w:t>
      </w:r>
    </w:p>
    <w:p>
      <w:pPr>
        <w:pStyle w:val="Footer"/>
        <w:tabs>
          <w:tab w:val="clear" w:pos="4419"/>
          <w:tab w:val="clear" w:pos="8838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</w:t>
        <w:tab/>
        <w:t>Mini auditório da SRH, Brasília 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ÍCIO: </w:t>
        <w:tab/>
        <w:t xml:space="preserve">9:15 h do dia 03 </w:t>
        <w:tab/>
        <w:tab/>
        <w:tab/>
        <w:tab/>
        <w:t xml:space="preserve">TÉRMINO: ás 16:50 h do dia 04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er aprovada: no dia 03/03/04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PARTICIPAN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Integração Nacional: Demetrios Christofidis (demetriosugpo2002@yahoo.com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Saúde: Maria Fernanda Nogueira Bittencourt (maria.bittencourt@funas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Planejamento : Falt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Marco J. M. Neves – SRH (marco.neves@cnrh-srh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os Transportes: Fred Crawford Prado (fred.crawford@transportes.gov.br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Cidades- Sonia Lucia dos Reis Alves-(sonia.alves@cidade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Minas e Energia- Marcelo Jorge Medeiros- CPRM- (marcelo@df.cprm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 – ANA-  Antonio Roberto Gonçalves Lopes(arglopes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Rio Grande do Sul/ Santa Catarina-  Falt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Minas Gerais/ Espírito Santo -  Luiza de Marillac Moreira Camargos- (luiza.marillac@igam.mg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rigantes – Jorge Luis Orsis- (jorge@cna.org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cessionárias e Aut. de Geração Hidrelétrica- Marcos Geraldo de Castro Amaral da Silva- (marcosg@cemig.com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tor Hidroviário – Falt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ustrias – Anicia Ap Baptistello Pio – (aabpio@fiesp.org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rganizações não Governamentais : Ninon Machado de Faria Leme Franco- (ninon@alternex.com.br)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itês, Consórcios e Assoc. Interm. Municipais de Bacias Hidrográficas - Jussara L. Carvalho (jussara@cetesb.sp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 – ABRH- Oscar de Moraes Cordeiro Netto (cordeiro@unb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CONVIDADOS:</w:t>
      </w:r>
    </w:p>
    <w:p>
      <w:pPr>
        <w:pStyle w:val="Corpodetexto3"/>
        <w:rPr/>
      </w:pPr>
      <w:r>
        <w:rPr/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Valdemir de Macedo Vieira- MMA/SRH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Daniella Azevedo de a Costa- MMA/SRH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Viviani Pineli Alves- MMA/SRH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André Pol- MMA/SRH</w:t>
      </w:r>
    </w:p>
    <w:p>
      <w:pPr>
        <w:pStyle w:val="Corpodetexto3"/>
        <w:rPr/>
      </w:pPr>
      <w:r>
        <w:rPr>
          <w:b w:val="false"/>
          <w:bCs/>
        </w:rPr>
        <w:t>Percy Soares Neto- MMA/SRH (</w:t>
      </w:r>
      <w:hyperlink r:id="rId2">
        <w:r>
          <w:rPr>
            <w:rStyle w:val="InternetLink"/>
            <w:b/>
            <w:bCs/>
            <w:color w:val="000000"/>
          </w:rPr>
          <w:t>pbsn@terra.com.br</w:t>
        </w:r>
      </w:hyperlink>
      <w:r>
        <w:rPr>
          <w:b w:val="false"/>
          <w:bCs/>
        </w:rPr>
        <w:t>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Jader Paulo Gonçalves Verdade Junior-MI (jader.junior@integracao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Luiz Henrique Pinheiro Silva- ANA- (luizhenrique@ana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Gina Luisa Boemer Deberdt – CGVAM /SVS/MS (gina.deberdt@funasa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Luiza Cristina Krau de Oliveira – Furnas Centrais Elétricas S.A. (lckrau@furnas.com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Helvécio Mattana Saturnino – ABID- (helvécio@gesnet.com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Marcelo Taylor de Lima- CNI- (mtaylor@cni.org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Maria do Carmo Zinato- MMA/SRH- (mzinato@terra.com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Sheila Telles Meyer- Ministério Publico Federal- (sheilameyer@pgr.mpf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Vilma Ramos Feitosa – MS- (vilma.feitosa@funasa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Luiz Bezerra de Oliveira- CODEVASF- (luizbz@codevasf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  <w:t>Girlene Rodrigues Leite – IBAMA- (girlene.leite@ibama.gov.br)</w:t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texto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naldo Mesquita Carvalho – SRH/MMA (ednaldo.mesquit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ASSUNTOS DISCUTIDO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Com a presença de 14 membros e 16 convidados, foi realizada a XXV reunião da CTPNRH. Após abertura foram iniciados os </w:t>
      </w:r>
      <w:r>
        <w:rPr>
          <w:rFonts w:cs="Arial" w:ascii="Verdana" w:hAnsi="Verdana"/>
          <w:sz w:val="20"/>
        </w:rPr>
        <w:t xml:space="preserve">informes. O relator Sr.Ednaldo fez convite para que todos participassem de Oficina, promovida pela CTCOB, sobre a Cobrança pelo Uso da Água que seria realizada nos dias 9 e 10/03, conforme programação entregue aos participantes da reunião. Foram apresentados os novos membros da CT bem como os novos componentes do GTCE -Grupo Técnico de Elaboração do PNRH. Naquele momento a Conselheira Ninon sugeriu que fosse convidado para fazer parte do GTCE um representante da Advocacia Geral da União - AGU, por entender que a presença de um jurista no grupo seria fundamental. Ainda nos informes a Dra. Ninon recomendou encaminhamento de moção, com sugestão de ser analisada na próxima reunião do Conselho, caso a pauta não tenha ainda sido fechada. A proposta de moção seria preparada por ela, com seu respectivo encaminhamento e seria enviada a diversos Ministérios. A moção seria relacionada ao desconhecimento do BNDES sobre questões fundamentais relacionadas à Política Nacional de Recursos Hídricos, conforme constatação contida em minuta de carta encaminhada pelo Fórum Brasileiro de ONGS e Movimentos Sociais para o Meio Ambiente e o Desenvolvimento- FBOMS ao BNDES. O Conteúdo da Carta diz respeito às posições do BNDES sobre o projeto em estudo da Hidrovia Paraná, Paraguai.Posteriormente, após aprovação da ata da reunião anterior, iniciaram-se as discussões relativas ao </w:t>
      </w:r>
      <w:r>
        <w:rPr>
          <w:rFonts w:cs="Arial" w:ascii="Verdana" w:hAnsi="Verdana"/>
          <w:i/>
          <w:iCs/>
          <w:color w:val="0000FF"/>
          <w:sz w:val="20"/>
        </w:rPr>
        <w:t>item 4 da pauta- Analise e validação do Documento Base de Referencia -DBR, conforme</w:t>
      </w:r>
      <w:r>
        <w:rPr>
          <w:rFonts w:cs="Arial" w:ascii="Verdana" w:hAnsi="Verdana"/>
          <w:i/>
          <w:iCs/>
          <w:sz w:val="20"/>
        </w:rPr>
        <w:t xml:space="preserve"> “</w:t>
      </w:r>
      <w:r>
        <w:rPr>
          <w:rFonts w:cs="Arial" w:ascii="Verdana" w:hAnsi="Verdana"/>
          <w:b/>
          <w:bCs/>
          <w:i/>
          <w:iCs/>
          <w:sz w:val="20"/>
        </w:rPr>
        <w:t>Proposta de procedimentos para validação do DBR”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bCs/>
          <w:color w:val="FF0000"/>
          <w:sz w:val="20"/>
        </w:rPr>
        <w:t>(Anexo I)</w:t>
      </w:r>
      <w:r>
        <w:rPr>
          <w:rFonts w:cs="Arial" w:ascii="Verdana" w:hAnsi="Verdana"/>
          <w:color w:val="FF0000"/>
          <w:sz w:val="20"/>
        </w:rPr>
        <w:t>.</w:t>
      </w:r>
      <w:r>
        <w:rPr>
          <w:rFonts w:cs="Arial" w:ascii="Verdana" w:hAnsi="Verdana"/>
          <w:sz w:val="20"/>
        </w:rPr>
        <w:t xml:space="preserve"> O Presidente da CTPNRH explicou inicialmente, conforme ata anterior, quais foram os encaminhamentos adotados para se obter o documento com a Proposta de procedimentos para a validação do DBR. Disse que a Câmara teria duas tarefas básicas: 1 - analise e discussão burocrática do conteúdo do DBR e 2 - opinar sobre os rumos do processo, para se elaborar o PNRH. Disse que era do conhecimento dos participantes da reunião a necessidade da CTPNRH dar a sua chancela ou referendar o documento, de tal maneira que o mesmo pudesse vir a ser utilizado pelo GTCE no processo de discussão com a sociedade. Em seguida sugeriu colocar em discussão a própria sistemática proposta para analise do DBR. Explicou que o</w:t>
      </w:r>
      <w:r>
        <w:rPr>
          <w:rFonts w:cs="Verdana" w:ascii="Verdana" w:hAnsi="Verdana"/>
          <w:sz w:val="20"/>
        </w:rPr>
        <w:t xml:space="preserve"> DBR foi dividido em 5 conjuntos de Capítulos, seguindo alguns critérios, conforme a seguir. Cada conjunto continha capítulos do DBR, foi sugerido ainda que os conjuntos A e  E fossem discutidos no primeiro dia e os conjuntos D,B e C no segundo dia, sugestão acatada por todos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656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j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ítulos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unt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ta de aspectos conceituais do Plano;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z um diagnóstico da evolução dos aspectos legais e institucionais relativos aos recursos hídricos;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e 5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esentam um abrangente diagnóstico preliminar para os recursos hídricos em todo País;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os desenvolvidos pelos setores usuários (menos o referente ao setor industrial) por meio de consultas e seminários;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 e 8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esentam, de forma preliminar, um conteúdo mais propositivo.</w:t>
            </w:r>
          </w:p>
        </w:tc>
      </w:tr>
    </w:tbl>
    <w:p>
      <w:pPr>
        <w:pStyle w:val="Normal"/>
        <w:ind w:right="-54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right="-540" w:hanging="0"/>
        <w:jc w:val="both"/>
        <w:rPr/>
      </w:pPr>
      <w:r>
        <w:rPr>
          <w:rFonts w:cs="Arial" w:ascii="Verdana" w:hAnsi="Verdana"/>
        </w:rPr>
        <w:t xml:space="preserve">Ainda com a palavra o Dr. Oscar recomendou que as questões relacionadas à concordância, regência e pontuação fossem relevadas inicialmente, pois seriam objeto de analise em revisão futura. O Dr. Marco Neves informou que a versão do DBR que seria analisada já continha as sugestões anteriores após consultas a diversas instituições, disse que sabia que muita coisa ainda faltava, mas por ser um processo dinâmico as mudanças sempre seriam possíveis. Comunicou que já haviam sido solicitados recursos para a contratação de consultores para áreas especificas. A Conselheira Ninon recomendou que fossem incorporadas ao PNRH as informações do novo PPA 2004/07. O Presidente da CT voltou a insistir sobre as tarefas burocráticas a serem executadas relacionadas à analise do DBR e à necessidade de opinar sobre os rumos dos processos de planejamento. A Dra. Ninon sugeriu que o documento deveria ser reescrito, reduzido, mais didático e ter uma melhor ordem, recomendou a existência de um glossário ao final. Complementando o Dr. Oscar disse que o DBR, como esta, não serviria para ser discutido com a sociedade, sugeriu a elaboração de uma síntese pois achava que o DRB deveria dar origem a um resumo que sintetizasse os conceitos mais importantes. Recomendou que fosse incorporada a visão mundial sobre a água, por acreditar que esse aspecto deve permear todo o documento. Solicitou que as proposições a serem apresentadas ao documento deveriam ser objetivas para permitir os encaminhamentos, em seguida abriu as discussões para o capitulo 2 do DBR- Aspectos Conceituais do PNRH. A Dra. Anicia manifestou que sentia falta de indicadores para viabilizar o processo de avaliação, recomendou que os mesmos fossem incorporados ao Plano. O Dr. Marco Neves deu informações a respeito ressaltando que as variáveis a serem acompanhadas deverão estar correlacionadas com indicadores e atores, informou que oficinas e seminários deverão ser realizados com a finalidade de se obter sugestões de indicadores. O Dr. Fred lembrou que sempre se expressou por duas questões a serem abordadas no Plano, uma diz respeito à garantia dos múltiplos usos para todos os setores usuários. Como exemplo citou os inventários feitos apenas para uso do setor elétrico, entendia que o PNRH deveria orientar sobre o como agir diante dessa conjuntura. Outro ponto abordado por ele dizia respeito à importância de se correlacionar o ZEE com o PNRH. O Dr. Antonio Lopes representando a ANA sugeriu que fosse apresentado, antes mesmo do aprofundamento na analise do DBR, a metodologia que estava sendo proposta para a nova fase de elaboração do plano. Acreditava  ele que muitas das duvidas levantadas ate aquele momento, poderiam ser rapidamente respondidas. O Dr. Oscar mesmo reconhecendo que já existiam sugestões de ordem geral para o Capitulo 2, acatou a sugestão do Dr. Antonio Lopes. O Dr. Marco Neves e equipe apresentaram o fluxograma relacionado às novas etapas para a elaboração do PNRH </w:t>
      </w:r>
      <w:r>
        <w:rPr>
          <w:rFonts w:cs="Arial" w:ascii="Verdana" w:hAnsi="Verdana"/>
          <w:b/>
          <w:bCs/>
          <w:color w:val="FF0000"/>
        </w:rPr>
        <w:t xml:space="preserve">(Anexo II). </w:t>
      </w:r>
      <w:r>
        <w:rPr>
          <w:rFonts w:cs="Arial" w:ascii="Verdana" w:hAnsi="Verdana"/>
        </w:rPr>
        <w:t xml:space="preserve">Após apresentação foram abertas as discussões para esclarecimentos do que foi apresentado. A Dra. </w:t>
      </w:r>
      <w:r>
        <w:rPr>
          <w:rFonts w:cs="Verdana" w:ascii="Verdana" w:hAnsi="Verdana"/>
          <w:bCs/>
        </w:rPr>
        <w:t>Jussara perguntou sobre</w:t>
      </w:r>
      <w:r>
        <w:rPr>
          <w:rFonts w:cs="Verdana" w:ascii="Verdana" w:hAnsi="Verdana"/>
        </w:rPr>
        <w:t xml:space="preserve"> onde estavam ou seriam incluídos os comitês, em que momentos. Em resposta o Dr. Marco Neves explicou que estava prevista a participação durante todo o processo 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encionou a possibilidade de reunião do Fórum Nacional dos Conselhos Estaduais de Recursos Hídricos e órgãos gestores. O Dr. </w:t>
      </w:r>
      <w:r>
        <w:rPr>
          <w:rFonts w:cs="Verdana" w:ascii="Verdana" w:hAnsi="Verdana"/>
          <w:bCs/>
        </w:rPr>
        <w:t xml:space="preserve">Jorge </w:t>
      </w:r>
      <w:r>
        <w:rPr>
          <w:rFonts w:cs="Verdana" w:ascii="Verdana" w:hAnsi="Verdana"/>
        </w:rPr>
        <w:t xml:space="preserve">a respeito da discussão regionalizada, perguntou sobre quais são os objetivos o que iria ser produzido. Via como importante a realização das audiências públicas, porque essas não seriam realizadas, indagou? O Dr. Marco Neves explicou e justificou os chamados seminários prospectivos que teriam alguma semelhança com as audiências publicas  realizadas pelos órgãos ambientais. O Dr. </w:t>
      </w:r>
      <w:r>
        <w:rPr>
          <w:rFonts w:cs="Verdana" w:ascii="Verdana" w:hAnsi="Verdana"/>
          <w:bCs/>
        </w:rPr>
        <w:t>Jorg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itou experiência anterior na Amazônia, na qual situação semelhante ocorreu, e soluções em etapas foram adotadas. Os membros da CT representantes dos Ministérios das Cidades, dos Transportes e ONGs, também manifestaram dúvidas e estas foram esclarecidas. O Dr. </w:t>
      </w:r>
      <w:r>
        <w:rPr>
          <w:rFonts w:cs="Verdana" w:ascii="Verdana" w:hAnsi="Verdana"/>
          <w:bCs/>
        </w:rPr>
        <w:t>Jorge ainda registro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 importância do ZEE, esclareceu sobre o que já existe em termos de zoneamento na região norte, informando que alguns foram transformados em Leis. O Dr. Marco Neves relatou que esperava que as Comissões Técnicas Executivas a serem criadas como parte do processo não deveriam desconhecer estes detalhes. A Dra Ninon questionou sobr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o se pretende trabalhar nas regiões transfronteiriças, sugeriu a realização de oficinas sobre o tema para o fortalecimento das relações internacionais, como estratégia de integração. O Presidente mencionou as áreas especiais de planejamento. Recortes específicos para uma série de ações envolvendo os Recursos Hídricos e os temas gênero e água foram também lembrados. O Dr. Fred sugeriu que fosse feita menção a essas áreas especiais no fluxograma apresentado pelo GTCE, disse que o assunto merecia abordagem especifica. O Dr. Oscar solicitou ao GTCE que apresentasse na próxima reunião da CT as áreas especiais de planejamento- AEPs, e os recortes a serem adotados no PNRH. Discussões  ocorreram em seguida sobre a forma e processo para o estabelecimento das áreas especiais de planejamento, e sobre a busca de informações nas regiões, que são tão importantes quanto às informações a serem levadas. Nesse momento foi encerrada a primeira parte da reunião. Acordou-se que o retorno seria às 14:00h para a análise de fato do capítulo 2. Conforme metodologia aprovada pela manhã foi reiniciada a reunião. Em termos do capitulo 2 foram apresentadas sugestões ao texto por vários membros da CT, basicamente as sugestões, registradas pela equipe do GTCE, relacionavam-se inicialmente a metas e que estas fossem estabelecidas para os instrumentos de gestão, as setoriais o seriam pelos próprios setores. Recomendou-se a elaboração de um glossário como parte do PNRH. Foram recomendadas diversas alterações em termos do emprego de verbos. A ressalva de se fazer uma redação mais vigorosa foi sempre lembrada pelos membros da CT. A Dra. Ninon, apoiada pelo Dr. Oscar, sugeriu a inserção dos aspectos de educação e capacitação dos tomadores de decisão, tema que não foi tratado de maneira expressa e especifica quando da aprovação da Lei 9433, tendo em conta a já vigente lei da Política Nacional de Educação Ambiental. Encerrada essa etapa de discussões e ressalvadas as recomendações conceituais, passou-se para a análise do Conjunto E capítulos 7º e 8º.Como sugestão macro o Dr. Demetrios recomendou uma mudança conceitual analisando a “preservação das bacias naturais de disponibilidade hídrica”, ao invés de apenas as questões de demanda, comentou sobre a importância de se incorporar paradigmas novos a este tipo de avaliação. Lembrou o Dr. Demetrios sobre questões relacionadas à qualidade e drenagem urbana que também deveriam ser abordadas. A Dra. Ninon e o Dr. Jorge comentaram sobre a necessidade de se abordar as questões relacionadas às mudanças climáticas em todo o documento. A Dra. Anicia comentou sobre a importância de também serem incluídos os temas perdas, desperdícios inerentes ao saneamento, como pontos a serem abordados naqueles capítulos. A representante do Ministério das Cidades a Dra. Sônia Lúcia, recomendou uma articulação específica neste momento do GTCE, com o seu Ministério, que, atualmente, esta discutindo a sua Política Nacional de Saneamento Ambiental. O Presidente da CT, Dr. Oscar, disse que o capítulo 7º é provocador, discute o conteúdo programático do PNRH, e que este é um capítulo que merece constante atualização. Também ressaltou a forma, conteúdo e objetividade da Agenda 21, como exemplo a ser seguido. Outras sugestões foram também apresentadas, não só como temas, mas como conteúdo dos temas já abordados. As questões que colocam em risco a segurança da água foram discutidas com intuito de se criar uma cultura de gestão dos riscos. Foi comentado sobre a necessidade de se destacar e separar o desenvolvimento científico e tecnológico das questões de capacitação. O Dr. Oscar fez ainda uma ponderação com respeito ao detalhamento ou não dos programas ou temas apresentados, como está contido nas tabelas das páginas 363 a 365. Ao final foi sugerido que as tabelas fossem eliminadas dessa parte do documento. Como considerações finais foram sugeridas as seguintes abordagens: Cooperação Internacional e Integração Regional, e questões dos Rios Transfronteiriços. Foi recomendado maior objetividade, e que fosse enfatizado a discussão sobre a Água ao invés das abordagens rotineiras dos Recursos Hídricos. Finalizando o primeiro dia da reunião o Dr. Oscar manifestou que entendia que o capítulo 8º deveria ser um resumo executivo, parecia que havia consenso para o conteúdo do item 8.1, parte dele deveria ser levada para o diagnóstico. Iniciando o segundo dia da reunião o representante do Setor Elétrico o Dr. Marcos Geraldo questionou sobre a realização dos seminários regionais, disse que havia uma previsão para serem iniciados no mês de março, e gostaria de saber o que estava ocorrendo. O Dr. Marco Neves em resposta disse que procedia a pergunta e explicou o que ocorreu, relacionando aspectos sobre as dificuldades para constituição das Comissões Executivas regionais e a necessidade de realização anterior de uma reunião com o Fórum dos Secretários de Recursos Hídricos, prevista para ser realizada ainda no mês de março. Complementou dizendo que conforme fluxograma, serão realizados 12 encontros regionais a serem organizados pelas Comissões Executivas nos meses de Julho e Agosto de 2004. Em seguida iniciou-se a analise do conjunto D capitulo 6º. Foi sugerido que nos textos elaborados pelos diversos setores usuários e ministérios, fosse dado o crédito ao responsável pelo conteúdo do texto. Novamente o representante do Setor Elétrico Dr. Marcos Geraldo – CEMIG disse que já havia enviado as sugestões ao GTCE. Informou que analisou o texto enviado pelo Ministério de Minas e Energia e recomendou que constasse do documento aspectos inerentes ao novo modelo do Setor Elétrico. O representante do DNPM/MME sugeriu a atualização dos dados. A Dra. Raquel Scalia lembrou que as sugestões deveriam ser apresentadas até esta reunião pelos seguimentos usuários. A representante do Ministério da Saúde, bem como das Cidades, disseram que o documento não foi validado por essas instituições e que deveriam, contudo a solicitação não foi aceita, pois o documento vem sendo discutido a mais de um ano com a presença de representantes dessas instituições. A representante do Ministério da Saúde, sugeriu que fosse criado, no âmbito do capítulo 6 uma parte sobre saúde, tal qual dos outros segmentos usuários de água, contudo a sugestão não foi acatada, principalmente após as justificativas apresentadas pelo Dr. Marco Neves, que ressaltou a abordagem do tema em todo o documento com ênfase no capítulo 4 e que o documento ainda pode receber contribuições. Outras sugestões foram citadas decorrentes das alterações aprovadas relacionadas à nova Divisão Hidrográfica Nacional. O Dr. Fred traçou comentários sobre a dominialidade dos rios e ficou acordado que, devido as peculiaridade do assunto, o tema fosse discutido na próxima reunião da CTPNRH a</w:t>
      </w:r>
      <w:r>
        <w:rPr>
          <w:rFonts w:cs="Verdana" w:ascii="Verdana" w:hAnsi="Verdana"/>
          <w:b/>
          <w:bCs/>
          <w:color w:val="FF0000"/>
        </w:rPr>
        <w:t xml:space="preserve"> </w:t>
      </w:r>
      <w:r>
        <w:rPr>
          <w:rFonts w:cs="Verdana" w:ascii="Verdana" w:hAnsi="Verdana"/>
        </w:rPr>
        <w:t>partir de texto a ser elaborado pelo Dr. Fred. Em seguida, todo os membros da CTPNRH passaram a analisar o Conjunto B capitulo 3. A primeira sugestão dizia respeito à necessidade de atualizações relacionadas às leis estaduais. Com sugestões a serem agregadas pela Dra. Mônica sobre fundos foi encerrada a discussão do capítulo 3. Em seguida foram iniciadas as discussões sobre Conjunto C Capítulo 4. Os conjuntos B e C capítulos 3, 4 e 5, por apresentarem um diagnostico mais extenso, e por estarem sujeitos a modificações devidas à dinâmica de sucessivos aprofundamentos e ao processo de discussão regionalizada do PNRH, devem sofrer eventuais proposições de modificações mais na forma do que no conteúdo. Foi sugerida uma leitura expedita desses conjuntos, o que foi feito por todos. Em termos dos mapas ou cartas, foi recomendado que os mesmos estejam atualizados nítidos e com legendas específicas e adequadas. Foi sugerida uma articulação constante com a ANA para viabilizar a edição dos mesmos. Nas paginas 61 a 82 em diante, o capítulo referente aos Ministérios das Cidades e Saúde, seriam analisados pelos representantes presentes e estes iriam encaminhar em tempo suas sugestões de modificações relacionadas ao controle epidemiológico e vigilância sanitária. O Dr. Jorge recomendou que houvesse um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ápida decisão sobre os locais e datas para a realização das reuniões regionais, dessa forma seria facilitado o processo de mobilização. Ainda sobre o Conjunto C capítulos 4 e 5 o Dr. Marco Neves introduziu o tema comentado como as informações foram apresentadas para todas as 12 regiões hidrográficas basicamente abordando os seguinte temas:caracterização geral;disponibilidade e uso da água; aspectos relevantes. Foi recomendado a atualização constante desse capítulo e o reconhecimento dos Planos Diretores Municipais como um instrumento de planejamento importante a ser utilizado durante os seminários regionais. Ficou registrada a necessidade de se detalhar as 12 regiões hidrográficas para assim aplicar adequadamente os coeficientes ou indicadores a serem adotados, como exemplo foi citada a extensão da região hidrográfica Amazônica. Antes de se ausentar o Presidente da CTPNRH, apresentou o conteúdo de um ofício,</w:t>
      </w:r>
      <w:r>
        <w:rPr>
          <w:rFonts w:cs="Verdana" w:ascii="Verdana" w:hAnsi="Verdana"/>
          <w:b/>
          <w:bCs/>
          <w:color w:val="FF0000"/>
        </w:rPr>
        <w:t xml:space="preserve"> </w:t>
      </w:r>
      <w:r>
        <w:rPr>
          <w:rFonts w:cs="Arial" w:ascii="Verdana" w:hAnsi="Verdana"/>
        </w:rPr>
        <w:t>relatando as posições da CTPNRH com respeito ao DBR analisado pela CT durante a aquela reunião,</w:t>
      </w:r>
      <w:r>
        <w:rPr>
          <w:rFonts w:cs="Verdana" w:ascii="Verdana" w:hAnsi="Verdana"/>
          <w:b/>
          <w:bCs/>
          <w:color w:val="FF0000"/>
        </w:rPr>
        <w:t xml:space="preserve"> </w:t>
      </w:r>
      <w:r>
        <w:rPr>
          <w:rFonts w:cs="Verdana" w:ascii="Verdana" w:hAnsi="Verdana"/>
        </w:rPr>
        <w:t xml:space="preserve">a ser </w:t>
      </w:r>
      <w:r>
        <w:rPr>
          <w:rFonts w:cs="Arial" w:ascii="Verdana" w:hAnsi="Verdana"/>
        </w:rPr>
        <w:t>enviado,</w:t>
      </w:r>
      <w:r>
        <w:rPr>
          <w:rFonts w:cs="Arial" w:ascii="Verdana" w:hAnsi="Verdana"/>
          <w:b/>
          <w:bCs/>
          <w:color w:val="FF0000"/>
        </w:rPr>
        <w:t xml:space="preserve"> (anexo III) </w:t>
      </w:r>
      <w:r>
        <w:rPr>
          <w:rFonts w:cs="Arial" w:ascii="Verdana" w:hAnsi="Verdana"/>
        </w:rPr>
        <w:t>para o Secretário Executivo do CNRH e Secretario de Recursos Hídricos. Às 15:30h a Dra. Ninon assumiu a presidência da 25ª reunião da CTPNRH aprovando conjuntamente com os membros desta câmara o texto do ofício sugerido pelo Dr. Oscar e validando o texto do DBR a partir da incorporação das sugestões colhidas durante essa reunião.</w:t>
      </w:r>
      <w:r>
        <w:rPr>
          <w:rFonts w:cs="Arial" w:ascii="Verdana" w:hAnsi="Verdana"/>
          <w:b/>
          <w:bCs/>
          <w:color w:val="FF0000"/>
        </w:rPr>
        <w:t xml:space="preserve"> </w:t>
      </w:r>
      <w:r>
        <w:rPr>
          <w:rFonts w:cs="Verdana" w:ascii="Verdana" w:hAnsi="Verdana"/>
        </w:rPr>
        <w:t>Às 16:50h, após agradecer a presença de todos, parabenizar os trabalhos do GTCE e ressaltar a necessidade do comprometimento de todos com o processo, a Dra. Ninon encerrou a reunião.</w:t>
      </w:r>
    </w:p>
    <w:p>
      <w:pPr>
        <w:pStyle w:val="Textoembloco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CAR de MORAES CORDEIRO NETTO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Presidente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EDNALDO MESQUITA CARVALHO </w:t>
        <w:tab/>
        <w:tab/>
        <w:tab/>
        <w:tab/>
        <w:tab/>
        <w:tab/>
        <w:tab/>
        <w:tab/>
        <w:t>Relator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284" w:top="1418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25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PLANO NACIONAL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ind w:left="-567" w:right="-376" w:hanging="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sn@terra.com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18:00Z</dcterms:created>
  <dc:creator>xxxx</dc:creator>
  <dc:description/>
  <dc:language>en-US</dc:language>
  <cp:lastModifiedBy>SRH</cp:lastModifiedBy>
  <cp:lastPrinted>2004-04-22T15:24:00Z</cp:lastPrinted>
  <dcterms:modified xsi:type="dcterms:W3CDTF">2004-04-22T18:24:00Z</dcterms:modified>
  <cp:revision>57</cp:revision>
  <dc:subject/>
  <dc:title>ATA DA 6 ª REUNIÃO DE CAMARA TÉCNICA – PLANO NACIONAL, REALIZADA NA SECRETARIA DE RECURSOS HÍDRICOS, EM BRASILIA</dc:title>
</cp:coreProperties>
</file>