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eastAsia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ÂMARA TÉCNICA DO PLANO NACIONAL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ATA DA 24ª REUNIÃO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ATA:</w:t>
        <w:tab/>
        <w:t>20/11/2003</w:t>
      </w:r>
    </w:p>
    <w:p>
      <w:pPr>
        <w:pStyle w:val="Footer"/>
        <w:tabs>
          <w:tab w:val="clear" w:pos="4419"/>
          <w:tab w:val="clear" w:pos="8838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: </w:t>
        <w:tab/>
        <w:t>Mini auditório da CODEVASF, Brasília /DF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ÍCIO: </w:t>
        <w:tab/>
        <w:t xml:space="preserve">14:15 h </w:t>
        <w:tab/>
        <w:tab/>
        <w:tab/>
        <w:tab/>
        <w:t xml:space="preserve">TÉRMINO: 17:50 h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ser aprovada: no dia 03/03/04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texto3"/>
        <w:rPr/>
      </w:pPr>
      <w:r>
        <w:rPr/>
        <w:t>PARTICIPANT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Integração Nacional: Demetrios Christofidis (demetriosugpo2002@yahoo.com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Saúde: Johnny Ferreira dos Santos (jonhnny-santos@funas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Desenvolvimento, Industria e Comercio : Falta não justific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: Marco J. M. Neves – SRH (marco.neves@cnrh-srh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stério dos Transportes: Hadijamine Itapá Fernandes (hadijamine.fernandes@dnit.gov.br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s Cidades- Claudia Monique Frank de Albuquerque- (claudiamfa@cidades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s Minas e Energia- Marcelo Jorge Medeiros- CPRM- (marcelo@df.cprm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 - ANA: João Gilberto Lotufo (jlotufo@an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ções Técnicas de Ensino e Pesquisa – ABRH:  Oscar de Moraes Cordeiro Netto (cordeiro@unb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ções não Governamentais :  Mônica de Andrade Gonçalves Branco(mônica.branco@caix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rigantes – Falta não  justific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elhos Estaduais Região Sul- Falta não Justific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itês, Consórcios e Assoc. Interm. Municipais de Bacias Hidrográficas- Jussara L. Carvalho (Jussara@cetesb.sp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texto3"/>
        <w:rPr/>
      </w:pPr>
      <w:r>
        <w:rPr/>
        <w:t>CONVIDADOS: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  <w:t xml:space="preserve">- </w:t>
      </w:r>
      <w:r>
        <w:rPr>
          <w:b w:val="false"/>
          <w:bCs/>
        </w:rPr>
        <w:t>Aldo Carvalho Andrade- SRH-BA (Aldo@srh.ba.gov.br)</w:t>
      </w:r>
    </w:p>
    <w:p>
      <w:pPr>
        <w:pStyle w:val="Corpodetexto3"/>
        <w:rPr/>
      </w:pPr>
      <w:r>
        <w:rPr>
          <w:b w:val="false"/>
          <w:bCs/>
        </w:rPr>
        <w:t xml:space="preserve">- </w:t>
      </w:r>
      <w:r>
        <w:rPr>
          <w:b w:val="false"/>
        </w:rPr>
        <w:t>Marcos Geraldo de Castro – CEMIG- (marcosg@cemig.com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Antonio Roberto G. Lopes – ANA- (arglopes@ana.gov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Gina Luisa Boemer Deberdt – CGVAM /SVS/MS (gina.deberdt@funasa.gov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Celia Maria Ravazzani Ribeiro- MI (celia.ribeiro@integracao.gov.br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- Fred Crawford Prado (fred.crawford@transportes.gov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Flavia G. Barros- ANA- (fbarros@ana.gov.br)</w:t>
      </w:r>
    </w:p>
    <w:p>
      <w:pPr>
        <w:pStyle w:val="Corpodetexto3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- Rosilene Nunes- (rosinunes@hotmail.com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Paulo A. Romano – SRH- (promano@abordo.com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b w:val="false"/>
          <w:bCs/>
        </w:rPr>
        <w:t xml:space="preserve"> Og Arão Vieira Rubert- SRH- (og@cnrh-srh.gov.br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Maria Bernadette Nóbrega – MT- (marai.nobrega@transportes..gov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A. Eduardo Lanna – Consultor- SRH (aelanna@terra.com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Jaildo Santos Pereira- SRH/MMA- (jaildo@yahoo.com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Francisco de Assis de Souza Filho – FUNCEME – (assisfilho@secrel.com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Roberto Alves Monteiro – SRH – (roalmonte@ig.com.br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naldo Mesquita Carvalho – SRH/MMA (ednaldo.mesquita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ASSUNTOS DISCUTIDOS 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  <w:sz w:val="22"/>
        </w:rPr>
        <w:t>Com a presença de 12 membros e 9 convidados, foi realizada a XXIV reunião da CTPNRH.Inicialmente foi solicitada a inversão de pauta, foi proposto e acatado que o  item 5.1 da pauta, “</w:t>
      </w:r>
      <w:r>
        <w:rPr>
          <w:rFonts w:cs="Verdana" w:ascii="Verdana" w:hAnsi="Verdana"/>
          <w:i/>
          <w:iCs/>
          <w:sz w:val="22"/>
        </w:rPr>
        <w:t xml:space="preserve">Relato sobre a consolidação das sugestões ao Documento Base de Referencia” </w:t>
      </w:r>
      <w:r>
        <w:rPr>
          <w:rFonts w:cs="Verdana" w:ascii="Verdana" w:hAnsi="Verdana"/>
          <w:sz w:val="22"/>
        </w:rPr>
        <w:t xml:space="preserve"> fosse apresentado logo após a aprovação da ata. Em seguida o presidente Prof. Oscar iniciou a apresentação dos </w:t>
      </w:r>
      <w:r>
        <w:rPr>
          <w:rFonts w:cs="Verdana" w:ascii="Verdana" w:hAnsi="Verdana"/>
          <w:color w:val="0000FF"/>
          <w:sz w:val="22"/>
        </w:rPr>
        <w:t>I</w:t>
      </w:r>
      <w:r>
        <w:rPr>
          <w:rFonts w:cs="Verdana" w:ascii="Verdana" w:hAnsi="Verdana"/>
          <w:i/>
          <w:color w:val="0000FF"/>
          <w:sz w:val="22"/>
        </w:rPr>
        <w:t>nformes.</w:t>
      </w:r>
      <w:r>
        <w:rPr>
          <w:rFonts w:cs="Verdana" w:ascii="Verdana" w:hAnsi="Verdana"/>
          <w:iCs/>
          <w:color w:val="0000FF"/>
          <w:sz w:val="22"/>
        </w:rPr>
        <w:t xml:space="preserve">: </w:t>
      </w:r>
      <w:r>
        <w:rPr>
          <w:rFonts w:cs="Verdana" w:ascii="Verdana" w:hAnsi="Verdana"/>
          <w:iCs/>
          <w:sz w:val="22"/>
        </w:rPr>
        <w:t xml:space="preserve">Ênfase foi dada para </w:t>
      </w:r>
      <w:r>
        <w:rPr>
          <w:rFonts w:cs="Verdana" w:ascii="Verdana" w:hAnsi="Verdana"/>
          <w:sz w:val="22"/>
        </w:rPr>
        <w:t xml:space="preserve"> a apresentação dos novos membros da CTPNRH. Representando o Conselho Estadual de RH de Minas Gerais, a Sra. Célia Froes   ( não estava presente), representando as Concessionárias e Autorizadas de Geração de Energia Hidrelétricas, o Sr.Marco Geraldo de Castro Amaral da Silva,representando o Setor Hidroviário- o Sr. Adalberto Tokarski,(não estava presente), representando o Setor Industria, a Sra. Anicia Aparecida B. Pio, os  Comitês e Consórcios- foram representados pela Sra.  Jussara L. Carvalho. Foi comentado que existe a possibilidade, por estar a CT com 16 membros, de ser indicado outro representante, possivelmente do Ministério do Planejamento. </w:t>
      </w:r>
      <w:r>
        <w:rPr>
          <w:rFonts w:cs="Verdana" w:ascii="Verdana" w:hAnsi="Verdana"/>
          <w:i/>
          <w:iCs/>
          <w:color w:val="0000FF"/>
          <w:sz w:val="22"/>
        </w:rPr>
        <w:t>Item 5.1 da pauta</w:t>
      </w:r>
      <w:r>
        <w:rPr>
          <w:rFonts w:cs="Verdana" w:ascii="Verdana" w:hAnsi="Verdana"/>
          <w:sz w:val="22"/>
        </w:rPr>
        <w:t>-Sobre o Documento Base de Referencia do PNRH, foi informado que naquela oportunidade, como programado, estavam sendo entregues em CD e algumas copias em papel, o documento para analise e validação da CTPNRH. O Documento, após endosso da CTPNRH, será uma base de referencia para as discussões com a sociedade que se seguirão. Durante a X reunião ordinária do CNRH a CTPNRH terá o seu espaço para relatar os avanços do PNRH. Foi informado que o documento sofreu alterações decorrentes das sugestões apresentadas pelos novos membros da CT no inicio do ano. Foi novamente dito pelo Presidente da CTPNRH que a responsabilidade da CT é de acompanhar o processo de elaboração, analisar os produtos e recomendar ou não os documentos para discussão.</w:t>
      </w:r>
      <w:r>
        <w:rPr>
          <w:rFonts w:cs="Verdana" w:ascii="Verdana" w:hAnsi="Verdana"/>
          <w:i/>
          <w:iCs/>
          <w:color w:val="3366FF"/>
          <w:sz w:val="22"/>
        </w:rPr>
        <w:t>Item 5.2 da pauta</w:t>
      </w:r>
      <w:r>
        <w:rPr>
          <w:rFonts w:cs="Verdana" w:ascii="Verdana" w:hAnsi="Verdana"/>
          <w:sz w:val="22"/>
        </w:rPr>
        <w:t xml:space="preserve"> O Prof. Lanna relatou aspectos sobre as adequações ou adaptações já efetuadas na metodologia disponível sobre Cenarização Prospectiva, que permitirá a incorporação do planejamento participativo. Comentou que a Divisão Hidrográfica Nacional em 12 bacias seria o ponto de partida para a aplicação da metodologia, alertou sobre possíveis pressões que poderão ser exercidas ao se analisar cenários setoriais que talvez não estejam contidos nos documentos disponíveis. Demonstrou ser indispensável a contratação de consultores e técnicos para avançar no processo de elaboração e aplicação da metodologia de Cenarização Prospectiva. Informou o Prof. Lanna que nos meses de Janeiro e Fevereiro de 2004 a metodologia será testada na região hidrográfica do Rio Parnaíba- CE/ PI/MA. A Sra. Jussara questionou sobre a disponibilidade de dados e sobre a adequação da metodologia às questões de Recursos Hídricos. Foi explicado que seriam utilizados dados secundários disponíveis e que a adequação da metodologia estava em curso. O Sr. Demetrios recomendou sobre a importância de se acrescentar à visão de engenharia, a questão dos ecossistemas, ponderou que as analises não podem ser estáticas, é fundamental a integração das águas subterrâneas, com as superficiais, disse que os usos não consultivos devem ser compatibilizados com os consuntivos. Foi lembrada a presença do Sr. Del Prett representante do grupo que trata as questões do ZEE, e da importância da integração das ações de elaboração do PNRH com o ZEE. O Sr. Fred aproveitou o momento para enfatizar que o ZEE é fundamental, a ele cabe o ordenamento territorial no país, acha inclusive que a União tem se omitido com respeito ao ZEE, disse finalmente que o PNRH deveria vir em conjunto com o ZEE. A Sra.Claudia-MC, manifestou duvidas a respeito da bacia escolhida, Parnaíba, para iniciar os trabalhos de campo, sugeriu o teste em pequenas bacias de diversas regiões, a metodologia seria assim testada em situações distintas.Antes de se discutir sobre os encaminhamentos a serem dados o Prof. Oscar disse que entendia que o PNRH é mais processo do que produto, continuou dizendo que um documento intitulado PNRH vai estabelecer prioridades e diretrizes, sabe-se apenas que ele deve ser feito e aprovado pelo CNRH, é complexo, há que se ter prioridade política e apoio para faze-lo. Sentia que estava-se avançando, mas sentia a necessidade de se estabelecer um cronograma de elaboração para os próximos meses. A Sra. Jussara complementou dizendo que um plano que não tiver como objetivo ser um instrumento para tomada de decisão, deixa de ser um plano. Foi comentado sobre a importância de serem trabalhados de forma simultânea a discussão com a sociedade e a elaboração dos demais volumes previstos. O Sr. Marco Neves disse que possibilidade existia e que estava em estudo. Pergunta idêntica foi feita ao Secretário de Recursos Hídricos, na tentativa de se obter maior apoio físico e financeiro para o trabalho em paralelo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caminhamento aprovado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 membros da CT terão até a primeira semana de fevereiro de 2004 para proceder analise detalhada do document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s dias 11 e 12/02/04 será realizada a XXV reunião da CTPNRH na qual, o documento será revisto “pagina a pagina”, conforme metodologia a ser divulgad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ra a plenária do CNRH dia 1/12/03, o GTCE deverá preparar a apresentação do Presidente da CT contendo basicamente o que ocorreu durante o ano em termos de adequações do documento, explicações básicas sobre a metodologia de cenarização prospectiva e cronograma 2004 para discussão do Documento Base de Referencia com a sociedad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GTCE deveria preparar para a primeira reunião da CT em 2004, um novo cronograma por produto a ser validado pela CTPNRH, este cronograma seria a base para o próprio cronograma 2004 da CT.</w:t>
      </w:r>
    </w:p>
    <w:p>
      <w:pPr>
        <w:pStyle w:val="TextBody"/>
        <w:rPr/>
      </w:pPr>
      <w:r>
        <w:rPr>
          <w:rFonts w:cs="Verdana" w:ascii="Verdana" w:hAnsi="Verdana"/>
          <w:i/>
          <w:iCs/>
          <w:color w:val="0000FF"/>
          <w:sz w:val="22"/>
        </w:rPr>
        <w:t>Item 4-Relato do GTDH</w:t>
      </w: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color w:val="0000FF"/>
          <w:sz w:val="22"/>
        </w:rPr>
        <w:t>Sub-Grupo Unidades de Planejamento e Gestão</w:t>
      </w:r>
      <w:r>
        <w:rPr>
          <w:rFonts w:cs="Verdana" w:ascii="Verdana" w:hAnsi="Verdana"/>
          <w:sz w:val="22"/>
        </w:rPr>
        <w:t xml:space="preserve">-Antes de iniciar a apresentação do GT o Presidente Prof. Oscar precisou deixar a reunião, para substitui-lo foi convidado o Sr. Lotufo que imediatamente passou a palavra para o Sr Luiz Cláudio. O Coordenador do GT relatou o andamento dos trabalhos e os resultados obtidos quando da primeira reunião do GT em 30/09. Falou sobre os objetivos do GT e dos produtos a serem gerados ao longo dos próximos 8 meses, tempo necessários para o atingimento dos objetivos propostos. Salientou o coordenador do GT sobre a importância da participação dos estados que fizeram trabalho semelhante, para permitir a troca de experiências, principalmente no que diz respeito a critérios, </w:t>
      </w:r>
      <w:r>
        <w:rPr>
          <w:rFonts w:cs="Verdana" w:ascii="Verdana" w:hAnsi="Verdana"/>
          <w:bCs/>
          <w:iCs/>
          <w:sz w:val="22"/>
        </w:rPr>
        <w:t>cujo objetivo geral será</w:t>
      </w:r>
      <w:r>
        <w:rPr>
          <w:rFonts w:cs="Verdana" w:ascii="Verdana" w:hAnsi="Verdana"/>
          <w:sz w:val="22"/>
        </w:rPr>
        <w:t>: Identificar áreas para subsidiar a implantação do sistema e dos instrumentos de planejamento e gestão de recursos hídricos</w:t>
      </w:r>
      <w:r>
        <w:rPr>
          <w:rFonts w:cs="Verdana" w:ascii="Verdana" w:hAnsi="Verdana"/>
          <w:bCs/>
          <w:iCs/>
          <w:sz w:val="22"/>
        </w:rPr>
        <w:t>, tendo dois objetivos específicos para as áreas pretendidas: 1-orientar o planejamento e a formação de comitês de bacia ou outras formas de organização para gestão dos recursos hídricos; 2- servir de referência para a elaboração de planos de recursos hídricos.</w:t>
      </w:r>
      <w:r>
        <w:rPr>
          <w:rFonts w:eastAsia="Arial" w:cs="Arial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O GT decidiu por estabelecer um prazo de até 8 meses para conclusão dos trabalhos, com a apresentação dos seguintes produtos: critérios, objetivos da divisão em Unidades de Planejamento e Gestão e mapas com o limite das unidades propostas. Os trabalhos deverão ser desenvolvidos tomando como base a escala de 1:1.000.000. Às 17:50h, após agradecer a presença de todos, o Presidente substituto Sr. Lotufo encerrou a reunião.</w:t>
      </w:r>
    </w:p>
    <w:p>
      <w:pPr>
        <w:pStyle w:val="Textoembloco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SCAR de MORAES CORDEIRO NETTO</w:t>
      </w:r>
    </w:p>
    <w:p>
      <w:pPr>
        <w:pStyle w:val="Normal"/>
        <w:ind w:left="1416" w:hanging="1416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</w:t>
      </w:r>
      <w:r>
        <w:rPr>
          <w:rFonts w:cs="Verdana" w:ascii="Verdana" w:hAnsi="Verdana"/>
          <w:sz w:val="22"/>
        </w:rPr>
        <w:t>Presidente</w:t>
      </w:r>
    </w:p>
    <w:p>
      <w:pPr>
        <w:pStyle w:val="Normal"/>
        <w:ind w:left="1416" w:hanging="14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16" w:hanging="14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EDNALDO MESQUITA CARVALHO </w:t>
        <w:tab/>
        <w:tab/>
        <w:tab/>
        <w:tab/>
        <w:tab/>
        <w:tab/>
        <w:tab/>
        <w:tab/>
        <w:t>Relator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284" w:top="1418" w:footer="833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24 ª REUNIÃO DE CÂMARA TÉCNICA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PLANO NACIONAL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ind w:left="-567" w:right="-376" w:hanging="0"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1:03:00Z</dcterms:created>
  <dc:creator>xxxx</dc:creator>
  <dc:description/>
  <dc:language>en-US</dc:language>
  <cp:lastModifiedBy>SRH</cp:lastModifiedBy>
  <cp:lastPrinted>2004-04-07T16:46:00Z</cp:lastPrinted>
  <dcterms:modified xsi:type="dcterms:W3CDTF">2004-04-07T19:54:00Z</dcterms:modified>
  <cp:revision>6</cp:revision>
  <dc:subject/>
  <dc:title>ATA DA 6 ª REUNIÃO DE CAMARA TÉCNICA – PLANO NACIONAL, REALIZADA NA SECRETARIA DE RECURSOS HÍDRICOS, EM BRASILIA</dc:title>
</cp:coreProperties>
</file>