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eastAsia="Verdana" w:cs="Verdana"/>
          <w:b w:val="false"/>
          <w:b w:val="false"/>
          <w:sz w:val="20"/>
        </w:rPr>
      </w:pPr>
      <w:r>
        <w:rPr>
          <w:rFonts w:eastAsia="Verdana" w:cs="Verdana" w:ascii="Verdana" w:hAnsi="Verdana"/>
          <w:b w:val="false"/>
          <w:sz w:val="20"/>
        </w:rPr>
        <w:t xml:space="preserve"> </w:t>
      </w:r>
    </w:p>
    <w:p>
      <w:pPr>
        <w:pStyle w:val="Corpodetexto2"/>
        <w:rPr>
          <w:rFonts w:ascii="Verdana" w:hAnsi="Verdana" w:cs="Verdana"/>
          <w:b w:val="false"/>
          <w:b w:val="false"/>
          <w:sz w:val="20"/>
        </w:rPr>
      </w:pPr>
      <w:r>
        <w:rPr>
          <w:rFonts w:cs="Verdana" w:ascii="Verdana" w:hAnsi="Verdana"/>
          <w:b w:val="false"/>
          <w:sz w:val="20"/>
        </w:rPr>
      </w:r>
    </w:p>
    <w:p>
      <w:pPr>
        <w:pStyle w:val="Corpodetexto2"/>
        <w:rPr>
          <w:rFonts w:ascii="Verdana" w:hAnsi="Verdana" w:cs="Verdana"/>
          <w:sz w:val="20"/>
        </w:rPr>
      </w:pPr>
      <w:r>
        <w:rPr>
          <w:rFonts w:cs="Verdana" w:ascii="Verdana" w:hAnsi="Verdana"/>
          <w:sz w:val="20"/>
        </w:rPr>
        <w:t>CÂMARA TÉCNICA DO PLANO NACIONALDE RECURSOS HÍDRICOS</w:t>
      </w:r>
    </w:p>
    <w:p>
      <w:pPr>
        <w:pStyle w:val="Corpodetexto2"/>
        <w:rPr>
          <w:rFonts w:ascii="Verdana" w:hAnsi="Verdana" w:cs="Verdana"/>
          <w:sz w:val="20"/>
        </w:rPr>
      </w:pPr>
      <w:r>
        <w:rPr>
          <w:rFonts w:eastAsia="Verdana" w:cs="Verdana" w:ascii="Verdana" w:hAnsi="Verdana"/>
          <w:sz w:val="20"/>
        </w:rPr>
        <w:t xml:space="preserve">   </w:t>
      </w:r>
      <w:r>
        <w:rPr>
          <w:rFonts w:cs="Verdana" w:ascii="Verdana" w:hAnsi="Verdana"/>
          <w:sz w:val="20"/>
        </w:rPr>
        <w:t>DE ATA DA 21ª REUNIÃO</w:t>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r>
    </w:p>
    <w:p>
      <w:pPr>
        <w:pStyle w:val="Corpodetexto2"/>
        <w:rPr>
          <w:rFonts w:ascii="Verdana" w:hAnsi="Verdana" w:cs="Verdana"/>
          <w:b w:val="false"/>
          <w:b w:val="false"/>
          <w:sz w:val="20"/>
        </w:rPr>
      </w:pPr>
      <w:r>
        <w:rPr>
          <w:rFonts w:cs="Verdana" w:ascii="Verdana" w:hAnsi="Verdana"/>
          <w:b w:val="false"/>
          <w:sz w:val="20"/>
        </w:rPr>
      </w:r>
    </w:p>
    <w:p>
      <w:pPr>
        <w:pStyle w:val="Heading1"/>
        <w:tabs>
          <w:tab w:val="clear" w:pos="708"/>
          <w:tab w:val="left" w:pos="1276" w:leader="none"/>
        </w:tabs>
        <w:jc w:val="both"/>
        <w:rPr>
          <w:rFonts w:ascii="Verdana" w:hAnsi="Verdana" w:cs="Verdana"/>
          <w:b w:val="false"/>
          <w:b w:val="false"/>
        </w:rPr>
      </w:pPr>
      <w:r>
        <w:rPr>
          <w:rFonts w:cs="Verdana" w:ascii="Verdana" w:hAnsi="Verdana"/>
          <w:b w:val="false"/>
        </w:rPr>
        <w:t>DATA:</w:t>
        <w:tab/>
        <w:t>21/07/2003</w:t>
      </w:r>
    </w:p>
    <w:p>
      <w:pPr>
        <w:pStyle w:val="Footer"/>
        <w:tabs>
          <w:tab w:val="clear" w:pos="4419"/>
          <w:tab w:val="clear" w:pos="8838"/>
          <w:tab w:val="left" w:pos="1276" w:leader="none"/>
        </w:tabs>
        <w:rPr>
          <w:rFonts w:ascii="Verdana" w:hAnsi="Verdana" w:cs="Verdana"/>
        </w:rPr>
      </w:pPr>
      <w:r>
        <w:rPr>
          <w:rFonts w:cs="Verdana" w:ascii="Verdana" w:hAnsi="Verdana"/>
        </w:rPr>
        <w:t xml:space="preserve">LOCAL: </w:t>
        <w:tab/>
        <w:t>Mini auditório da CODEVASF, Brasília /DF</w:t>
      </w:r>
    </w:p>
    <w:p>
      <w:pPr>
        <w:pStyle w:val="Normal"/>
        <w:tabs>
          <w:tab w:val="clear" w:pos="708"/>
          <w:tab w:val="left" w:pos="1276" w:leader="none"/>
        </w:tabs>
        <w:jc w:val="both"/>
        <w:rPr>
          <w:rFonts w:ascii="Verdana" w:hAnsi="Verdana" w:cs="Verdana"/>
        </w:rPr>
      </w:pPr>
      <w:r>
        <w:rPr>
          <w:rFonts w:cs="Verdana" w:ascii="Verdana" w:hAnsi="Verdana"/>
        </w:rPr>
        <w:t xml:space="preserve">INÍCIO: </w:t>
        <w:tab/>
        <w:t>14:50 h</w:t>
        <w:tab/>
        <w:tab/>
        <w:tab/>
        <w:tab/>
        <w:t>TÉRMINO: 17:50 h</w:t>
      </w:r>
    </w:p>
    <w:p>
      <w:pPr>
        <w:pStyle w:val="Normal"/>
        <w:tabs>
          <w:tab w:val="clear" w:pos="708"/>
          <w:tab w:val="left" w:pos="1276" w:leader="none"/>
        </w:tabs>
        <w:jc w:val="both"/>
        <w:rPr>
          <w:rFonts w:ascii="Verdana" w:hAnsi="Verdana" w:cs="Verdana"/>
        </w:rPr>
      </w:pPr>
      <w:r>
        <w:rPr>
          <w:rFonts w:cs="Verdana" w:ascii="Verdana" w:hAnsi="Verdana"/>
        </w:rPr>
        <w:t xml:space="preserve">Aprovada: no dia 22/08/03 </w:t>
      </w:r>
    </w:p>
    <w:p>
      <w:pPr>
        <w:pStyle w:val="Normal"/>
        <w:tabs>
          <w:tab w:val="clear" w:pos="708"/>
          <w:tab w:val="left" w:pos="1276" w:leader="none"/>
        </w:tabs>
        <w:jc w:val="both"/>
        <w:rPr>
          <w:rFonts w:ascii="Verdana" w:hAnsi="Verdana" w:cs="Verdana"/>
        </w:rPr>
      </w:pPr>
      <w:r>
        <w:rPr>
          <w:rFonts w:cs="Verdana" w:ascii="Verdana" w:hAnsi="Verdana"/>
        </w:rPr>
      </w:r>
    </w:p>
    <w:p>
      <w:pPr>
        <w:pStyle w:val="Normal"/>
        <w:tabs>
          <w:tab w:val="clear" w:pos="708"/>
          <w:tab w:val="left" w:pos="1276" w:leader="none"/>
        </w:tabs>
        <w:jc w:val="both"/>
        <w:rPr>
          <w:rFonts w:ascii="Verdana" w:hAnsi="Verdana" w:cs="Verdana"/>
        </w:rPr>
      </w:pPr>
      <w:r>
        <w:rPr>
          <w:rFonts w:eastAsia="Verdana" w:cs="Verdana" w:ascii="Verdana" w:hAnsi="Verdana"/>
        </w:rPr>
        <w:t xml:space="preserve"> </w:t>
      </w:r>
      <w:r>
        <w:rPr>
          <w:rFonts w:cs="Verdana" w:ascii="Verdana" w:hAnsi="Verdana"/>
        </w:rPr>
        <w:tab/>
      </w:r>
    </w:p>
    <w:p>
      <w:pPr>
        <w:pStyle w:val="Normal"/>
        <w:jc w:val="both"/>
        <w:rPr>
          <w:rFonts w:ascii="Verdana" w:hAnsi="Verdana" w:cs="Verdana"/>
        </w:rPr>
      </w:pPr>
      <w:r>
        <w:rPr>
          <w:rFonts w:cs="Verdana" w:ascii="Verdana" w:hAnsi="Verdana"/>
        </w:rPr>
      </w:r>
    </w:p>
    <w:p>
      <w:pPr>
        <w:pStyle w:val="Corpodetexto3"/>
        <w:rPr/>
      </w:pPr>
      <w:r>
        <w:rPr/>
        <w:t>PARTICIPANTES:</w:t>
      </w:r>
    </w:p>
    <w:p>
      <w:pPr>
        <w:pStyle w:val="Normal"/>
        <w:rPr>
          <w:rFonts w:ascii="Verdana" w:hAnsi="Verdana" w:cs="Verdana"/>
        </w:rPr>
      </w:pPr>
      <w:r>
        <w:rPr>
          <w:rFonts w:cs="Verdana" w:ascii="Verdana" w:hAnsi="Verdana"/>
        </w:rPr>
        <w:t>Ministério da Integração Nacional: Demetrios Christofidis (demetriosugpo2002@yahoo.com.br)</w:t>
      </w:r>
    </w:p>
    <w:p>
      <w:pPr>
        <w:pStyle w:val="Normal"/>
        <w:rPr>
          <w:rFonts w:ascii="Verdana" w:hAnsi="Verdana" w:cs="Verdana"/>
        </w:rPr>
      </w:pPr>
      <w:r>
        <w:rPr>
          <w:rFonts w:cs="Verdana" w:ascii="Verdana" w:hAnsi="Verdana"/>
        </w:rPr>
        <w:t>Ministério da Saúde: falta não justificada</w:t>
      </w:r>
    </w:p>
    <w:p>
      <w:pPr>
        <w:pStyle w:val="Normal"/>
        <w:rPr>
          <w:rFonts w:ascii="Verdana" w:hAnsi="Verdana" w:cs="Verdana"/>
        </w:rPr>
      </w:pPr>
      <w:r>
        <w:rPr>
          <w:rFonts w:cs="Verdana" w:ascii="Verdana" w:hAnsi="Verdana"/>
        </w:rPr>
        <w:t>Ministério do Desenvolvimento, Industria e Comercio : Falta não justificada</w:t>
      </w:r>
    </w:p>
    <w:p>
      <w:pPr>
        <w:pStyle w:val="Normal"/>
        <w:rPr>
          <w:rFonts w:ascii="Verdana" w:hAnsi="Verdana" w:cs="Verdana"/>
        </w:rPr>
      </w:pPr>
      <w:r>
        <w:rPr>
          <w:rFonts w:cs="Verdana" w:ascii="Verdana" w:hAnsi="Verdana"/>
        </w:rPr>
        <w:t>Ministério do Meio Ambiente: Marco J. M. Neves – SRH (marco.neves@cnrh-srh.gov.br)</w:t>
      </w:r>
    </w:p>
    <w:p>
      <w:pPr>
        <w:pStyle w:val="Normal"/>
        <w:rPr>
          <w:rFonts w:ascii="Verdana" w:hAnsi="Verdana" w:cs="Verdana"/>
        </w:rPr>
      </w:pPr>
      <w:r>
        <w:rPr>
          <w:rFonts w:cs="Verdana" w:ascii="Verdana" w:hAnsi="Verdana"/>
        </w:rPr>
        <w:t>Ministério dos Transportes: Fred Crawford Prado (fred.crawford@transportes.gov.br)</w:t>
      </w:r>
    </w:p>
    <w:p>
      <w:pPr>
        <w:pStyle w:val="Normal"/>
        <w:rPr>
          <w:rFonts w:ascii="Verdana" w:hAnsi="Verdana" w:cs="Verdana"/>
        </w:rPr>
      </w:pPr>
      <w:r>
        <w:rPr>
          <w:rFonts w:cs="Verdana" w:ascii="Verdana" w:hAnsi="Verdana"/>
        </w:rPr>
        <w:t>Ministério das Cidades- Claudia Monique Frank de Albuquerque- (claudiamfa@cidades.gov.br)</w:t>
      </w:r>
    </w:p>
    <w:p>
      <w:pPr>
        <w:pStyle w:val="Normal"/>
        <w:rPr>
          <w:rFonts w:ascii="Verdana" w:hAnsi="Verdana" w:cs="Verdana"/>
        </w:rPr>
      </w:pPr>
      <w:r>
        <w:rPr>
          <w:rFonts w:cs="Verdana" w:ascii="Verdana" w:hAnsi="Verdana"/>
        </w:rPr>
        <w:t>Ministério das Minas e Energia- Marcelo Jorge Medeiros- CPRM- (marcelo@df.cprm.gov.br)</w:t>
      </w:r>
    </w:p>
    <w:p>
      <w:pPr>
        <w:pStyle w:val="Normal"/>
        <w:rPr>
          <w:rFonts w:ascii="Verdana" w:hAnsi="Verdana" w:cs="Verdana"/>
        </w:rPr>
      </w:pPr>
      <w:r>
        <w:rPr>
          <w:rFonts w:cs="Verdana" w:ascii="Verdana" w:hAnsi="Verdana"/>
        </w:rPr>
        <w:t>Ministério do Meio Ambiente - ANA: Antonio Roberto Gonçalves Lopes (arlopes@ana.gov.br)</w:t>
      </w:r>
    </w:p>
    <w:p>
      <w:pPr>
        <w:pStyle w:val="Normal"/>
        <w:rPr>
          <w:rFonts w:ascii="Verdana" w:hAnsi="Verdana" w:cs="Verdana"/>
        </w:rPr>
      </w:pPr>
      <w:r>
        <w:rPr>
          <w:rFonts w:cs="Verdana" w:ascii="Verdana" w:hAnsi="Verdana"/>
        </w:rPr>
        <w:t>Organizações Técnicas de Ensino e Pesquisa – ABRH:  Oscar de Moraes Cordeiro Netto (cordeiro@unb.br)</w:t>
      </w:r>
    </w:p>
    <w:p>
      <w:pPr>
        <w:pStyle w:val="Normal"/>
        <w:rPr>
          <w:rFonts w:ascii="Verdana" w:hAnsi="Verdana" w:cs="Verdana"/>
        </w:rPr>
      </w:pPr>
      <w:r>
        <w:rPr>
          <w:rFonts w:cs="Verdana" w:ascii="Verdana" w:hAnsi="Verdana"/>
        </w:rPr>
        <w:t>Organizações não Governamentais :  Ninon Machado de Faria Leme Franco (ipanemasede@alternex.com.br)</w:t>
      </w:r>
    </w:p>
    <w:p>
      <w:pPr>
        <w:pStyle w:val="Normal"/>
        <w:rPr>
          <w:rFonts w:ascii="Verdana" w:hAnsi="Verdana" w:cs="Verdana"/>
        </w:rPr>
      </w:pPr>
      <w:r>
        <w:rPr>
          <w:rFonts w:cs="Verdana" w:ascii="Verdana" w:hAnsi="Verdana"/>
        </w:rPr>
        <w:t>Irrigantes – José Carlos Pires  (lousa@o2.net.br)</w:t>
      </w:r>
    </w:p>
    <w:p>
      <w:pPr>
        <w:pStyle w:val="Normal"/>
        <w:rPr>
          <w:rFonts w:ascii="Verdana" w:hAnsi="Verdana" w:cs="Verdana"/>
        </w:rPr>
      </w:pPr>
      <w:r>
        <w:rPr>
          <w:rFonts w:cs="Verdana" w:ascii="Verdana" w:hAnsi="Verdana"/>
        </w:rPr>
        <w:t>Conselhos Estaduais Região Sul- Paulo Renato Paim (crh@sema.rs.gov.br)</w:t>
      </w:r>
    </w:p>
    <w:p>
      <w:pPr>
        <w:pStyle w:val="Normal"/>
        <w:rPr>
          <w:rFonts w:ascii="Verdana" w:hAnsi="Verdana" w:cs="Verdana"/>
        </w:rPr>
      </w:pPr>
      <w:r>
        <w:rPr>
          <w:rFonts w:cs="Verdana" w:ascii="Verdana" w:hAnsi="Verdana"/>
        </w:rPr>
        <w:t>Hidroviários: Falta não justifica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orpodetexto3"/>
        <w:rPr/>
      </w:pPr>
      <w:r>
        <w:rPr/>
        <w:t>CONVIDADOS:</w:t>
      </w:r>
    </w:p>
    <w:p>
      <w:pPr>
        <w:pStyle w:val="Corpodetexto3"/>
        <w:rPr/>
      </w:pPr>
      <w:r>
        <w:rPr/>
      </w:r>
    </w:p>
    <w:p>
      <w:pPr>
        <w:pStyle w:val="Corpodetexto3"/>
        <w:rPr>
          <w:b w:val="false"/>
          <w:b w:val="false"/>
        </w:rPr>
      </w:pPr>
      <w:r>
        <w:rPr>
          <w:b w:val="false"/>
        </w:rPr>
        <w:t>- Marcos Geraldo de Castro – CEMIG- (marcosg@cemig.com.br)</w:t>
      </w:r>
    </w:p>
    <w:p>
      <w:pPr>
        <w:pStyle w:val="Corpodetexto3"/>
        <w:rPr>
          <w:b w:val="false"/>
          <w:b w:val="false"/>
        </w:rPr>
      </w:pPr>
      <w:r>
        <w:rPr>
          <w:b w:val="false"/>
        </w:rPr>
        <w:t>- Maria Bernadete P. Nobrega- MT- (maria.nobrega@transportes.gov.br)</w:t>
      </w:r>
    </w:p>
    <w:p>
      <w:pPr>
        <w:pStyle w:val="Normal"/>
        <w:jc w:val="both"/>
        <w:rPr>
          <w:rFonts w:ascii="Verdana" w:hAnsi="Verdana" w:cs="Verdana"/>
        </w:rPr>
      </w:pPr>
      <w:r>
        <w:rPr>
          <w:rFonts w:cs="Verdana" w:ascii="Verdana" w:hAnsi="Verdana"/>
        </w:rPr>
        <w:t>- Jaildo Santos Pereira- SRH/MMA- (jaildo@yahoo.com)</w:t>
      </w:r>
    </w:p>
    <w:p>
      <w:pPr>
        <w:pStyle w:val="Normal"/>
        <w:jc w:val="both"/>
        <w:rPr>
          <w:rFonts w:ascii="Verdana" w:hAnsi="Verdana" w:cs="Verdana"/>
        </w:rPr>
      </w:pPr>
      <w:r>
        <w:rPr>
          <w:rFonts w:cs="Verdana" w:ascii="Verdana" w:hAnsi="Verdana"/>
        </w:rPr>
        <w:t>- Moisés Pinto Gomes- Consorcio FAHMA- DREER –(moises@dreer.com.br)</w:t>
      </w:r>
    </w:p>
    <w:p>
      <w:pPr>
        <w:pStyle w:val="Normal"/>
        <w:jc w:val="both"/>
        <w:rPr>
          <w:rFonts w:ascii="Verdana" w:hAnsi="Verdana" w:cs="Verdana"/>
        </w:rPr>
      </w:pPr>
      <w:r>
        <w:rPr>
          <w:rFonts w:cs="Verdana" w:ascii="Verdana" w:hAnsi="Verdana"/>
        </w:rPr>
        <w:t>- Bolivar Antunes Matos- ANA- (bolivar@ana.gov.br)</w:t>
      </w:r>
    </w:p>
    <w:p>
      <w:pPr>
        <w:pStyle w:val="Normal"/>
        <w:jc w:val="both"/>
        <w:rPr>
          <w:rFonts w:ascii="Verdana" w:hAnsi="Verdana" w:cs="Verdana"/>
        </w:rPr>
      </w:pPr>
      <w:r>
        <w:rPr>
          <w:rFonts w:cs="Verdana" w:ascii="Verdana" w:hAnsi="Verdana"/>
        </w:rPr>
        <w:t>- Martha Sugai- ANA- (martha.sugai@ana.gov.br)</w:t>
      </w:r>
    </w:p>
    <w:p>
      <w:pPr>
        <w:pStyle w:val="Normal"/>
        <w:jc w:val="both"/>
        <w:rPr>
          <w:rFonts w:ascii="Verdana" w:hAnsi="Verdana" w:cs="Verdana"/>
        </w:rPr>
      </w:pPr>
      <w:r>
        <w:rPr>
          <w:rFonts w:cs="Verdana" w:ascii="Verdana" w:hAnsi="Verdana"/>
        </w:rPr>
        <w:t>- Eunice Porto Câmara- UNB- (eunicecamara@unb.br)</w:t>
      </w:r>
    </w:p>
    <w:p>
      <w:pPr>
        <w:pStyle w:val="Normal"/>
        <w:jc w:val="both"/>
        <w:rPr>
          <w:rFonts w:ascii="Verdana" w:hAnsi="Verdana" w:cs="Verdana"/>
        </w:rPr>
      </w:pPr>
      <w:r>
        <w:rPr>
          <w:rFonts w:cs="Verdana" w:ascii="Verdana" w:hAnsi="Verdana"/>
        </w:rPr>
        <w:t>- Rafael Maia Carlos Fonseca- IUNI-UNIB – (rmcf609@terra.com.br)</w:t>
      </w:r>
    </w:p>
    <w:p>
      <w:pPr>
        <w:pStyle w:val="Normal"/>
        <w:jc w:val="both"/>
        <w:rPr>
          <w:rFonts w:ascii="Verdana" w:hAnsi="Verdana" w:cs="Verdana"/>
        </w:rPr>
      </w:pPr>
      <w:r>
        <w:rPr>
          <w:rFonts w:cs="Verdana" w:ascii="Verdana" w:hAnsi="Verdana"/>
        </w:rPr>
        <w:t>- Anna Virginia Muniz Machado – ABES- (astec@abes-dn.org.br)</w:t>
      </w:r>
    </w:p>
    <w:p>
      <w:pPr>
        <w:pStyle w:val="Normal"/>
        <w:jc w:val="both"/>
        <w:rPr>
          <w:rFonts w:ascii="Verdana" w:hAnsi="Verdana" w:cs="Verdana"/>
        </w:rPr>
      </w:pPr>
      <w:r>
        <w:rPr>
          <w:rFonts w:cs="Verdana" w:ascii="Verdana" w:hAnsi="Verdana"/>
        </w:rPr>
        <w:t>- Monica Tavares Rocha- SRH- (monica.tavares@cnrh-srh.gov.br)</w:t>
      </w:r>
    </w:p>
    <w:p>
      <w:pPr>
        <w:pStyle w:val="Normal"/>
        <w:jc w:val="both"/>
        <w:rPr>
          <w:rFonts w:ascii="Verdana" w:hAnsi="Verdana" w:cs="Verdana"/>
        </w:rPr>
      </w:pPr>
      <w:r>
        <w:rPr>
          <w:rFonts w:cs="Verdana" w:ascii="Verdana" w:hAnsi="Verdana"/>
        </w:rPr>
        <w:t>- Maria do Carmo Zinato- SRH- (maria.zinato@cnrh-srh.gov.br)</w:t>
      </w:r>
    </w:p>
    <w:p>
      <w:pPr>
        <w:pStyle w:val="Normal"/>
        <w:jc w:val="both"/>
        <w:rPr>
          <w:rFonts w:ascii="Verdana" w:hAnsi="Verdana" w:cs="Verdana"/>
        </w:rPr>
      </w:pPr>
      <w:r>
        <w:rPr>
          <w:rFonts w:cs="Verdana" w:ascii="Verdana" w:hAnsi="Verdana"/>
        </w:rPr>
        <w:t>- Og Arão Vieira Rubert- SRH- (og@cnrh-srh.gov.br)</w:t>
      </w:r>
    </w:p>
    <w:p>
      <w:pPr>
        <w:pStyle w:val="Normal"/>
        <w:jc w:val="both"/>
        <w:rPr>
          <w:rFonts w:ascii="Verdana" w:hAnsi="Verdana" w:cs="Verdana"/>
        </w:rPr>
      </w:pPr>
      <w:r>
        <w:rPr>
          <w:rFonts w:cs="Verdana" w:ascii="Verdana" w:hAnsi="Verdana"/>
        </w:rPr>
        <w:t>- Geraldo Gomes Figueiredo- SRH (ggomes@snirh.gov.br)</w:t>
      </w:r>
    </w:p>
    <w:p>
      <w:pPr>
        <w:pStyle w:val="Corpodetexto3"/>
        <w:rPr>
          <w:b w:val="false"/>
          <w:b w:val="false"/>
        </w:rPr>
      </w:pPr>
      <w:r>
        <w:rPr>
          <w:b w:val="false"/>
        </w:rPr>
        <w:t>- Celia Maria Ravazzani Ribeiro- MI (celia.ribeiro@integracao.gov.br)</w:t>
      </w:r>
    </w:p>
    <w:p>
      <w:pPr>
        <w:pStyle w:val="Corpodetexto3"/>
        <w:rPr>
          <w:b w:val="false"/>
          <w:b w:val="false"/>
        </w:rPr>
      </w:pPr>
      <w:r>
        <w:rPr>
          <w:b w:val="false"/>
        </w:rPr>
      </w:r>
    </w:p>
    <w:p>
      <w:pPr>
        <w:pStyle w:val="Corpodetexto3"/>
        <w:rPr>
          <w:b w:val="false"/>
          <w:b w:val="false"/>
        </w:rPr>
      </w:pPr>
      <w:r>
        <w:rPr>
          <w:b w:val="false"/>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rFonts w:ascii="Verdana" w:hAnsi="Verdana" w:cs="Verdana"/>
        </w:rPr>
      </w:pPr>
      <w:r>
        <w:rPr>
          <w:rFonts w:cs="Verdana"/>
        </w:rPr>
      </w:r>
    </w:p>
    <w:p>
      <w:pPr>
        <w:pStyle w:val="Heading4"/>
        <w:rPr/>
      </w:pPr>
      <w:r>
        <w:rPr/>
      </w:r>
    </w:p>
    <w:p>
      <w:pPr>
        <w:pStyle w:val="Heading4"/>
        <w:rPr/>
      </w:pPr>
      <w:r>
        <w:rPr/>
      </w:r>
    </w:p>
    <w:p>
      <w:pPr>
        <w:pStyle w:val="Heading4"/>
        <w:rPr/>
      </w:pPr>
      <w:r>
        <w:rPr/>
        <w:t xml:space="preserve">ASSUNTOS DISCUTIDOS </w:t>
      </w:r>
    </w:p>
    <w:p>
      <w:pPr>
        <w:pStyle w:val="Normal"/>
        <w:rPr/>
      </w:pPr>
      <w:r>
        <w:rPr/>
      </w:r>
    </w:p>
    <w:p>
      <w:pPr>
        <w:pStyle w:val="Normal"/>
        <w:rPr>
          <w:rFonts w:ascii="Verdana" w:hAnsi="Verdana" w:cs="Verdana"/>
        </w:rPr>
      </w:pPr>
      <w:r>
        <w:rPr>
          <w:rFonts w:cs="Verdana" w:ascii="Verdana" w:hAnsi="Verdana"/>
        </w:rPr>
      </w:r>
    </w:p>
    <w:p>
      <w:pPr>
        <w:pStyle w:val="Normal"/>
        <w:jc w:val="both"/>
        <w:rPr/>
      </w:pPr>
      <w:r>
        <w:rPr>
          <w:rFonts w:eastAsia="Verdana" w:cs="Verdana" w:ascii="Verdana" w:hAnsi="Verdana"/>
          <w:b/>
        </w:rPr>
        <w:t xml:space="preserve"> </w:t>
      </w:r>
      <w:r>
        <w:rPr>
          <w:rFonts w:cs="Verdana" w:ascii="Verdana" w:hAnsi="Verdana"/>
        </w:rPr>
        <w:t xml:space="preserve">Com dez membros e quinze convidados, foi realizada a XXI reunião da CTPNRH. O presidente Dr. Oscar fez a abertura da reunião saudando os presentes e deu alguns informes. O Dr. Marco Neves solicitou inversão de pauta inserindo a eleição do presidente, item 7 da pauta, para ser discutido de imediato; com o apoio dos demais foi acatada a mudança. A Dra. Ninon apresentou o nome do Dr. Oscar como o ideal para continuidade do mandato por mais um ano, manifestou que sentiam-se bem liderados pelo atual presidente. Outros representantes da SRH,ANA, Ministério da Integração Nacional e Irrigantes também manifestaram seus apoios à pessoa do Dr. Oscar. O Presidente da CTPNRH disse que não pleiteava a reeleição, relembrou que a ABRH, quando da primeira eleição, também não pleiteava a presidência da Câmara. Encarava como uma missão importante e que naquelas circunstancias aceitava colaborar por mais um período a frente da CTPNRH. O Dr. Paulo Paim manifestou também seu apoio à reeleição do Dr. Oscar. Não havendo manifestação de outro candidato, foi colocada em votação o nome do atual presidente para mais um mandato, por unanimidade dos presentes foi reeleito o Dr. Oscar. Em seguida iniciou-se a analise e aprovação da Ata da XX reunião, com algumas sugestões de modificações na minuta encaminhada, foi aprovada a Ata. O presidente continuou os informes passando a palavra para a Dra. Maria do Carmo da assessoria de comunicação da SRH. Informou a assessora que estão sendo monitoradas as pré-conferências estaduais de meio ambiente que devem acontecer nos estados nos meses de setembro, outubro e novembro. Concluiu dizendo que está sendo preparado um documento sobre o PNRH que será introduzido nestas conferencias. Na próxima reunião da CTPNRH dará mais detalhes. Informou o Dr. Marco Neves que a SRH tem dado muita importância à elaboração do PNRH, que agora, conforme  Art. 11, inciso III do Decreto 4755 de 20/06/2003, deve “coordenar a elaboração e auxiliar no acompanhamento da implementação do PNRH” a ser aprovado pelo CNRH. Disse ainda que as solicitações para recomposição da equipe foram atendidas e que a composição do GTCE com a participação fundamental da ANA, tem sido objeto de reconhecimento pelo CNRH. Foi informado pelo relator a solicitação do setor Hidroviário de deixar a Câmara, ficando decidido que quando da comunicação aos conselheiros sobre a alteração regimental do nº de membros das CTs de 13 para 17, a CTPNRH terá  5 vagas e não somente quatro como as demais, em função da saia dos Hidroviários. Não havendo mais informes o Dr. Oscar deu continuidade à reunião pelo </w:t>
      </w:r>
      <w:r>
        <w:rPr>
          <w:rFonts w:cs="Verdana" w:ascii="Verdana" w:hAnsi="Verdana"/>
          <w:i/>
        </w:rPr>
        <w:t xml:space="preserve">item 6 da pauta, “Metodologia para estimativa de usos consuntivos”, </w:t>
      </w:r>
      <w:r>
        <w:rPr>
          <w:rFonts w:cs="Verdana" w:ascii="Verdana" w:hAnsi="Verdana"/>
        </w:rPr>
        <w:t xml:space="preserve"> convidando a Dra. Martha Sugai para dar inicio à apresentação prevista. Disse a técnica da ANA que existe uma comissão composta pelo Operador Nacional do Sistema Elétrico- NOS, ANEEL e MME que acompanha o projeto de  Revisão das Séries de Vazões Naturais nas Principais Bacias do Sistema Interligado Nacional, o qual tem por objetivo calcular as vazões naturais e analisar a consistência  dos dados fluviométricos de operação das usinas e evaporação. Neste projeto, pela primeira vez, os usos consuntivos são considerados na estimativa das vazões naturais. Disse a Dra. Martha que a revisão das energias asseguradas é o que se pretende com estes estudos. Em seguida passou a palavra para o Eng. Moisés, do consórcio FAHMA/DREER, contratado para fazer os estudos relacionados aos usos consuntivos das bacias. Foi apresentada a palestra com o titulo  “Estimativas de Vazões para atividade de uso consuntivo da água nas principais bacias do Sistema Interligado Nacional- SIN”. (</w:t>
      </w:r>
      <w:r>
        <w:rPr>
          <w:rFonts w:cs="Verdana" w:ascii="Verdana" w:hAnsi="Verdana"/>
          <w:color w:val="FF0000"/>
        </w:rPr>
        <w:t>apresentação anexa</w:t>
      </w:r>
      <w:r>
        <w:rPr>
          <w:rFonts w:cs="Verdana" w:ascii="Verdana" w:hAnsi="Verdana"/>
        </w:rPr>
        <w:t xml:space="preserve">). Após apresentação foram abertas as discussões com os objetivos de esclarecimentos e sugestões para melhoria da metodologia e processos em andamento. Foi perguntado pelo Dr. Paulo Romano se a evaporação dos reservatórios era considerada nos cálculos. A Dra. Martha disse que sim, desde 1993. O Dr. Oscar lembrou sobre a importância de se levar em conta as vazões utilizadas na irrigação, por estas serem muito expressivas. O Dr. Marco Neves ponderou que devido a interface desta questão com o PNRH, estava convidando alguém da Superintendência da ANA, da qual a Dra. Martha fazia parte, para participar do grupo de elaboração. O Dr. Bolivar disse que isto já está acontecendo, os resultados preliminares já disponíveis estão sendo comparados com os existentes. A Dra. Martha agradeceu a oportunidade e se colocou à disposição da CTPNRH para receber outras sugestões ou pedidos de esclarecimentos. Foi iniciado a seguir o item 4 da pauta, </w:t>
      </w:r>
      <w:r>
        <w:rPr>
          <w:rFonts w:cs="Verdana" w:ascii="Verdana" w:hAnsi="Verdana"/>
          <w:i/>
        </w:rPr>
        <w:t>Relato do GTCE sobre a nova versão do Documento Base de Referencia do PNRH, para validação da CTPNRH</w:t>
      </w:r>
      <w:r>
        <w:rPr>
          <w:rFonts w:cs="Verdana" w:ascii="Verdana" w:hAnsi="Verdana"/>
        </w:rPr>
        <w:t xml:space="preserve">. O Dr. Marco Neves representando o GTCE informou que o grupo esperou até o dia 27/06 para receber as sugestões de modificação no documento. Lembrou das sugestões recebidas do Ministério das Cidades, Organizações Não Governamentais e Ministério dos Transportes, explicou sobre a metodologia utilizada para fazer as adequações. Em seguida utilizando uma síntese do documento, mostrou as diversas modificações que foram feitas a partir da versão de 01/04/03. A Dra Ninon iniciou as discussões dizendo que considera pesada a estrutura do documento, questionou sobre a demanda para a Natureza ou Ecológica que deveria estar contida no item 6, Panorama dos Setores Usuários. O Dr. Marco Neves respondeu que este tema foi sim abordado e diluído para cada região, respeitando as características regionais. O Dr. Demetrios também informou que naquela oportunidade estava trazendo novas sugestões  de dois setores do seu Ministério, fez sugestões de mudanças de nomes de alguns capítulos, sugeriu abordagens sobre temas como aqüíferos de grande interesse,  eventos críticos e desertificação. A Dra. Ninon voltou a insistir sobre a importância da abordagem sobre a agenda internacional envolvendo os acordos, tratados, convenções e a questão do gênero como tema transversal. O Dr. Marco Neves agradeceu as sugestões e disse que após contribuições que iriam ser obtidas durante a Conferência  Nacional do Meio Ambiente- CNMA, e outro encontros que seriam oportunamente agendados, seria montada uma nova versão. O Dr. Paim manifestou-se surpreso com algumas tabelas acrescentadas à nova versão, perguntou se as mesmas tinham caráter normativo. O Dr. Marco Neves disse que não, elas seriam no máximo orientativas. O Dr. Paim complementou prometendo uma revisão no documento para sugerir modificações de forma e semânticas para se evitar algum mal entendido. O Dr. Marco Neves acha oportuno uma discussão na CTPNRH sobre os temas Unidades de Planejamento e Gestão que deveriam nortear o CNRH quando das analises para criação de novos Comitês de Bacia e as Áreas Especiais de Planejamento- AEPs, entendendo que estas diretrizes deveriam também ser aprovadas na CTPNRH. Concluída a apresentação pelo GTCE o presidente propôs mais uma rodada de discussões. O Dr. Paim sugeriu como uma das AEPs, a Lagoa Mirim no estado do Rio Grande do Sul,  disse que o uso e ocupação do solo é também importante em se tratando de transversalidade. O Dr. Paulo Romano lembrou que a figura setorial sobressai na hora de se dar mais clareza, acha que o PNRH deve esgotar as questões setoriais. Disse que foram mostradas algumas linhas setoriais para o setor agropecuário, como exemplo a atividade rural e o espaço rural, que são aspectos distintos e merecem trabalhos específicos, entende que o PNRH deve incluir conceitos novos. O Dr. Demetrios disse que também achava o documento pesado, recomendando que algumas informações poderiam ficar no anexo. Achava importante a integração entre os diversos usos e a sinergia que deveria ocorrer. O Dr. Fred acha que o PNRH deve dar diretrizes para o estabelecimento dos planos de bacia, entende que quando forem elaboradas essas diretrizes a própria ANA teria mais força para gerir o sistema. O importante mesmo, na opinião do Dr. Fred, são as diretrizes que perpassam de uma bacia para outra, para assim permitir uma maior e melhor gestão dos Recursos Hídricos. O Dr. Marcelo do CPRM, agora representando o MME, disse que o seu Ministério quer voltar a colaborar com a elaboração do PNRH, para tanto, fazendo o cadastramento dos poços e águas subterrâneas da região Nordeste. O Dr. Oscar retomou a palavra para relembrar as dificuldades anteriores que o GTCE teve para se chegar à aquela versão do documento e disse que ela reflete uma circunstancia na qual faltava decisão política. O que foi feito foi o melhor possível, concorda que o nível mais técnico da engenharia deve ser ultrapassado, disse que via com bons olhos o desejo da SRH de ampliar a visão social e política. Como estratégia de encaminhamento o Presidente reconheceu que a CTPNRH estava diante de um documento já mais avançado que se sustenta com algumas falhas mas pode ser lançado para discussão mais ampla. A Dra. Claudia do Ministério das Cidades não concordou e relembrou da solicitação anterior de 60 dias de prazo para a construção de um novo documento sobre a questão do saneamento no Brasil, como este prazo foi reduzido para 45 dias, não foi possível para o seu Ministério ouvir o setor, portanto, solicitou que os representantes do setor fossem convidados para participar da próxima reunião da CT para assim tomarem conhecimento do que estava sendo proposto. O Dr. Oscar e os demais membros da CT concordaram com a sugestão da Dra. Claudia e foi recomendado à relatoria a inclusão deste assunto como item de pauta para a próxima reunião. O Dr. Oscar em seguida ponderou que a CT tem a responsabilidade de validar o documento mas esta obrigação não é formal. Concordava que havia um cenário passado e que em função das mudanças, este novo cenário deve ser incorporado ao documento. Entende que no futuro PNRH  terá um versão de no máximo 30 folhas para ser validado pelo CNRH, portanto não será este Documento Base de Referencia que será objeto de validação. Acha também que os avanços nos diagnósticos são fundamentais e que deve-se ampliar os focos de discussão a respeito. Ele demonstrou estar otimista em termos de utilização do documento para uma discussão nacional. A Dra. Ninon disse que para a discussão nacional devem ser levadas coisas básicas, entende que água é assunto de todos e esta é a mensagem que deve ser passada. A Dra. Anna Virginia representante da ABES solicitou informações sobre datas, horizontes, informações básicas para a capacitação dos atores como propôs o Ministério das Cidades. O Presidente Dr. Oscar informou que após manifestação da Dra. Anna Virginia, entendia que iniciava-se a discussão do item 5 da pauta, </w:t>
      </w:r>
      <w:r>
        <w:rPr>
          <w:rFonts w:cs="Verdana" w:ascii="Verdana" w:hAnsi="Verdana"/>
          <w:i/>
        </w:rPr>
        <w:t xml:space="preserve">“Segunda discussão relativa à estratégia de apresentação e discussão do documento com a sociedade”. </w:t>
      </w:r>
      <w:r>
        <w:rPr>
          <w:rFonts w:cs="Verdana" w:ascii="Verdana" w:hAnsi="Verdana"/>
        </w:rPr>
        <w:t>Em termos do formato do documento a ser levado todos os membros da CT concordaram que devem ler o documento como ele esta, mas um documento síntese deve ser preparado para a discussão com a sociedade. O Dr. Fred foi ainda mais enfático, “o que queremos è um sumario executivo, a essência do PNRH”, entende que é o que a sociedade quer. Ao final da reunião iniciaram-se as discussões sobre os encaminhamentos a serem dados. Foi sugerido a realização de uma reunião no mês de agosto e não em setembro como planejado na qual seria inserido como item de pauta uma apresentação da SRH e da ANA. Para essa reunião seriam convidados o Dr. João Bosco, Secretário de Recursos Hídricos e a Dra. Dilma Pereira, Diretora da ANA, para apresentarem a visão geral, estratégica da SRH e da ANA sobre o PNRH, como deve ser encaminhada a questão PNRH na CNMA e quais os recursos disponíveis para o desenvolvimento do PNRH. Por outro lado os membros da CT trariam, comentários, não a aprovação, mas a decisão que o documento poderia ir para as discussões com a sociedade. A Dra. Maria do Carmo da ASCOM/SRH abordou rapidamente sobre o que se pretende em termos de discussão paralela à elaboração do PNRH. Para as pré-conferências  será preparado o “Documento de introdução ao debate do PNRH”. Ao final da reunião foram abordados os itens de pauta para a próxima reunião da CTPNRH a ser realizada no dia 22/08. Como sugestões foram estas as propostas: Pela Manhã- 1. Apresentação da SRH e da ANA sobre as perspectivas para desenvolvimento do PNRH, 1.1. Recursos disponíveis para o desenvolvimento do PNRH, 1.2.Consolidação da estratégia para desenvolvimento do PNRH com apresentação e analise da estratégia do processo de discussão do documento com a sociedade. Pela Tarde- 2.Apresentação do documento sobre o Saneamento no Brasil, pelo Ministério das Cidades para  analise critica e validação dos representantes do setor. 3.Validação da versão do Documento Base de Referencia do PNRH que será levado para discussão com a sociedade. Encerradas as sugestões para a pauta da XXII reunião da CT, o presidente Dr. Oscar encerrou a reunião às 17:50 h, após agradecer a presença de todos e mais um vez agradecer a indicação do seu nome para presidir a CTPNRH por mais um a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ta aprovada na 22ª reunião da CTPNRH realizada nos dias 21 e 22/08/03.  </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gº. 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 xml:space="preserve">Engº. EDNALDO MESQUITA CARVALHO </w:t>
        <w:tab/>
        <w:tab/>
        <w:tab/>
        <w:tab/>
        <w:tab/>
        <w:tab/>
        <w:tab/>
        <w:tab/>
        <w:t>Relator</w:t>
      </w:r>
    </w:p>
    <w:p>
      <w:pPr>
        <w:pStyle w:val="TextBody"/>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418" w:right="709" w:gutter="0" w:header="284" w:top="1418" w:footer="833"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21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Verdana" w:hAnsi="Verdana" w:cs="Verdana"/>
      <w:b/>
    </w:rPr>
  </w:style>
  <w:style w:type="paragraph" w:styleId="Recuodecorpodetexto2">
    <w:name w:val="Recuo de corpo de texto 2"/>
    <w:basedOn w:val="Normal"/>
    <w:qFormat/>
    <w:pPr>
      <w:tabs>
        <w:tab w:val="clear" w:pos="708"/>
        <w:tab w:val="left" w:pos="1134" w:leader="none"/>
      </w:tabs>
      <w:spacing w:lineRule="auto" w:line="480"/>
      <w:ind w:left="1134" w:hanging="1134"/>
      <w:jc w:val="both"/>
    </w:pPr>
    <w:rPr>
      <w:rFonts w:ascii="Verdana" w:hAnsi="Verdana" w:cs="Verdana"/>
    </w:rPr>
  </w:style>
  <w:style w:type="paragraph" w:styleId="Recuodecorpodetexto3">
    <w:name w:val="Recuo de corpo de texto 3"/>
    <w:basedOn w:val="Normal"/>
    <w:qFormat/>
    <w:pPr>
      <w:ind w:left="993" w:hanging="993"/>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7:36:00Z</dcterms:created>
  <dc:creator>xxxx</dc:creator>
  <dc:description/>
  <dc:language>en-US</dc:language>
  <cp:lastModifiedBy>SRH</cp:lastModifiedBy>
  <cp:lastPrinted>2003-08-20T15:21:00Z</cp:lastPrinted>
  <dcterms:modified xsi:type="dcterms:W3CDTF">2003-11-12T18:25:00Z</dcterms:modified>
  <cp:revision>31</cp:revision>
  <dc:subject/>
  <dc:title>ATA DA 6 ª REUNIÃO DE CAMARA TÉCNICA – PLANO NACIONAL, REALIZADA NA SECRETARIA DE RECURSOS HÍDRICOS, EM BRASILIA</dc:title>
</cp:coreProperties>
</file>