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Pauta da XVII Reunião da CT-PNRH</w:t>
      </w:r>
    </w:p>
    <w:p>
      <w:pPr>
        <w:pStyle w:val="TextBod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ia 13/02/03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bertura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itura e aprovação da Ata da XVI reunião(minuta anexa)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Relato do GTCE sobre criticas e sugestões recebidas até o dia 31/01/03, relacionadas ao documento Base para Discussão; 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Primeira discussão relativa à elaboração do cronograma de trabalho 2003; 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vas perspectivas e diretrizes do CNRH no para o ano 2003- Dr. João Bosco Senra- Secretário de Recursos Hídricos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untos Gerais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cerramento.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9:13:00Z</dcterms:created>
  <dc:creator>SRH</dc:creator>
  <dc:description/>
  <dc:language>en-US</dc:language>
  <cp:lastModifiedBy>SRH</cp:lastModifiedBy>
  <cp:lastPrinted>2002-12-09T14:30:00Z</cp:lastPrinted>
  <dcterms:modified xsi:type="dcterms:W3CDTF">2003-02-10T11:42:00Z</dcterms:modified>
  <cp:revision>5</cp:revision>
  <dc:subject/>
  <dc:title>Pauta da XV Reunião da CT-PNRH</dc:title>
</cp:coreProperties>
</file>