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auta da XVI Reunião da CT-PNRH</w:t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a 10/12/02</w:t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3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eitura e aprovação da Ata da XV reunião;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esentação e discussão do Doc. PNRH- Documento Base de Referencia- GTCE- SRH/ANA;</w:t>
      </w:r>
    </w:p>
    <w:p>
      <w:pPr>
        <w:pStyle w:val="TextBody"/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 Definição de prazos para analise e discussão por parte dos membros da CTPNRH,</w:t>
      </w:r>
    </w:p>
    <w:p>
      <w:pPr>
        <w:pStyle w:val="TextBody"/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  Diretrizes e Estratégia para discussão com o Governo e Sociedade no ano 2003, definição de publico alvo e metodologia,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Primeira discussão relativa à elaboração do cronograma de trabalho 2003; 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esentação do Dr. Demetrios Christofidis sobre o tema “ Água-Sustentabilidade na Produção de Alimentos”;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presentação por representante do Ministério da Integração Nacional do PLS - </w:t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</w:t>
      </w:r>
      <w:r>
        <w:rPr>
          <w:rFonts w:cs="Verdana" w:ascii="Verdana" w:hAnsi="Verdana"/>
          <w:sz w:val="24"/>
        </w:rPr>
        <w:t>nº 191/2001, que trata do Plano Nacional de Recursos Hídricos Para o Nordeste;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ncerramento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7:52:00Z</dcterms:created>
  <dc:creator>SRH</dc:creator>
  <dc:description/>
  <dc:language>en-US</dc:language>
  <cp:lastModifiedBy>OEA</cp:lastModifiedBy>
  <cp:lastPrinted>2002-12-09T14:30:00Z</cp:lastPrinted>
  <dcterms:modified xsi:type="dcterms:W3CDTF">2002-12-09T16:31:00Z</dcterms:modified>
  <cp:revision>6</cp:revision>
  <dc:subject/>
  <dc:title>Pauta da XV Reunião da CT-PNRH</dc:title>
</cp:coreProperties>
</file>