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uta da XI reunião da CT-PNRH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ata- 21/02/02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ocal- Edifício Sede da CODEVASF 4º andar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ab/>
        <w:t>Mini Auditório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3"/>
        <w:spacing w:lineRule="auto" w:line="24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tens de pau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bertura;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itura e Aprovação da Ata da X reunião;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Encerramento do mandato do presidente, eleição do novo presidente;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iscussão e aprovação do Plano de trabalho 2002 da CT;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</w:tabs>
        <w:jc w:val="lef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presentação da SRH/ANA sobre os avanços na elaboração do Plano Nacional de  Recursos Hídricos -PNRH a serem discutidos, analisados e aprovados pela CT;</w:t>
      </w:r>
    </w:p>
    <w:p>
      <w:pPr>
        <w:pStyle w:val="TextBody"/>
        <w:tabs>
          <w:tab w:val="clear" w:pos="708"/>
          <w:tab w:val="left" w:pos="3402" w:leader="none"/>
        </w:tabs>
        <w:jc w:val="lef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3"/>
        <w:numPr>
          <w:ilvl w:val="0"/>
          <w:numId w:val="2"/>
        </w:numPr>
        <w:spacing w:lineRule="auto" w:line="240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untos Gerais;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Encerramento.</w:t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Heading3"/>
        <w:spacing w:lineRule="auto" w:line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709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1"/>
        <w:ind w:left="709" w:hanging="0"/>
        <w:rPr/>
      </w:pPr>
      <w:r>
        <w:rPr/>
        <w:t>EMC/bsb 19/11/0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4:08:00Z</dcterms:created>
  <dc:creator>SRH</dc:creator>
  <dc:description/>
  <dc:language>en-US</dc:language>
  <cp:lastModifiedBy>SRH</cp:lastModifiedBy>
  <cp:lastPrinted>2002-02-20T09:10:00Z</cp:lastPrinted>
  <dcterms:modified xsi:type="dcterms:W3CDTF">2002-02-25T18:00:00Z</dcterms:modified>
  <cp:revision>6</cp:revision>
  <dc:subject/>
  <dc:title>Pauta da X reunião da CT-PNRH</dc:title>
</cp:coreProperties>
</file>