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/>
      </w:pPr>
      <w:r>
        <w:rPr/>
        <w:t>- Minuta versão 25/02-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ATA DA 11º REUNIÃO DE CAMARA TÉCNICA – PLANO NACIONAL, REALIZADA NA SECRETARIA DE RECURSOS HÍDRICOS, EM BRASILIA.</w:t>
      </w:r>
    </w:p>
    <w:p>
      <w:pPr>
        <w:pStyle w:val="Corpodetexto2"/>
        <w:rPr/>
      </w:pPr>
      <w:r>
        <w:rPr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A: </w:t>
      </w:r>
      <w:r>
        <w:rPr>
          <w:rFonts w:cs="Arial" w:ascii="Arial" w:hAnsi="Arial"/>
          <w:b w:val="false"/>
          <w:sz w:val="24"/>
        </w:rPr>
        <w:t>21/02/2002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LOCAL:</w:t>
      </w:r>
      <w:r>
        <w:rPr>
          <w:rFonts w:cs="Arial" w:ascii="Arial" w:hAnsi="Arial"/>
          <w:sz w:val="24"/>
        </w:rPr>
        <w:t xml:space="preserve"> SR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ÍCIO: </w:t>
      </w:r>
      <w:r>
        <w:rPr>
          <w:rFonts w:cs="Arial" w:ascii="Arial" w:hAnsi="Arial"/>
          <w:sz w:val="24"/>
        </w:rPr>
        <w:t>9:15 h</w:t>
      </w:r>
      <w:r>
        <w:rPr>
          <w:rFonts w:cs="Arial" w:ascii="Arial" w:hAnsi="Arial"/>
          <w:b/>
          <w:sz w:val="24"/>
        </w:rPr>
        <w:tab/>
        <w:tab/>
        <w:t xml:space="preserve">TÉRMINO: </w:t>
      </w:r>
      <w:r>
        <w:rPr>
          <w:rFonts w:cs="Arial" w:ascii="Arial" w:hAnsi="Arial"/>
          <w:sz w:val="24"/>
        </w:rPr>
        <w:t>12:30 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CIPANTE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Organizações não Governamentais – ABES : Dr.. José Leomax dos Santos (</w:t>
      </w:r>
      <w:hyperlink r:id="rId2">
        <w:r>
          <w:rPr>
            <w:rStyle w:val="InternetLink"/>
          </w:rPr>
          <w:t>leomax@terra.com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ério dos Transportes : Dra. Maria Bebiana F. da Silva Castanho (</w:t>
      </w:r>
      <w:hyperlink r:id="rId3">
        <w:r>
          <w:rPr>
            <w:rStyle w:val="InternetLink"/>
          </w:rPr>
          <w:t>maria.castanho@transportes.gov.br</w:t>
        </w:r>
      </w:hyperlink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NEEL: Dra. Raquel Scalia Alves Ferreira, ( </w:t>
      </w:r>
      <w:hyperlink r:id="rId4">
        <w:r>
          <w:rPr>
            <w:rStyle w:val="InternetLink"/>
          </w:rPr>
          <w:t>raquels@aneel.gov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>Ministério da Saúde: Dra. Mara Lucia Carneiro Oliveira,(</w:t>
      </w:r>
      <w:hyperlink r:id="rId5">
        <w:r>
          <w:rPr>
            <w:rStyle w:val="InternetLink"/>
          </w:rPr>
          <w:t>mara.carneiro@funasa.gov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>Ministério da Integração Nacional; Dr. Demetrios Christofidis,(</w:t>
      </w:r>
      <w:hyperlink r:id="rId6">
        <w:r>
          <w:rPr>
            <w:rStyle w:val="InternetLink"/>
          </w:rPr>
          <w:t>demetrios.christofidis@integracao.gov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>Organizações Técnicas de Ensino e Pesquisa- ABRH, Dr. Oscar de Moraes Cordeiro Netto, (</w:t>
      </w:r>
      <w:hyperlink r:id="rId7">
        <w:r>
          <w:rPr>
            <w:rStyle w:val="InternetLink"/>
          </w:rPr>
          <w:t>cordeiro@unb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vidad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ábio de Novais- SRH</w:t>
      </w:r>
    </w:p>
    <w:p>
      <w:pPr>
        <w:pStyle w:val="Normal"/>
        <w:rPr/>
      </w:pPr>
      <w:r>
        <w:rPr>
          <w:rFonts w:cs="Arial" w:ascii="Arial" w:hAnsi="Arial"/>
          <w:sz w:val="24"/>
        </w:rPr>
        <w:t>João Gilberto Lotufo Conejo- ANA- (jglotufo@uol.com.br)(</w:t>
      </w:r>
      <w:hyperlink r:id="rId8">
        <w:r>
          <w:rPr>
            <w:rStyle w:val="InternetLink"/>
          </w:rPr>
          <w:t>jglotufo@ana.gov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>Raimundo Alves de Lima Filho- ANA- (</w:t>
      </w:r>
      <w:hyperlink r:id="rId9">
        <w:r>
          <w:rPr>
            <w:rStyle w:val="InternetLink"/>
          </w:rPr>
          <w:t>raimundo@ana.gov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>Boliviar Antunes Matos – ANA – (</w:t>
      </w:r>
      <w:hyperlink r:id="rId10">
        <w:r>
          <w:rPr>
            <w:rStyle w:val="InternetLink"/>
          </w:rPr>
          <w:t>bolivar@ana.gov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>Marco J.M. Neves- SRH/MMA-(</w:t>
      </w:r>
      <w:hyperlink r:id="rId11">
        <w:r>
          <w:rPr>
            <w:rStyle w:val="InternetLink"/>
          </w:rPr>
          <w:t>mneves@snirh.gov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>Marcelo de Avila- SRH/MMA(</w:t>
      </w:r>
      <w:hyperlink r:id="rId12">
        <w:r>
          <w:rPr>
            <w:rStyle w:val="InternetLink"/>
          </w:rPr>
          <w:t>marc.avila@bol.com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>Alice Rodrigues da Silva- SEMARH-DF (</w:t>
      </w:r>
      <w:hyperlink r:id="rId13">
        <w:r>
          <w:rPr>
            <w:rStyle w:val="InternetLink"/>
          </w:rPr>
          <w:t>alice.audin@zipmail.com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>João Maurício Cabral de Mello- Itamaraty (</w:t>
      </w:r>
      <w:hyperlink r:id="rId14">
        <w:r>
          <w:rPr>
            <w:rStyle w:val="InternetLink"/>
          </w:rPr>
          <w:t>jmello@mre.gov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>Adriana Niemeyer Pires Ferreira- SEMARH-DF (</w:t>
      </w:r>
      <w:hyperlink r:id="rId15">
        <w:r>
          <w:rPr>
            <w:rStyle w:val="InternetLink"/>
          </w:rPr>
          <w:t>driniemeyer@bol.com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>Monica Tavares Rocha- SRH- (</w:t>
      </w:r>
      <w:hyperlink r:id="rId16">
        <w:r>
          <w:rPr>
            <w:rStyle w:val="InternetLink"/>
          </w:rPr>
          <w:t>mrocha@snirh.gov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>Hadijamine I. Fernandes- SRH (</w:t>
      </w:r>
      <w:hyperlink r:id="rId17">
        <w:r>
          <w:rPr>
            <w:rStyle w:val="InternetLink"/>
          </w:rPr>
          <w:t>hadijamine@uol.com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raldo Gomes Figueiredo SRH/MMA</w:t>
      </w:r>
    </w:p>
    <w:p>
      <w:pPr>
        <w:pStyle w:val="Normal"/>
        <w:rPr/>
      </w:pPr>
      <w:r>
        <w:rPr>
          <w:rFonts w:cs="Arial" w:ascii="Arial" w:hAnsi="Arial"/>
          <w:sz w:val="24"/>
        </w:rPr>
        <w:t>Roberto Alves Monteiro SRH/MMA (</w:t>
      </w:r>
      <w:hyperlink r:id="rId18">
        <w:r>
          <w:rPr>
            <w:rStyle w:val="InternetLink"/>
          </w:rPr>
          <w:t>roalmonte@ig.com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>Julio Florêncio Filho SRH/MMA (</w:t>
      </w:r>
      <w:hyperlink r:id="rId19">
        <w:r>
          <w:rPr>
            <w:rStyle w:val="InternetLink"/>
          </w:rPr>
          <w:t>julioflorencio@ig.com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>Marcelo de Deus Melo- CEMIG- (</w:t>
      </w:r>
      <w:hyperlink r:id="rId20">
        <w:r>
          <w:rPr>
            <w:rStyle w:val="InternetLink"/>
          </w:rPr>
          <w:t>mdeus@cemig.com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lator:</w:t>
      </w:r>
    </w:p>
    <w:p>
      <w:pPr>
        <w:pStyle w:val="Normal"/>
        <w:rPr/>
      </w:pPr>
      <w:r>
        <w:rPr>
          <w:rFonts w:cs="Arial" w:ascii="Arial" w:hAnsi="Arial"/>
          <w:sz w:val="24"/>
        </w:rPr>
        <w:t>Ednaldo Mesquita Carvalho – SRH/MMA (</w:t>
      </w:r>
      <w:hyperlink r:id="rId21">
        <w:r>
          <w:rPr>
            <w:rStyle w:val="InternetLink"/>
            <w:rFonts w:cs="Arial" w:ascii="Arial" w:hAnsi="Arial"/>
            <w:color w:val="auto"/>
            <w:sz w:val="24"/>
          </w:rPr>
          <w:t>ednaldo.mesquita@mma.gov.br</w:t>
        </w:r>
      </w:hyperlink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UNTOS DISCUTIDO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om a presença de seis dos seus membros a reunião foi iniciada às 9:15 horas pelo presidente da Câmara Técnica Dr. Leomax que rapidamente propôs, conforme pauta, a leitura e aprovação da ata da X reunião. Os conselheiros já haviam recebido com antecedência a respectiva ata, não havendo portanto necessidade da leitura, foram feitas as modificações sugeridas e em seguida foi  aprovada a ata da X Reunião da Câmara Técnica. O segundo assunto de pauta foi a discussão para eleição do novo presidente após mandato de dois anos. Diante da mudança regimental na qual o numero de membros das CTs pode ser de até treze membros, e que a proposta de nova composição já estava pronta, foi sugerido que a eleição do novo presidente seria feita tão logo os demais membros viessem a assumir, o que deve acontecer na próxima reunião. Todos ficaram de acordo com a proposta, sendo assim adiada a eleição. O presidente em exercício prometeu estar na próxima reunião para transmissão do cargo. A nova composição a ser proposta na próxima reunião do CNRH que deverá ocorrer no dia quatorze  de março, deverá agregar os seguintes representantes à CT-PNRH: Ministério da Industria e Comercio, Ministério do Meio Ambiente, SEDU-PR, ANA, Conselhos Estaduais Região Sul e Irrigantes. Em seguida foi proposta e acatada uma inversão de pauta, passando  o tema Plano de Trabalho, para o final da reunião. Após modificação foi passada a palavra para os representantes da SRH/ANA. O primeiro a falar o Dr. Marco Neves representando a SRH que antes de expor o tema, Proposta de Estrutura do PNRH fez os seguintes comentários. Como dito e registrado na ata da X reunião, concorda que o PNRH deva ser uma acordo sócio político, portando a sua estrutura e conteúdo devem ser aprovados por acordo porisso mesmo gostaria de ouvir as sugestões da CT, porque entende que o Plano é um acordo entre os setores usuários. Como exemplo comentou o Dr. Marco; não adianta o PNRH nortear como deve ser a Irrigação,  sem a participação dos Irrigantes. A apresentação foi feita conforme documento anexo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sz w:val="24"/>
        </w:rPr>
        <w:t>Durante a apresentação alguns aspectos foram relembrados como por exemplo o fato que o PNRH deve ter um mínimo de detalhamento, que não deve ser um somatório de planos de bacia, o mesmo deve acontecer com os Planos Estaduais. Devemos sim aproveitar, caso existam os Planos de Bacia e Estaduais como material de consulta, sugeriu. Conforme diagrama, também anexo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sz w:val="24"/>
        </w:rPr>
        <w:t xml:space="preserve"> espera que o Plano tenha recortes específicos com a visão dos Recursos Hídricos no Semi Árido, Pantanal e Aqüífero Guarani por exemplo. Encerrou sua apresentação sugerindo que a próxima etapa poderia ser o desenvolvimento da Visão Nacional, mas concorda em avançar juntamente com a ANA na elaboração dos diagnósticos dos demais Rios Federais. Concluiu comentando sobre o produto Base Física- Territorial ou Divisão Hidrográfica Nacional que  deve ser considerado como uma das prioridades para o grupo de elaboração. Dr Leomax passou em seguida a palavra para os representantes da ANA, Dr Raimundo e Dr. Bolivar, que iniciaram a apresentação com as seguintes afirmativas: A parceria SRH/ANA esta em curso, com reuniões periódicas e com sucesso; temos um rumo, sabemos onde chegar e temos um produto, que é este que iremos mostrar. Após apresentação conforme documento anexo, foi apresentada a seguinte proposta de trabalho elaborada pelo grupo de trabalho SRH/A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posta de trabalho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ementação do documento atual- Diagnostico Bacia São Francisc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licação para outras baci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ção da base física- territorial ( Divisão Hidrográfica Nacional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apas de um processo de aperfeiçoamentos progressiv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íntese dos dados disponíveis e sinalização de políticas e estratégias de governo nos diferentes níveis- contraposição com planos e programas governamentais, com áreas especiais de planejamento e com temas/variáveis significativos : macro- regiões, eixos de desenvolvimento, biomas, transposição hídrica, águas subterrâneas, et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 base para início do PNRH- discussão na C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seguir o Dr. Lotufo comentou que o grupo esta trabalhando para produzir documentos mínimos que facilite a criação de um vinculo de comunicação que não seja eminentemente técnico e que seja suficientemente sintético com identificação de problemas reais. Acha que o grupo de elaboração deve começar a errar para poder acertar. Na medida que o tempo for passando o detalhamento vai sendo feito e a CT vai poder acompanhar, os planos setoriais por exemplo vão ser gradativamente agregados completou. Acredita que até o final de Junho possamos vir a ter estudos semelhantes ao apresentado para as demais bacias  dos Rios Federais. E de opinião que deva ser criada uma sistemática dinâmica para facilitar a atualização, assim acredita que venhamos a ver gradativamente a cara do PNRH. Dr. Marco lembrou que o Ministério da Saúde- MS poderá disponibilizar  informações importantes relacionadas  por exemplo com às doenças de veiculação hídrica, acha que os setores usuários devem colaborar sempre. A representante do MS- Dra. Mara acha que deve ficar ressaltada a integração e interdisciplinaridade entre os setores usuários, informou ainda que o MS esta elaborando um trabalho relacionado com a Vigilância da Qualidade da Água que poderá ser muito útil no futuro quando do processo de elaboração do PNRH. Dr. Lotufo retomou a palavra para ponderar que da mesma maneira que o PNRH pode ser importante para o MS, o próprio MS por exemplo é que deverá dizer o que deve conter o PNRH quando tratar das questões da saúde, e mais, deve inclusive dizer como e onde obter as informações a serem agregadas, quais os canais. Dr. Leomax referindo-se  à estratégia de consulta a todos os conselheiros adotada anteriormente, disse que  poucos deram retorno, acha que devemos buscar um entendimento de encaminhamento e só assim todos deverão participar. Com o processo hora em andamento a participação deverá ficar facilitada e devemos sempre levar em conta que a omissão não significa aprovação. Dr. Lotufo pondera que o que foi apresentado não é objeto de aprovação e sim de discussão. Estamos propondo um processo para o encaminhamento dos trabalhos pela CT e como vamos evoluir, vamos amadurecer a idéia, vamos pensar para chegarmos à melhor maneira de termos as contribuições setoriais, este mecanismo de agregação é importante, concluiu. Dr. Leomax lembrou das palavras do Dr F.T. Barth “ pela complexidade e falta de experiência, a melhor maneira de se elaborar um plano de recursos hídricos è elaborando-se sem medo de errar” acha que devemos evoluir com o que temos e durante o processo as agregações serão feitas. Dr. Marcelo de Deus- Cemig, sentiu grande dificuldade de colaborar por falta de algo mais palpável, agora sente que poderá contribuir, verificará o que acha que esta faltando e assim poderá dar contribuições. Comentou que instituições como a Cemig poderão disponibilizar muitas informações, relatando problemas observados. Lembrou que outras CTs tem adotado a estratégia de realizar reuniões regionais a exemplo de audiências publicas, recomenda que o mesmo ocorra com a CT-PNRH; o importante é a disposição de ajudar. Dr. Lotufo concordou com as manifestações do representante da Cemig e voltou a insistir que devemos começar a errar, isto é fundamental. Dr. Demetrius é de opinião que a integração tem que ser a dinâmica e ela deve ser intersetorial e interdisciplinar, a Lei consolida a participação. Pondera que saímos do aproveitamento dos recursos naturais para o desenvolvimento sustentável, como no caso do setor que representa, adota-se o expressão desenvolvimento hidroagricola. Continuou comentando que o modelo participativo deve ser sempre divulgado, deve-se levar estas informações com novas dimensões, com estes novos paradigmas, inclusive para os estados. Ë de opinião que deveria inclusive haver um instrumento denominado Capacitação, para ser utilizado também por outros setores, acredita que o ser humano capacitado deve ser sempre uma preocupação. Indaga se o PNRH é importante porque alguém quis ou é o melhor para nós todos, para a nossa vida. Sugere  que alem das reuniões formais devemos nos encontrar mais vezes e que os documentos a serem apresentados sejam encaminhados por emails a todos. Comunicou ainda o Dr. Demetrius, que em sua tese de doutorado, existem informações úteis em um estudo de caso, relacionado aos recursos hídricos que estão à disposição do grupo de elaboração. Encerradas as manifestações o presidente passou para o próximo item de pauta- Elaboração do Plano de Trabalho, sobre este tema o presidente sugeriu que o grupo de elaboração SRH/ANA analise com calma o assunto e posteriormente faça a sua proposição relacionando calendário e produtos. Dr. Oscar Cordeiro , acha que a CT  deveria dizer a época que os produtos deveriam ser disponibilizados. Dr Lotufo comentou que ja temos 5 anos sem plano, portanto acha que o ideal será compatibilizar a capacidade executiva do Grupo de trabalho com os produtos a serem apresentados à CT. Dra. Mara por sua vez acredita que devemos saber os produtos que queremos até o final do ano e após teremos condições de fixar as datas. Em termos de estratégia Dr. Lotufo propõe que e após discussão na CT, sair a campo para incorporar novas informações aos produtos. Dr. Marco reportando-se à estrutura do PNRH apresentada anteriormente, lembrou que esta previsto para ser apresentado pelo Grupo de Elaboração, até Junho, o Diagnóstico das Bacias, semelhante ao que foi apresentado para o Rio São Francisco e a primeira proposta de Divisão Hidrográfica Nacional. Ainda sobre o mesmo tema Dr. Leomax esclareceu sobre a importância da Divisão Hidrográfica para o PNRH, precisamos de fato elabora-la, comunicou adicionalmente que escreveu um documento sobre o tema e pode disponibiliza-lo para o Grupo. Continuou dizendo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hoje temos um grupo mobilizado, precisamos disso, avançar, produzir, as agregações vão surgir com o tempo e com as aberturas que faremos”. Comentou posteriormente sobre as dificuldades que existiam, acha que no momento de fato estamos iniciando a elaboração do plano, só devemos analisar e emitir parecer sobre produtos que nos chegarem, podemos até tomar iniciativas de levar ao plenário do CNRH relatos periódicos, relacionados aos estágios do PNRH, como exemplo, acha o Presidente que deveria já apresentar na próxima reunião extraordinária do CNRH a ser realizada no mês de março, o atual estagio do PNRH. Todos concordaram com esta estratégia e foi solicitado ao relator que tomasse as devidas providencias junto à secretaria executiva do CNRH no sentido de concretizar esta intenção. Dr. Lotufo retomou a palavra para apresentar, no seu entender, quais seriam os produtos factíveis ao longo do ano, compatíveis com a estrutura do PNRH apresentada anteriormente pelo Dr. Marco. Primeiro semestre- Diagnostico síntese de todas as bacias nacionais,- Síntese dos problemas maiores existentes naquelas bacias,- Primeira proposta de divisão hidrográfica Nacional,- Segundo semestre- Desencadear o processo de debate nacional o mais amplo possível, receber criticas, sugestões, adesões e agregações. Dr. Demetrius questionou sobre como e quando aconteceria a integração com outros ministérios, lembrou por exemplo da irrigação, infra-estrutura hídrica, CODEVASF e DNOCS que se encontram acoplados ao Ministério da Integração Nacional. Existem hoje projetos de irrigação sem água que geram conflitos, os Ministérios tem que trazer todas as suas atividades para o PNRH, inclusive os problemas. Encerrou idagando, “em que momento haveria a participação institucional, setorial, na elaboração do PNRH?”. Dr. Lotufo respondeu dizendo que “sem ter um documento básico fica difícil buscar a participação”. Imagina que em meados do ano será possível sensibilizar as esferas de governo, para tanto deveremos ter uma estrutura forte para elaboração, só assim poderemos integrar o processo com os demais setores usuários, concluiu. Dr. Raimundo lembrou que não se pode esquecer que será ainda feito um aprofundamento no estudos referentes à Bacia do Rio São Francisco, a serem agregados ao cronograma como mais um produto. Ainda referente à programação anual da CT, foi estabelecido o calendário para a realização das reuniões como a seguir: foram programadas inicialmente 5 reuniões para o ano nas seguintes datas, compatibilizadas com as demais CTs , 18/04, 20/06, 21/08,23/10 e 11/12. Em seguida o presidente passou para o ultimo item de pauta, Assuntos Gerais. Dra  Mara aproveitou o momento para informar que a FUNASA foi transformada em Agencia Federal de Preservação e Controle de Doenças, para as questões de Saúde e Ambiente existe área especifica nesta nova agencia.  Não havendo outros assuntos a serem tratados, às 12:30h o presidente encerrou a reuniã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Brasília, 21 de fevereiro de 200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gº. EDNALDO MESQUITA CARVALHO     Engº. JOSÉ LEOMAX DOS SANTOS 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Relator                                       Presidente da Câmara Técnica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1327" w:gutter="0" w:header="720" w:top="2268" w:footer="1151" w:bottom="1418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</w:rPr>
    </w:pPr>
    <w:r>
      <w:rPr>
        <w:b/>
        <w:color w:val="808080"/>
      </w:rPr>
      <w:t>ATA DA 11 ª REUNIÃO DE CÂMARA TÉCNICA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color w:val="808080"/>
      </w:rPr>
    </w:pPr>
    <w:r>
      <w:rPr>
        <w:b/>
        <w:color w:val="808080"/>
      </w:rPr>
      <w:t>PLANO NACIONAL DE RECURSOS HÍDRICOS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max@terra.com.br" TargetMode="External"/><Relationship Id="rId3" Type="http://schemas.openxmlformats.org/officeDocument/2006/relationships/hyperlink" Target="mailto:maria.castanho@transportes.gov.br" TargetMode="External"/><Relationship Id="rId4" Type="http://schemas.openxmlformats.org/officeDocument/2006/relationships/hyperlink" Target="mailto:raquels@aneel.gov.br" TargetMode="External"/><Relationship Id="rId5" Type="http://schemas.openxmlformats.org/officeDocument/2006/relationships/hyperlink" Target="mailto:mara.carneiro@funasa.gov.br" TargetMode="External"/><Relationship Id="rId6" Type="http://schemas.openxmlformats.org/officeDocument/2006/relationships/hyperlink" Target="mailto:demetrios.christofidis@integracao.gov.br" TargetMode="External"/><Relationship Id="rId7" Type="http://schemas.openxmlformats.org/officeDocument/2006/relationships/hyperlink" Target="mailto:cordeiro@unb.br" TargetMode="External"/><Relationship Id="rId8" Type="http://schemas.openxmlformats.org/officeDocument/2006/relationships/hyperlink" Target="mailto:jglotufo@ana.gov.br" TargetMode="External"/><Relationship Id="rId9" Type="http://schemas.openxmlformats.org/officeDocument/2006/relationships/hyperlink" Target="mailto:raimundo@ana.gov.br" TargetMode="External"/><Relationship Id="rId10" Type="http://schemas.openxmlformats.org/officeDocument/2006/relationships/hyperlink" Target="mailto:bolivar@ana.gov.br" TargetMode="External"/><Relationship Id="rId11" Type="http://schemas.openxmlformats.org/officeDocument/2006/relationships/hyperlink" Target="mailto:mneves@snirh.gov.br" TargetMode="External"/><Relationship Id="rId12" Type="http://schemas.openxmlformats.org/officeDocument/2006/relationships/hyperlink" Target="mailto:marc.avila@bol.com.br" TargetMode="External"/><Relationship Id="rId13" Type="http://schemas.openxmlformats.org/officeDocument/2006/relationships/hyperlink" Target="mailto:alice.audin@zipmail.com.br" TargetMode="External"/><Relationship Id="rId14" Type="http://schemas.openxmlformats.org/officeDocument/2006/relationships/hyperlink" Target="mailto:jmello@mre.gov.br" TargetMode="External"/><Relationship Id="rId15" Type="http://schemas.openxmlformats.org/officeDocument/2006/relationships/hyperlink" Target="mailto:driniemeyer@bol.com.br" TargetMode="External"/><Relationship Id="rId16" Type="http://schemas.openxmlformats.org/officeDocument/2006/relationships/hyperlink" Target="mailto:mrocha@snirh.gov.br" TargetMode="External"/><Relationship Id="rId17" Type="http://schemas.openxmlformats.org/officeDocument/2006/relationships/hyperlink" Target="mailto:hadijamine@uol.com.br" TargetMode="External"/><Relationship Id="rId18" Type="http://schemas.openxmlformats.org/officeDocument/2006/relationships/hyperlink" Target="mailto:roalmonte@ig.com.br" TargetMode="External"/><Relationship Id="rId19" Type="http://schemas.openxmlformats.org/officeDocument/2006/relationships/hyperlink" Target="mailto:julioflorencio@ig.com.br" TargetMode="External"/><Relationship Id="rId20" Type="http://schemas.openxmlformats.org/officeDocument/2006/relationships/hyperlink" Target="mailto:mdeus@cemig.com.br" TargetMode="External"/><Relationship Id="rId21" Type="http://schemas.openxmlformats.org/officeDocument/2006/relationships/hyperlink" Target="mailto:ednaldo.mesquita@mma.gov.br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06:00Z</dcterms:created>
  <dc:creator>xxxx</dc:creator>
  <dc:description/>
  <dc:language>en-US</dc:language>
  <cp:lastModifiedBy>SRH</cp:lastModifiedBy>
  <cp:lastPrinted>2002-04-15T11:53:00Z</cp:lastPrinted>
  <dcterms:modified xsi:type="dcterms:W3CDTF">2002-04-22T14:43:00Z</dcterms:modified>
  <cp:revision>25</cp:revision>
  <dc:subject/>
  <dc:title>ATA DA 6 ª REUNIÃO DE CAMARA TÉCNICA – PLANO NACIONAL, REALIZADA NA SECRETARIA DE RECURSOS HÍDRICOS, EM BRASILIA</dc:title>
</cp:coreProperties>
</file>