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pPr>
      <w:r>
        <w:rPr/>
      </w:r>
    </w:p>
    <w:p>
      <w:pPr>
        <w:pStyle w:val="Corpodetexto2"/>
        <w:rPr/>
      </w:pPr>
      <w:r>
        <w:rPr/>
      </w:r>
    </w:p>
    <w:p>
      <w:pPr>
        <w:pStyle w:val="Corpodetexto2"/>
        <w:rPr/>
      </w:pPr>
      <w:r>
        <w:rPr/>
        <w:t>ATA DA 10º REUNIÃO DE CAMARA TÉCNICA – PLANO NACIONAL, REALIZADA NA SECRETARIA DE RECURSOS HÍDRICOS, EM BRASILIA.</w:t>
      </w:r>
    </w:p>
    <w:p>
      <w:pPr>
        <w:pStyle w:val="Corpodetexto2"/>
        <w:rPr/>
      </w:pPr>
      <w:r>
        <w:rPr/>
      </w:r>
    </w:p>
    <w:p>
      <w:pPr>
        <w:pStyle w:val="Heading1"/>
        <w:rPr>
          <w:rFonts w:ascii="Arial" w:hAnsi="Arial" w:cs="Arial"/>
          <w:sz w:val="24"/>
        </w:rPr>
      </w:pPr>
      <w:r>
        <w:rPr>
          <w:rFonts w:cs="Arial" w:ascii="Arial" w:hAnsi="Arial"/>
          <w:sz w:val="24"/>
        </w:rPr>
        <w:t xml:space="preserve">DATA: </w:t>
      </w:r>
      <w:r>
        <w:rPr>
          <w:rFonts w:cs="Arial" w:ascii="Arial" w:hAnsi="Arial"/>
          <w:b w:val="false"/>
          <w:sz w:val="24"/>
        </w:rPr>
        <w:t>20/11/2001</w:t>
      </w:r>
    </w:p>
    <w:p>
      <w:pPr>
        <w:pStyle w:val="Normal"/>
        <w:rPr/>
      </w:pPr>
      <w:r>
        <w:rPr>
          <w:rFonts w:cs="Arial" w:ascii="Arial" w:hAnsi="Arial"/>
          <w:b/>
          <w:sz w:val="24"/>
        </w:rPr>
        <w:t>LOCAL:</w:t>
      </w:r>
      <w:r>
        <w:rPr>
          <w:rFonts w:cs="Arial" w:ascii="Arial" w:hAnsi="Arial"/>
          <w:sz w:val="24"/>
        </w:rPr>
        <w:t xml:space="preserve"> SRH</w:t>
      </w:r>
    </w:p>
    <w:p>
      <w:pPr>
        <w:pStyle w:val="Normal"/>
        <w:rPr>
          <w:rFonts w:ascii="Arial" w:hAnsi="Arial" w:cs="Arial"/>
          <w:b/>
          <w:b/>
          <w:sz w:val="24"/>
        </w:rPr>
      </w:pPr>
      <w:r>
        <w:rPr>
          <w:rFonts w:cs="Arial" w:ascii="Arial" w:hAnsi="Arial"/>
          <w:b/>
          <w:sz w:val="24"/>
        </w:rPr>
        <w:t xml:space="preserve">INÍCIO: </w:t>
      </w:r>
      <w:r>
        <w:rPr>
          <w:rFonts w:cs="Arial" w:ascii="Arial" w:hAnsi="Arial"/>
          <w:sz w:val="24"/>
        </w:rPr>
        <w:t>9:15 h</w:t>
      </w:r>
      <w:r>
        <w:rPr>
          <w:rFonts w:cs="Arial" w:ascii="Arial" w:hAnsi="Arial"/>
          <w:b/>
          <w:sz w:val="24"/>
        </w:rPr>
        <w:tab/>
        <w:tab/>
        <w:t xml:space="preserve">TÉRMINO: </w:t>
      </w:r>
      <w:r>
        <w:rPr>
          <w:rFonts w:cs="Arial" w:ascii="Arial" w:hAnsi="Arial"/>
          <w:sz w:val="24"/>
        </w:rPr>
        <w:t>13:30 h</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ARTICIPANTES:</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Organizações não Governamentais – ABES : Eng. José Leomax dos Santos (</w:t>
      </w:r>
      <w:hyperlink r:id="rId2">
        <w:r>
          <w:rPr>
            <w:rStyle w:val="InternetLink"/>
            <w:rFonts w:cs="Arial" w:ascii="Arial" w:hAnsi="Arial"/>
            <w:color w:val="auto"/>
            <w:sz w:val="24"/>
          </w:rPr>
          <w:t>leomax@zaz.com.br</w:t>
        </w:r>
      </w:hyperlink>
      <w:r>
        <w:rPr>
          <w:rFonts w:cs="Arial" w:ascii="Arial" w:hAnsi="Arial"/>
          <w:sz w:val="24"/>
        </w:rPr>
        <w:t>)</w:t>
      </w:r>
    </w:p>
    <w:p>
      <w:pPr>
        <w:pStyle w:val="Normal"/>
        <w:rPr>
          <w:rFonts w:ascii="Arial" w:hAnsi="Arial" w:cs="Arial"/>
          <w:sz w:val="24"/>
        </w:rPr>
      </w:pPr>
      <w:r>
        <w:rPr>
          <w:rFonts w:cs="Arial" w:ascii="Arial" w:hAnsi="Arial"/>
          <w:sz w:val="24"/>
        </w:rPr>
        <w:t>Ministério dos Transportes : Dra. Maria Bebiana F. da Silva Castanho (maria.castanho@transportes.gov.br)</w:t>
      </w:r>
    </w:p>
    <w:p>
      <w:pPr>
        <w:pStyle w:val="Normal"/>
        <w:rPr/>
      </w:pPr>
      <w:r>
        <w:rPr>
          <w:rFonts w:cs="Arial" w:ascii="Arial" w:hAnsi="Arial"/>
          <w:sz w:val="24"/>
        </w:rPr>
        <w:t>Industrias:  Dra. Maria  Cristina Yuan(</w:t>
      </w:r>
      <w:hyperlink r:id="rId3">
        <w:r>
          <w:rPr>
            <w:rStyle w:val="InternetLink"/>
          </w:rPr>
          <w:t>crisyuan@ibs.org.br</w:t>
        </w:r>
      </w:hyperlink>
      <w:r>
        <w:rPr>
          <w:rFonts w:cs="Arial" w:ascii="Arial" w:hAnsi="Arial"/>
          <w:sz w:val="24"/>
        </w:rPr>
        <w:t>)</w:t>
      </w:r>
    </w:p>
    <w:p>
      <w:pPr>
        <w:pStyle w:val="Normal"/>
        <w:rPr/>
      </w:pPr>
      <w:r>
        <w:rPr>
          <w:rFonts w:cs="Arial" w:ascii="Arial" w:hAnsi="Arial"/>
          <w:sz w:val="24"/>
        </w:rPr>
        <w:t>Conselhos Estaduais de RH- Região Norte: Ronaldo Jorge da Silva Lima, (</w:t>
      </w:r>
      <w:hyperlink r:id="rId4">
        <w:r>
          <w:rPr>
            <w:rStyle w:val="InternetLink"/>
          </w:rPr>
          <w:t>ronaldo@sectam.pa.gov.br</w:t>
        </w:r>
      </w:hyperlink>
      <w:r>
        <w:rPr>
          <w:rFonts w:cs="Arial" w:ascii="Arial" w:hAnsi="Arial"/>
          <w:sz w:val="24"/>
        </w:rPr>
        <w:t>)</w:t>
      </w:r>
    </w:p>
    <w:p>
      <w:pPr>
        <w:pStyle w:val="Normal"/>
        <w:rPr/>
      </w:pPr>
      <w:r>
        <w:rPr>
          <w:rFonts w:cs="Arial" w:ascii="Arial" w:hAnsi="Arial"/>
          <w:sz w:val="24"/>
        </w:rPr>
        <w:t xml:space="preserve">ANEEL: Domingos do Carmo Carvalho, ( </w:t>
      </w:r>
      <w:hyperlink r:id="rId5">
        <w:r>
          <w:rPr>
            <w:rStyle w:val="InternetLink"/>
          </w:rPr>
          <w:t>domingos@aneel.gov.br</w:t>
        </w:r>
      </w:hyperlink>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Convidados:</w:t>
      </w:r>
    </w:p>
    <w:p>
      <w:pPr>
        <w:pStyle w:val="Normal"/>
        <w:rPr>
          <w:rFonts w:ascii="Arial" w:hAnsi="Arial" w:cs="Arial"/>
          <w:sz w:val="24"/>
        </w:rPr>
      </w:pPr>
      <w:r>
        <w:rPr>
          <w:rFonts w:eastAsia="Arial" w:cs="Arial" w:ascii="Arial" w:hAnsi="Arial"/>
          <w:sz w:val="24"/>
        </w:rPr>
        <w:t xml:space="preserve"> </w:t>
      </w:r>
      <w:r>
        <w:rPr>
          <w:rFonts w:cs="Arial" w:ascii="Arial" w:hAnsi="Arial"/>
          <w:sz w:val="24"/>
        </w:rPr>
        <w:t>Roberto Coimbra–SRH/MMA ( roberto.coimbra@mma.gov.br )</w:t>
      </w:r>
    </w:p>
    <w:p>
      <w:pPr>
        <w:pStyle w:val="Normal"/>
        <w:rPr/>
      </w:pPr>
      <w:r>
        <w:rPr>
          <w:rFonts w:cs="Arial" w:ascii="Arial" w:hAnsi="Arial"/>
          <w:sz w:val="24"/>
        </w:rPr>
        <w:t>Eliana Filomena Barbosa Nicolini- Gabinete de Segurança Institucional(</w:t>
      </w:r>
      <w:hyperlink r:id="rId6">
        <w:r>
          <w:rPr>
            <w:rStyle w:val="InternetLink"/>
          </w:rPr>
          <w:t>nicolini@planalto.gov.br</w:t>
        </w:r>
      </w:hyperlink>
      <w:r>
        <w:rPr>
          <w:rFonts w:cs="Arial" w:ascii="Arial" w:hAnsi="Arial"/>
          <w:sz w:val="24"/>
        </w:rPr>
        <w:t>)</w:t>
      </w:r>
    </w:p>
    <w:p>
      <w:pPr>
        <w:pStyle w:val="Normal"/>
        <w:rPr>
          <w:rFonts w:ascii="Arial" w:hAnsi="Arial" w:cs="Arial"/>
          <w:sz w:val="24"/>
        </w:rPr>
      </w:pPr>
      <w:r>
        <w:rPr>
          <w:rFonts w:cs="Arial" w:ascii="Arial" w:hAnsi="Arial"/>
          <w:sz w:val="24"/>
        </w:rPr>
        <w:t>Fábio de Novais- SRH</w:t>
      </w:r>
    </w:p>
    <w:p>
      <w:pPr>
        <w:pStyle w:val="Normal"/>
        <w:rPr/>
      </w:pPr>
      <w:r>
        <w:rPr>
          <w:rFonts w:cs="Arial" w:ascii="Arial" w:hAnsi="Arial"/>
          <w:sz w:val="24"/>
        </w:rPr>
        <w:t>João Gilberto Lotufo Conejo- ANA- (jglotufo@uol.com.br)(</w:t>
      </w:r>
      <w:hyperlink r:id="rId7">
        <w:r>
          <w:rPr>
            <w:rStyle w:val="InternetLink"/>
          </w:rPr>
          <w:t>jglotufo@ana.gov.br</w:t>
        </w:r>
      </w:hyperlink>
      <w:r>
        <w:rPr>
          <w:rFonts w:cs="Arial" w:ascii="Arial" w:hAnsi="Arial"/>
          <w:sz w:val="24"/>
        </w:rPr>
        <w:t>)</w:t>
      </w:r>
    </w:p>
    <w:p>
      <w:pPr>
        <w:pStyle w:val="Normal"/>
        <w:rPr/>
      </w:pPr>
      <w:r>
        <w:rPr>
          <w:rFonts w:cs="Arial" w:ascii="Arial" w:hAnsi="Arial"/>
          <w:sz w:val="24"/>
        </w:rPr>
        <w:t>Paulo Roberto Paim- ABES (</w:t>
      </w:r>
      <w:hyperlink r:id="rId8">
        <w:r>
          <w:rPr>
            <w:rStyle w:val="InternetLink"/>
          </w:rPr>
          <w:t>prpaim@terra.com.br</w:t>
        </w:r>
      </w:hyperlink>
      <w:r>
        <w:rPr>
          <w:rFonts w:cs="Arial" w:ascii="Arial" w:hAnsi="Arial"/>
          <w:sz w:val="24"/>
        </w:rPr>
        <w:t>)</w:t>
      </w:r>
    </w:p>
    <w:p>
      <w:pPr>
        <w:pStyle w:val="Normal"/>
        <w:rPr/>
      </w:pPr>
      <w:r>
        <w:rPr>
          <w:rFonts w:cs="Arial" w:ascii="Arial" w:hAnsi="Arial"/>
          <w:sz w:val="24"/>
        </w:rPr>
        <w:t>Jair Sarmento da Silva- ANA- (</w:t>
      </w:r>
      <w:hyperlink r:id="rId9">
        <w:r>
          <w:rPr>
            <w:rStyle w:val="InternetLink"/>
          </w:rPr>
          <w:t>jairsarmento@ana.gov.br</w:t>
        </w:r>
      </w:hyperlink>
      <w:r>
        <w:rPr>
          <w:rFonts w:cs="Arial" w:ascii="Arial" w:hAnsi="Arial"/>
          <w:sz w:val="24"/>
        </w:rPr>
        <w:t>)</w:t>
      </w:r>
    </w:p>
    <w:p>
      <w:pPr>
        <w:pStyle w:val="Normal"/>
        <w:rPr/>
      </w:pPr>
      <w:r>
        <w:rPr>
          <w:rFonts w:cs="Arial" w:ascii="Arial" w:hAnsi="Arial"/>
          <w:sz w:val="24"/>
        </w:rPr>
        <w:t>Raimundo Alves de Lima Filho- ANA- (</w:t>
      </w:r>
      <w:hyperlink r:id="rId10">
        <w:r>
          <w:rPr>
            <w:rStyle w:val="InternetLink"/>
          </w:rPr>
          <w:t>raimundo@ana.gov.br</w:t>
        </w:r>
      </w:hyperlink>
      <w:r>
        <w:rPr>
          <w:rFonts w:cs="Arial" w:ascii="Arial" w:hAnsi="Arial"/>
          <w:sz w:val="24"/>
        </w:rPr>
        <w:t>)</w:t>
      </w:r>
    </w:p>
    <w:p>
      <w:pPr>
        <w:pStyle w:val="Normal"/>
        <w:rPr/>
      </w:pPr>
      <w:r>
        <w:rPr>
          <w:rFonts w:cs="Arial" w:ascii="Arial" w:hAnsi="Arial"/>
          <w:sz w:val="24"/>
        </w:rPr>
        <w:t>Marco J.M. Neves- SRH/MMA-(</w:t>
      </w:r>
      <w:hyperlink r:id="rId11">
        <w:r>
          <w:rPr>
            <w:rStyle w:val="InternetLink"/>
          </w:rPr>
          <w:t>mneves@snirh.gov.br</w:t>
        </w:r>
      </w:hyperlink>
      <w:r>
        <w:rPr>
          <w:rFonts w:cs="Arial" w:ascii="Arial" w:hAnsi="Arial"/>
          <w:sz w:val="24"/>
        </w:rPr>
        <w:t>)</w:t>
      </w:r>
    </w:p>
    <w:p>
      <w:pPr>
        <w:pStyle w:val="Normal"/>
        <w:rPr/>
      </w:pPr>
      <w:r>
        <w:rPr>
          <w:rFonts w:cs="Arial" w:ascii="Arial" w:hAnsi="Arial"/>
          <w:sz w:val="24"/>
        </w:rPr>
        <w:t>Marcelo de Avila- SRH/MMA(</w:t>
      </w:r>
      <w:hyperlink r:id="rId12">
        <w:r>
          <w:rPr>
            <w:rStyle w:val="InternetLink"/>
          </w:rPr>
          <w:t>marc.avila@bol.com.br</w:t>
        </w:r>
      </w:hyperlink>
      <w:r>
        <w:rPr>
          <w:rFonts w:cs="Arial" w:ascii="Arial" w:hAnsi="Arial"/>
          <w:sz w:val="24"/>
        </w:rPr>
        <w:t>)</w:t>
      </w:r>
    </w:p>
    <w:p>
      <w:pPr>
        <w:pStyle w:val="Normal"/>
        <w:rPr/>
      </w:pPr>
      <w:r>
        <w:rPr>
          <w:rFonts w:cs="Arial" w:ascii="Arial" w:hAnsi="Arial"/>
          <w:sz w:val="24"/>
        </w:rPr>
        <w:t>Carlos Novais Lima- SRH/MMA(</w:t>
      </w:r>
      <w:hyperlink r:id="rId13">
        <w:r>
          <w:rPr>
            <w:rStyle w:val="InternetLink"/>
          </w:rPr>
          <w:t>clima@snirh.gov.br</w:t>
        </w:r>
      </w:hyperlink>
      <w:r>
        <w:rPr>
          <w:rFonts w:cs="Arial" w:ascii="Arial" w:hAnsi="Arial"/>
          <w:sz w:val="24"/>
        </w:rPr>
        <w:t>)</w:t>
      </w:r>
    </w:p>
    <w:p>
      <w:pPr>
        <w:pStyle w:val="Normal"/>
        <w:rPr/>
      </w:pPr>
      <w:r>
        <w:rPr>
          <w:rFonts w:cs="Arial" w:ascii="Arial" w:hAnsi="Arial"/>
          <w:sz w:val="24"/>
        </w:rPr>
        <w:t>Oiama Cardoso Filho- SRH/MMA(</w:t>
      </w:r>
      <w:hyperlink r:id="rId14">
        <w:r>
          <w:rPr>
            <w:rStyle w:val="InternetLink"/>
          </w:rPr>
          <w:t>cardosooiama@bol.com.br</w:t>
        </w:r>
      </w:hyperlink>
      <w:r>
        <w:rPr>
          <w:rFonts w:cs="Arial" w:ascii="Arial" w:hAnsi="Arial"/>
          <w:sz w:val="24"/>
        </w:rPr>
        <w:t>)</w:t>
      </w:r>
    </w:p>
    <w:p>
      <w:pPr>
        <w:pStyle w:val="Normal"/>
        <w:rPr/>
      </w:pPr>
      <w:r>
        <w:rPr>
          <w:rFonts w:cs="Arial" w:ascii="Arial" w:hAnsi="Arial"/>
          <w:sz w:val="24"/>
        </w:rPr>
        <w:t>Raquel Scalia Alves Ferreira- ANEEL(</w:t>
      </w:r>
      <w:hyperlink r:id="rId15">
        <w:r>
          <w:rPr>
            <w:rStyle w:val="InternetLink"/>
          </w:rPr>
          <w:t>raquels@aneel.gov.br</w:t>
        </w:r>
      </w:hyperlink>
      <w:r>
        <w:rPr>
          <w:rFonts w:cs="Arial" w:ascii="Arial" w:hAnsi="Arial"/>
          <w:sz w:val="24"/>
        </w:rPr>
        <w:t>)</w:t>
      </w:r>
    </w:p>
    <w:p>
      <w:pPr>
        <w:pStyle w:val="Normal"/>
        <w:rPr/>
      </w:pPr>
      <w:r>
        <w:rPr>
          <w:rFonts w:cs="Arial" w:ascii="Arial" w:hAnsi="Arial"/>
          <w:sz w:val="24"/>
        </w:rPr>
        <w:t>Mara Lucia Carneiro Oliveira-M.Saude/FUNASA(</w:t>
      </w:r>
      <w:hyperlink r:id="rId16">
        <w:r>
          <w:rPr>
            <w:rStyle w:val="InternetLink"/>
          </w:rPr>
          <w:t>mara.carneiro@funasa.gov.br</w:t>
        </w:r>
      </w:hyperlink>
      <w:r>
        <w:rPr>
          <w:rFonts w:cs="Arial" w:ascii="Arial" w:hAnsi="Arial"/>
          <w:sz w:val="24"/>
        </w:rPr>
        <w:t>)</w:t>
      </w:r>
    </w:p>
    <w:p>
      <w:pPr>
        <w:pStyle w:val="Normal"/>
        <w:rPr>
          <w:rFonts w:ascii="Arial" w:hAnsi="Arial" w:cs="Arial"/>
          <w:sz w:val="24"/>
        </w:rPr>
      </w:pPr>
      <w:r>
        <w:rPr>
          <w:rFonts w:cs="Arial" w:ascii="Arial" w:hAnsi="Arial"/>
          <w:sz w:val="24"/>
        </w:rPr>
        <w:t>Geraldo Gomes Figueiredo SRH/MMA</w:t>
      </w:r>
    </w:p>
    <w:p>
      <w:pPr>
        <w:pStyle w:val="Normal"/>
        <w:rPr/>
      </w:pPr>
      <w:r>
        <w:rPr>
          <w:rFonts w:cs="Arial" w:ascii="Arial" w:hAnsi="Arial"/>
          <w:sz w:val="24"/>
        </w:rPr>
        <w:t>Roberto Alves Monteiro SRH/MMA (</w:t>
      </w:r>
      <w:hyperlink r:id="rId17">
        <w:r>
          <w:rPr>
            <w:rStyle w:val="InternetLink"/>
          </w:rPr>
          <w:t>roalmonte@ig.com.br</w:t>
        </w:r>
      </w:hyperlink>
      <w:r>
        <w:rPr>
          <w:rFonts w:cs="Arial" w:ascii="Arial" w:hAnsi="Arial"/>
          <w:sz w:val="24"/>
        </w:rPr>
        <w:t>)</w:t>
      </w:r>
    </w:p>
    <w:p>
      <w:pPr>
        <w:pStyle w:val="Normal"/>
        <w:rPr/>
      </w:pPr>
      <w:r>
        <w:rPr>
          <w:rFonts w:cs="Arial" w:ascii="Arial" w:hAnsi="Arial"/>
          <w:sz w:val="24"/>
        </w:rPr>
        <w:t>Julio Florêncio Filho SRH/MMA (</w:t>
      </w:r>
      <w:hyperlink r:id="rId18">
        <w:r>
          <w:rPr>
            <w:rStyle w:val="InternetLink"/>
          </w:rPr>
          <w:t>julioflorencio@ig.com.br</w:t>
        </w:r>
      </w:hyperlink>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Relator:</w:t>
      </w:r>
    </w:p>
    <w:p>
      <w:pPr>
        <w:pStyle w:val="Normal"/>
        <w:rPr/>
      </w:pPr>
      <w:r>
        <w:rPr>
          <w:rFonts w:cs="Arial" w:ascii="Arial" w:hAnsi="Arial"/>
          <w:sz w:val="24"/>
        </w:rPr>
        <w:t>Ednaldo Mesquita Carvalho – SRH/MMA (</w:t>
      </w:r>
      <w:hyperlink r:id="rId19">
        <w:r>
          <w:rPr>
            <w:rStyle w:val="InternetLink"/>
            <w:rFonts w:cs="Arial" w:ascii="Arial" w:hAnsi="Arial"/>
            <w:color w:val="auto"/>
            <w:sz w:val="24"/>
          </w:rPr>
          <w:t>ednaldo.mesquita@mma.gov.br</w:t>
        </w:r>
      </w:hyperlink>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pPr>
      <w:r>
        <w:rPr>
          <w:rFonts w:cs="Arial" w:ascii="Arial" w:hAnsi="Arial"/>
          <w:b/>
        </w:rPr>
        <w:t>ASSUNTOS DISCUTIDOS</w:t>
      </w:r>
      <w:r>
        <w:rPr>
          <w:rFonts w:cs="Arial" w:ascii="Arial" w:hAnsi="Arial"/>
        </w:rPr>
        <w:t xml:space="preserve"> </w:t>
      </w:r>
    </w:p>
    <w:p>
      <w:pPr>
        <w:pStyle w:val="TextBody"/>
        <w:rPr>
          <w:rFonts w:ascii="Arial" w:hAnsi="Arial" w:cs="Arial"/>
          <w:b/>
          <w:b/>
        </w:rPr>
      </w:pPr>
      <w:r>
        <w:rPr>
          <w:rFonts w:cs="Arial" w:ascii="Arial" w:hAnsi="Arial"/>
          <w:b/>
        </w:rPr>
      </w:r>
    </w:p>
    <w:p>
      <w:pPr>
        <w:pStyle w:val="Normal"/>
        <w:jc w:val="both"/>
        <w:rPr/>
      </w:pPr>
      <w:r>
        <w:rPr>
          <w:rFonts w:cs="Arial" w:ascii="Arial" w:hAnsi="Arial"/>
          <w:sz w:val="24"/>
        </w:rPr>
        <w:t>A reunião foi aberta às 9:15 horas pelo presidente da Câmara Técnica Dr. Leomax que relembrou o esforço que esta sendo empreendido pela SRH e ANA relacionado à elaboração do PNRH.  Como o representante da ANA, Dr. Lotufo tinha outros compromissos, e havia sido citado varias vezes na ata a ser aprovada, o presidente da CT passou a palavra imediatamente para o convidado. Dr Lotufo justificou-se e comentou que a ANA estará bem representada na sua ausência pelos  Drs. Jair Sarmento e Raimundo. Afirmou que vem mantendo bons entendimentos com a SRH, acredita que “estamos gastando muito tempo na discussão sobre a forma, como uma carta de intenções”, acha que tanto a SRH como a ANA querem ter um produto. Afirmou ele que “ tudo estava indo muito bem com reuniões semanais,  precisamos trabalhar intensamente e constantemente para se obter um produto mais especifico”. Ficou surpreso ao receber o material a ser discutido, os quais, na sua opinião, não estavam na linha do que foi combinado. Continuou manifestando o entendimento de inicialmente trabalhar a Bacia do Rio São Francisco, como modelo, infelizmente não foi isto que recebeu, reforçou a necessidade de preparar um produto, um documento mínimo para a CT com oferta e demanda dos Recursos Hídricos, resgatando o que já existe em termos de informações disponíveis. Sugeriu uma retomada ao caminho inicialmente previsto. Dr. Marco Neves, ponderou que o grupo da SRH tão logo recebeu as diretrizes elaboradas pelo Dr. Flavio Barth, aprovadas pela CT e pelo plenário do CNRH, procurou segui-las, informou  que as reuniões com a ANA ocorreram em numero de quatro e que de fato ficou acertado que o primeiro  produto seria o diagnostico do Rio São Francisco, o desenho do diagnostico foi feito mas seu conteúdo não foi concluído devido a indisponibilidade de dados atualizados a serem publicados pela CODEVASF. Concluiu ponderando que procuraram sempre seguir as diretrizes aprovadas, acha que este é o caminho, o   diagnostico é um aspecto do plano, é um ponto dentro de uma estrutura maior. Dr.  Lotufo retomou a palavra para concluir e insistir na produção de documentos conjuntos, quer de fato uma parceria, voltou a comentar que não foi este o caminho acertado entre os dois órgãos, ocorreram erros no processo, gostaria de ver uma equipe única e que seguisse junta, concluiu. Dr. Leomax  agradeceu a presença do Dr. Lotufo, para em seguida manifestar sua expectativa na manutenção e continuidade do entendimento. Dando andamento à reunião o presidente solicitou que as sugestões encaminhadas pela CT ao Grupo da SRH/ANA , para comporem a equipe Multinstitucional, sejam anexadas a esta ata. Em seguida o presidente fez uma retrospectiva sobre os diversos momentos vividos pela CT até a aprovação das  diretrizes sugeridas pelo Dr. F. T. Barth , relembrou inclusive que o cronograma deveria ser elaborado em conjunto. Informou que leu os documentos encaminhados e que é de opinião que a CT deve manifestar-se formalmente sobre os mesmos, também concorda que os produtos devem ser fruto de um trabalho integrado, com entendimento e sintonia com as administrações centrais das instituições envolvidas. A seguir, conforme pauta, passou-se à aprovação da ata da IX reunião da CT-PNRH, optou-se pelo recebimento das sugestões de modificações ao texto original, todas as sugestões recebidas foram acatadas. O representante da ANA, DR. Raimundo deverá encaminhar ao relator outras sugestões, que serão analisados e incorporadas à ata  até o dia 27/11, com estes procedimentos, aprovou-se ata. O Presidente Dr. Leomax passou para o terceiro item da pauta</w:t>
      </w:r>
      <w:r>
        <w:rPr>
          <w:rFonts w:cs="Arial" w:ascii="Arial" w:hAnsi="Arial"/>
          <w:b/>
          <w:sz w:val="24"/>
        </w:rPr>
        <w:t xml:space="preserve">, </w:t>
      </w:r>
      <w:r>
        <w:rPr>
          <w:rFonts w:cs="Arial" w:ascii="Arial" w:hAnsi="Arial"/>
          <w:sz w:val="24"/>
        </w:rPr>
        <w:t>Apresentação da SRH sobre os avanços obtidos na elaboração do PNRH.</w:t>
      </w:r>
      <w:r>
        <w:rPr>
          <w:rFonts w:cs="Arial" w:ascii="Arial" w:hAnsi="Arial"/>
          <w:b/>
          <w:sz w:val="24"/>
        </w:rPr>
        <w:t xml:space="preserve"> </w:t>
      </w:r>
      <w:r>
        <w:rPr>
          <w:rFonts w:cs="Arial" w:ascii="Arial" w:hAnsi="Arial"/>
          <w:sz w:val="24"/>
        </w:rPr>
        <w:t>O representante da SRH Dr. Roberto Coimbra afirmou estar satisfeito com o retorno dos trabalhos do Conselho e das CTs, comentou que durante o período de paralisação das atividades do CNRH, a SRH avançou, concorda que tiveram problemas iniciais de integração, mas atualmente com a chegada do Dr. Raimundo, a situação esta regularizada. Anunciou que muito em breve poderão apresentar outros produtos como enfatizou o Dr. Lotufo. Como produtos elaborados neste período, (17/04/01 até 20/10/01) destacou o Plano de Trabalho, os passos para Composição da Equipe Técnica Multinstitucional, a Proposta Preliminar de Estruturação do PNRH e a Estratégia de Elaboração, todos estes documentos estão anexados a esta at</w:t>
      </w:r>
      <w:r>
        <w:rPr>
          <w:rFonts w:cs="Arial" w:ascii="Arial" w:hAnsi="Arial"/>
          <w:b/>
          <w:sz w:val="24"/>
        </w:rPr>
        <w:t>a</w:t>
      </w:r>
      <w:r>
        <w:rPr>
          <w:rFonts w:cs="Arial" w:ascii="Arial" w:hAnsi="Arial"/>
          <w:sz w:val="24"/>
        </w:rPr>
        <w:t xml:space="preserve">. Dando continuidade, apresentou o Dr. Carlos Novaes da SRH, coordenador do grupo de trabalho encarregado de elaborar o PNRH. Em seguida Dr. Leomax solicitou que fosse iniciada a apresentação pelo Dr. Carlos Novaes. O primeiro documento apresentado foi a Proposta de Plano de Trabalho, após apresentação Dr. Raimundo  fez o primeiro questionamento, relacionado à disponibilidade de tempo das equipes e recursos necessários à elaboração do PNRH, acredita que as metas devem ser compatíveis com os recursos disponíveis. Sobre a equipe da SRH Dr. Carlos com a ajuda do Dr. Marco comentou sobre a composição da equipe, e a formação de cada um dos técnicos , lembraram que estruturalmente a SRH criou um Programa denominado Coordenação da Elaboração do PNRH, este programa tem importância estratégica para a Gerencia. Sobre os custo de elaboração acredita o Dr. Carlos, que tão logo a CT concorde com a proposta a ser apresentada, será mais fácil obter-se um orçamento. Dr. Raimundo enfatizou que a ANA esta disposta a colaborar e disponibilizar recursos, mas precisa ficar mais claro quais são  de fato os recursos humanos e financeiros necessários à elaboração do PNRH. Dr. Paulo Paim –ABES quer melhor discutir a meta nº 7 do Plano de Trabalho- Reuniões Publicas, acha importante sua realização, é bom que as pessoas se sintam prazerosas com a sua realização, mas alerta que é fundamental que estas pessoas sejam conhecidas pela sociedade é importante que se mantenham. Dr. Leomax  lembrou de um comunicado (anexo) encaminhado pela CT ao Sr. Secretário Executivo do CNRH, no qual fica o questionamento em função da legislação vigente, de um vazio institucional em termos de definição da responsabilidade de coordenar a elaboração do PNRH antes atribuída à  Secretaria Executiva do CNRH – ( Artigo 46, inciso II da Lei 9433). Afirmou que a CT sabe de quem não cobrar, mas não sabe de quem deveria cobrar esta responsabilidade. Relata o presidente, que ouvidos os titulares da ANA e SRH, os mesmos informaram que há um entendimento no âmbito do MMA,  que a ANA participa da elaboração e que a SRH coordena, diante destes fatos também acha ser fundamental que o grupo deva ter a personalidade sugerida, deva ter sua própria cara. A Dra. Cristina Yuan também comentou sobre o cronograma proposto no Plano de Trabalho, fez uma correlação entre metas e prazos. Acha os 18 meses propostos insuficientes para o atingimento de todas as metas, citou como exemplo, o prazo de 1 mês para levantamento de informações ser insuficiente para a sua conclusão, recomendou que os prazos sejam alongados realisticamente. Dr. Roberto Monteiro- SRH entende que o grupo multidiciplinar é interno de suporte, permanente, já o grupo multinstitucional será responsável pelos estudos, levantamentos e participação setorial. Dr. Leomax lembrou dos trabalhos executados pela FGV e das dificuldades, à época, para  tentar penetrar e interagir com os órgãos do Governo para obtenção de dados setoriais. Os atores relevantes  continuou, foram novamente consultados pela CT em abril de 2000 apenas alguns manifestaram-se. “Nós defendemos na CT um grupo que senta-se na mesa que inclusive viesse a transformar o processo de elaboração do PNRH em um programa do PPA- Programa Pluri Anual”, comentou. Os atores relevantes setoriais deveriam trazer suas necessidades e planos estratégicos concluiu. Dr. Paulo Paim voltou a insistir em termos do atingimento da meta 7(Reuniões Publicas) do cronograma, entende que  representantes da sociedade civil devam também fazer parte do grupo multinstitucional, o envolvimento da sociedade deve começar hoje, a consulta publica deve ser feita ao final de cada etapa do processo. “Precisamos achar uma maneira de comunicarmos em linguagem coloquial, porque criticas são feitas a sociedade por não estar preparada, mas cabe a nós o seu preparo” ponderou o Dr. Paim. Continuou enfatizando mais uma vez, sobre a importância de se criar um processo de envolvimento da sociedade, mesmo que ela se ampare em seus representantes legais, como por exemplo os Comitês de Bacia. Dr. Marco Neves lembra que a participação da sociedade é mais intensa nos planos de bacia, como o Plano Nacional é só indicativo, compatibilizador e harmonizador de políticas regionais e setoriais, questionou como seria esta participação proposta. Dr. Paulo Paim pondera que para cada nível existe uma estratégia diferente de participação, o importante é que haja. Dr Leomax em função das diversas sugestões que estavam sendo dadas propôs que os responsáveis pelos trabalhos apresentados, deveriam já considera-las.Outras sugestões poderiam ainda ser encaminhadas, por e-mail, até o dia 5/12/01( 15 dias após) diretamente ao relator da CT, e este, se encarregaria de socializar as sugestões para todos ali presentes e para os demais convidados da CT, todos concordaram com o encaminhamento proposto. Dr. Raimundo concorda com a forma de encaminhamento proposto e pergunta se esta sendo descartada a proposta da ANA para uma frente de estudos como o diagnóstico do Rio São Francisco, o Presidente disse que esta frente não esta descartada, desde que seja desencadeada pela equipe SRH/ANA e que venha a ser uma parte do todo. Encerradas as discussões iniciais, a palavra retornou para o convidado Dr Carlos Novaes que iniciou a apresentação do item 3.3 da pauta: “Composição da Equipe Técnica Multinstitucional/Grupo de Acompanhamento”. Durante sua apresentação o convidado elencou os vinte e sete órgãos ou entidades sugeridas para compor a equipe, comentou sobre as atribuições e sobre a forma de institucionalização sugerida, no caso Convênio. Dra. Cristina Yuan sugere a participação do Ministério do Desenvolvimento, Industria e Comercio- MDIC, tem duvidas sobre a eficácia do processo devido principalmente a não participação dos estados e dos usuários. Sugere a criação de grupos adjuntos ao invés do que foi proposto. Dr. Raimundo acha o grupo ingovernável, sugere outra estratégia, recomenda que seja feita consulta direta aos Ministérios, eles é que indicariam qual a Secretária ou Órgão deveria participar. Dr. Paulo Paim  acha que problemas irão ocorrer nas duas estratégias propostas, é mais importante a solidificação do grupo base, o de elaboração, as outras participações seriam construídas ao longo do caminho, desta forma iríamos evitar constrangimentos e envolveríamos melhor os Ministérios e da mesma forma contaríamos com a participação dos Estados,ao longo do processo de elaboração. O Presidente Dr. Leomax também acha difícil funcionar um grupo deste porte, lembrou da etapa de elaboração com a participação da FGV na qual não funcionou o processo de envolvimento mesmo com toda a credibilidade da FGV, acredita que somente no momento que o Governo Federal entender o aspecto estratégico do PNRH é que teremos de fato a participação setorial. Insistiu que o arranjo institucional SRH/ANA tem que ser o ponto de partida de tudo. Dr. Raimundo propôs finalmente a criação de dois nichos institucionais sendo um executivo SRH/ANA e um consultivo. Todos concordaram em analisar  esta proposta de Arranjo Institucional para formalmente, até dia 5/12/01 encaminhar sugestões. Após ligeira pausa os trabalhos foram retomados com a participação do Dr. Jair Sarmento –ANA. Comentou que tem acompanhado os trabalhos da CT, reconhece que houve um ganho, uma avanço, rememorou as diretrizes propostas por F.T. Barth, e a parceria com a ANA. Acha que  esta havendo um choque de metodologias de trabalho, a metodologia ideal será aquela descentralizada que leve em conta os planos de bacia, a política descentralizadora é a Bacia Hidrográfica, lembrou que na França os franceses levaram até a exaustão a consolidação dos Planos de Bacia, após, desencadearam a montagem do Plano Nacional. Afirmou que estes trabalhos apresentados são da SRH e que existe outro trabalho em elaboração fruto da integração SRH/ ANA. Esta outra metodologia em curso parte do particular para o geral e que pode ser perfeitamente acoplada a esta metodologia que é processual, administrativa. Acredita o representante da ANA que temos que apresentar algo com conteúdo, um trabalho indutivo, pé no chão, esta metodologia indutiva nos permitirá chegar ao estado da arte das bacias como base de discussão. Um levantamento bacia por bacia é fundamental, não há duvida que o PNRH pode induzir a consolidação dos Planos de Bacia. Concluiu o Dr. Jair Sarmento afirmando que ha um paralelismo entre as duas metodologias, deve-se colocar um sinal de mais, para que as estratégias se fundam, e assim evitar problemas de coordenação. Recomenda que na estratégia de elaboração deva-se ampliar a discussão para se obter ganhos na âmbito do Sistema de Gerenciamento dos Recursos Hídricos e da Sociedade Civil. Dr. Ednaldo- relator, manifestou-se rememorando os diversos momentos da CT registrados em atas. Deu ênfase ao momento onde apresentou-se à CT o Dr. F. T. Barth (27/10/2000) no qual foram apresentadas e aprovadas  tanto na CT quanto no CNRH as Diretrizes para Elaboração do PNRH. Esclareceu que estas diretrizes foram encaminhadas à SRH para analise e providencias. Relembrou, quando da realização da 8º Reunião da CT,(15/03/01) que estas diretrizes foram novamente discutidas e analisadas na presença de representantes da SRH e ANA. Naquela oportunidade Dr. Roberto Coimbra- SRH, em palestra, enfatizou os papeis  a serem desempenhados pela SRH em termos de Formulação da Política Nacional de Recursos Hídricos e responsável pela elaboração do PNRH e à ANA caberia desempenhar o papel de Implementação da Política Nacional de Recursos Hídricos. Na mesma reunião  Dr. Lotufo- ANA foi enfático ao afirmar “ o que foi dito vem ao encontro do que pensa a ANA”, diante destes fatos o relator mostrou-se surpreso e confuso quando das manifestações relacionadas às estratégias paralelas, ao fato que a ANA estava desencadeando uma estratégia mais pé no chão, que os produtos da SRH são de metodologia processual e administrativa, que o que estava sendo apresentado não foi o que foi acertado entre SRH/ANA. Diante desta conjuntura, o relator solicitou maiores esclarecimentos para de fato poder-se obter ou chegar-se ao encaminhamento ideal. Dr. Roberto Coimbra em resposta, ponderou que defende a aprovação e o desenvolvimento da Estrutura do PNRH como esta sendo proposta e que as questões inerentes ao diagnóstico da Bacia do Rio São Francisco seria um trabalho piloto a ser feito após aprovação dos componentes do conteúdo do PNRH. Não concorda com as colocações anteriores relacionadas ao paralelismo dos trabalhos, ponderou que a vinda do Dr. Raimundo tornou a integração SRH/ANA mais solida. Finalmente às 12:15h o DR. Carlos Novaes iniciou a apresentação dos outros dois documentos: Proposta Preliminar de Estruturação e Conteúdo do PNRH e a Estratégia de Elaboração do PNRH. Após apresentação a Dra. Mara,  sugeriu uma melhor discussão ao nível local e questiona como se dará esta discussão. Dr. Carlos respondeu que é de opinião que a discussão ocorra nos comitês. Dr. Jair Sarmento destacou a colocação da Dra. Mara informando que a ANA será dinamizadora e aceleradora do processo e no caso de ausência dos Comitês de Bacia os escritórios técnicos da ANA serão acionados. Lembrou o Dr. Jair Sarmento a respeito das evoluções que já estão ocorrendo no processo de implementação da criação dos Comitês. Disse ainda que a participação de representantes da Saúde e Saneamento deixam a desejar, a mobilização destes setores é fundamental. Dr. Paulo Paim voltou a insistir que plano é acordo sócio político, não se pode falar do plano se as duas entidades, SRH/ANA não estiverem afinadas e trabalhando juntas. O que fazer e como fazer, ainda são aspectos básicos e fundamentais. Alguns temas ou palavras chaves deverão sempre ser levados em conta como por exemplo:- Informações sobre conflitos; o que tem a ver um rio cascateado ou um de planície. Estas interpretações precisam ser levadas às pessoas para entendimento, concluiu. Dra Cristina Yuan retomou a palavra para novamente comentar que o cronograma é impossível de ser cumprido, o diagnostico deve ser simples mas com consistência, não vê como elaborar o PNRH sem aproveitarmos os Planos de Bacia. Enfatizou ainda a importância dos aspectos regionais consolidados, acha que estamos sendo pressionados pelo tempo em detrimento de uma melhor qualidade, na sua opinião a proposta apresentada esta complexa. Dr. Jair Sarmento sugere priorizar produtos intermediários para discutir com a sociedade, é muito importante definir produtos de curto, médio e longos prazos. O ato de elaborar o Plano deve ser provocativo para a sua própria consolidação. Espera que na próxima reunião venhamos a ter uma metodologia como uma visão mais clara de produtos e fechamento do PNRH, concluiu. Dr. Paulo Paim também é de opinião que o PNRH não é o somatório dos Planos de Bacia mas para a sua consistência estes são fundamentais. Dr. Marco pondera que associado ao plano ha que existir um sistema de informações e quem sabe uma edição anual de atualização, o sistema deve ser dinâmico. Dr. Roberto Coimbra neste momento solicitou uma manifestação de encaminhamento por parte da Câmara Técnica. Dr. Leomax espera que a manifestação de todos, nos próximos quinze dias, deve definir o encaminhamento, por outro lado espera que a desarticulação existente entre SRH e ANA venha a ser resolvida. Dr. Jair Sarmento acredita que na próxima reunião teremos um novo momento e um nova etapa de forma integrada e assim trilhar o caminho ideal.  Dr. Jair Sarmento concluiu sugerindo a criação de uma lista de discussão em torno dos documentos entregues e dos próximos. Dr. Leomax pondera que a lista dependerá de um moderador e questiona sobre quem deverá administrar o processo. Diante destas ponderações Dr. Jair Sarmento sugere que as contribuições devam ser encaminhadas para o relator da CT e este se encarregaria de distribui-las, foi acatado por todos este encaminhamento. Dr. Jair Sarmento lembra que em função das mudanças no regimento do CNRH, é provável que já na próxima reunião, venhamos a ter uma nova composição da CT com possivelmente 13 membros. Dr. Leomax lembrou que também conforme regimento ele não mais será o presidente mas estará presente na próxima reunião para fazer a transmissão da função para o novo presidente. Não havendo outros assuntos a serem tratados, às 13:30h o presidente encerrou a reuniã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Brasília, 7 de dezembro de 2001</w:t>
      </w:r>
    </w:p>
    <w:p>
      <w:pPr>
        <w:pStyle w:val="Normal"/>
        <w:jc w:val="both"/>
        <w:rPr>
          <w:rFonts w:ascii="Arial" w:hAnsi="Arial" w:cs="Arial"/>
          <w:sz w:val="24"/>
        </w:rPr>
      </w:pPr>
      <w:r>
        <w:rPr>
          <w:rFonts w:cs="Arial" w:ascii="Arial" w:hAnsi="Arial"/>
          <w:sz w:val="24"/>
        </w:rPr>
        <w:tab/>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ab/>
        <w:tab/>
        <w:tab/>
      </w:r>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gº. EDNALDO MESQUITA CARVALHO     Engº. JOSÉ LEOMAX DOS SANTOS </w:t>
      </w:r>
    </w:p>
    <w:p>
      <w:pPr>
        <w:pStyle w:val="Normal"/>
        <w:ind w:left="708" w:firstLine="708"/>
        <w:jc w:val="both"/>
        <w:rPr>
          <w:rFonts w:ascii="Arial" w:hAnsi="Arial" w:cs="Arial"/>
          <w:sz w:val="24"/>
        </w:rPr>
      </w:pPr>
      <w:r>
        <w:rPr>
          <w:rFonts w:eastAsia="Arial" w:cs="Arial" w:ascii="Arial" w:hAnsi="Arial"/>
          <w:sz w:val="24"/>
        </w:rPr>
        <w:t xml:space="preserve">       </w:t>
      </w:r>
      <w:r>
        <w:rPr>
          <w:rFonts w:cs="Arial" w:ascii="Arial" w:hAnsi="Arial"/>
          <w:sz w:val="24"/>
        </w:rPr>
        <w:t>Relator                                       Presidente da Câmara Técnica</w:t>
      </w:r>
    </w:p>
    <w:p>
      <w:pPr>
        <w:pStyle w:val="TextBody"/>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20"/>
      <w:headerReference w:type="first" r:id="rId21"/>
      <w:footerReference w:type="default" r:id="rId22"/>
      <w:footerReference w:type="first" r:id="rId23"/>
      <w:type w:val="nextPage"/>
      <w:pgSz w:w="11906" w:h="16838"/>
      <w:pgMar w:left="1701" w:right="1327" w:gutter="0" w:header="720" w:top="2268" w:footer="1151" w:bottom="1418"/>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color w:val="808080"/>
      </w:rPr>
    </w:pPr>
    <w:r>
      <w:rPr>
        <w:b/>
        <w:color w:val="808080"/>
      </w:rPr>
      <w:t>ATA DA 10 ª REUNIÃO DE CÂMARA TÉCNICA</w:t>
    </w:r>
  </w:p>
  <w:p>
    <w:pPr>
      <w:pStyle w:val="Header"/>
      <w:pBdr>
        <w:bottom w:val="single" w:sz="4" w:space="1" w:color="000000"/>
      </w:pBdr>
      <w:ind w:left="-426" w:hanging="0"/>
      <w:jc w:val="right"/>
      <w:rPr>
        <w:color w:val="808080"/>
      </w:rPr>
    </w:pPr>
    <w:r>
      <w:rPr>
        <w:b/>
        <w:color w:val="808080"/>
      </w:rPr>
      <w:t>PLANO NACIONAL DE RECURSOS HÍDRICOS</w:t>
    </w:r>
  </w:p>
  <w:p>
    <w:pPr>
      <w:pStyle w:val="Header"/>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max@zaz.com.br" TargetMode="External"/><Relationship Id="rId3" Type="http://schemas.openxmlformats.org/officeDocument/2006/relationships/hyperlink" Target="mailto:crisyuan@ibs.org.br" TargetMode="External"/><Relationship Id="rId4" Type="http://schemas.openxmlformats.org/officeDocument/2006/relationships/hyperlink" Target="mailto:ronaldo@sectam.pa.gov.br" TargetMode="External"/><Relationship Id="rId5" Type="http://schemas.openxmlformats.org/officeDocument/2006/relationships/hyperlink" Target="mailto:domingos@aneel.gov.br" TargetMode="External"/><Relationship Id="rId6" Type="http://schemas.openxmlformats.org/officeDocument/2006/relationships/hyperlink" Target="mailto:nicolini@planalto.gov.br" TargetMode="External"/><Relationship Id="rId7" Type="http://schemas.openxmlformats.org/officeDocument/2006/relationships/hyperlink" Target="mailto:jglotufo@ana.gov.br" TargetMode="External"/><Relationship Id="rId8" Type="http://schemas.openxmlformats.org/officeDocument/2006/relationships/hyperlink" Target="mailto:prpaim@terra.com.br" TargetMode="External"/><Relationship Id="rId9" Type="http://schemas.openxmlformats.org/officeDocument/2006/relationships/hyperlink" Target="mailto:jairsarmento@ana.gov.br" TargetMode="External"/><Relationship Id="rId10" Type="http://schemas.openxmlformats.org/officeDocument/2006/relationships/hyperlink" Target="mailto:raimundo@ana.gov.br" TargetMode="External"/><Relationship Id="rId11" Type="http://schemas.openxmlformats.org/officeDocument/2006/relationships/hyperlink" Target="mailto:mneves@snirh.gov.br" TargetMode="External"/><Relationship Id="rId12" Type="http://schemas.openxmlformats.org/officeDocument/2006/relationships/hyperlink" Target="mailto:marc.avila@bol.com.br" TargetMode="External"/><Relationship Id="rId13" Type="http://schemas.openxmlformats.org/officeDocument/2006/relationships/hyperlink" Target="mailto:clima@snirh.gov.br" TargetMode="External"/><Relationship Id="rId14" Type="http://schemas.openxmlformats.org/officeDocument/2006/relationships/hyperlink" Target="mailto:cardosooiama@bol.com.br" TargetMode="External"/><Relationship Id="rId15" Type="http://schemas.openxmlformats.org/officeDocument/2006/relationships/hyperlink" Target="mailto:raquels@aneel.gov.br" TargetMode="External"/><Relationship Id="rId16" Type="http://schemas.openxmlformats.org/officeDocument/2006/relationships/hyperlink" Target="mailto:mara.carneiro@funasa.gov.br" TargetMode="External"/><Relationship Id="rId17" Type="http://schemas.openxmlformats.org/officeDocument/2006/relationships/hyperlink" Target="mailto:roalmonte@ig.com.br" TargetMode="External"/><Relationship Id="rId18" Type="http://schemas.openxmlformats.org/officeDocument/2006/relationships/hyperlink" Target="mailto:julioflorencio@ig.com.br" TargetMode="External"/><Relationship Id="rId19" Type="http://schemas.openxmlformats.org/officeDocument/2006/relationships/hyperlink" Target="mailto:ednaldo.mesquita@mma.gov.b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9:02:00Z</dcterms:created>
  <dc:creator>xxxx</dc:creator>
  <dc:description/>
  <dc:language>en-US</dc:language>
  <cp:lastModifiedBy>SRH</cp:lastModifiedBy>
  <cp:lastPrinted>2002-02-25T10:11:00Z</cp:lastPrinted>
  <dcterms:modified xsi:type="dcterms:W3CDTF">2002-02-25T13:16:00Z</dcterms:modified>
  <cp:revision>8</cp:revision>
  <dc:subject/>
  <dc:title>ATA DA 6 ª REUNIÃO DE CAMARA TÉCNICA – PLANO NACIONAL, REALIZADA NA SECRETARIA DE RECURSOS HÍDRICOS, EM BRASILIA</dc:title>
</cp:coreProperties>
</file>