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2091888085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1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6/12/1999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0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leição do presidente da Câmara Técnica do Plano Nacional de Recursos Hídricos-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esentação do estágio dos trabalhos para elaboração do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ovar agenda, cronograma de trabalho e forma de acompanha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9:59:00Z</dcterms:created>
  <dc:creator>SRH</dc:creator>
  <dc:description/>
  <dc:language>en-US</dc:language>
  <cp:lastModifiedBy>SRH</cp:lastModifiedBy>
  <dcterms:modified xsi:type="dcterms:W3CDTF">2001-09-13T19:59:00Z</dcterms:modified>
  <cp:revision>1</cp:revision>
  <dc:subject/>
  <dc:title> </dc:title>
</cp:coreProperties>
</file>