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120"/>
        <w:rPr/>
      </w:pPr>
      <w:r>
        <w:rPr/>
      </w:r>
    </w:p>
    <w:p>
      <w:pPr>
        <w:pStyle w:val="Normal1"/>
        <w:tabs>
          <w:tab w:val="clear" w:pos="720"/>
          <w:tab w:val="left" w:pos="3686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INISTÉRIO DO MEIO AMBIENTE</w:t>
      </w:r>
    </w:p>
    <w:p>
      <w:pPr>
        <w:pStyle w:val="Normal1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SELHO NACIONAL DE RECURSOS HÍDRICOS</w:t>
      </w:r>
    </w:p>
    <w:p>
      <w:pPr>
        <w:pStyle w:val="Normal1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RESOLUÇÃO N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 xml:space="preserve">o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, DE              DE                       DE 2015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/>
      </w:pPr>
      <w:r>
        <w:rPr/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Estabelece o conteúdo mínimo para o Relatório Conjuntura dos Recursos Hídricos no Brasil; revoga o artigo 2° e o § 2º do artigo 3° da Resolução CNRH n 58</w:t>
      </w:r>
      <w:r>
        <w:rPr>
          <w:rFonts w:eastAsia="Times New Roman" w:cs="Times New Roman" w:ascii="Times New Roman" w:hAnsi="Times New Roman"/>
          <w:sz w:val="16"/>
        </w:rPr>
        <w:t>,</w:t>
      </w:r>
      <w:r>
        <w:rPr>
          <w:rFonts w:eastAsia="Times New Roman" w:cs="Times New Roman" w:ascii="Times New Roman" w:hAnsi="Times New Roman"/>
          <w:i/>
          <w:sz w:val="24"/>
        </w:rPr>
        <w:t xml:space="preserve"> e dá outras providências. 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</w:rPr>
        <w:t>CONSELHO NACIONAL DE RECURSOS HÍDRICOS - CNRH</w:t>
      </w:r>
      <w:r>
        <w:rPr>
          <w:rFonts w:eastAsia="Times New Roman" w:cs="Times New Roman" w:ascii="Times New Roman" w:hAnsi="Times New Roman"/>
          <w:sz w:val="24"/>
        </w:rPr>
        <w:t xml:space="preserve">, 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ério de Meio Ambiente, e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onsiderando a competência do CNRH, estabelecida pela Lei nº 9.433 de 1997, de acompanhar a execução e aprovar o Plano Nacional de Recursos Hídricos, bem como determinar as providências necessárias ao cumprimento de suas meta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iderando que o Plano Nacional de Recursos Hídricos – PNRH, aprovado pela Resolução CNRH nº 58, de 30 de janeiro de 2006, é composto pelos seguintes volumes: I – Panorama e Estado dos Recursos Hídricos do Brasil, II - Águas para o Futuro: Cenários para 2020, III – Diretrizes, e IV – Programas Nacionais e Metas;</w:t>
      </w:r>
    </w:p>
    <w:p>
      <w:pPr>
        <w:pStyle w:val="Normal1"/>
        <w:spacing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onsiderando que documento Volume I - </w:t>
      </w:r>
      <w:r>
        <w:rPr>
          <w:rFonts w:eastAsia="Times New Roman" w:cs="Times New Roman" w:ascii="Times New Roman" w:hAnsi="Times New Roman"/>
          <w:iCs/>
          <w:sz w:val="24"/>
        </w:rPr>
        <w:t xml:space="preserve">Panorama e estado dos recursos hídricos do Brasil, </w:t>
      </w:r>
      <w:r>
        <w:rPr>
          <w:rFonts w:eastAsia="Times New Roman" w:cs="Times New Roman" w:ascii="Times New Roman" w:hAnsi="Times New Roman"/>
          <w:sz w:val="24"/>
        </w:rPr>
        <w:t>subsidiou o desenvolvimento das etapas subsequentes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Considerando que o Relatório de Conjuntura publicado pela ANA é um documento de referência para o acompanhamento sistemático e periódico da situação dos recursos hídricos e sua gestão, bem como para avaliação do grau de implementação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Considerando que o conteúdo do Relatório de Conjuntura atualiza informações do Volume I - Panorama e Estado dos Recursos Hídricos do Brasil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Considerando que o conteúdo mínimo dos Relatórios de Conjuntura deverá ser definido em Resolução do CNRH, proposta por sua Secretaria-Executiva, </w:t>
      </w:r>
      <w:r>
        <w:rPr>
          <w:rFonts w:eastAsia="Times New Roman" w:cs="Times New Roman" w:ascii="Times New Roman" w:hAnsi="Times New Roman"/>
          <w:sz w:val="24"/>
          <w:szCs w:val="24"/>
        </w:rPr>
        <w:t>resolve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1"/>
        <w:spacing w:lineRule="auto" w:line="240" w:before="0" w:after="0"/>
        <w:ind w:firstLine="426"/>
        <w:jc w:val="both"/>
        <w:rPr/>
      </w:pPr>
      <w:r>
        <w:rPr/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rt. 1º </w:t>
        <w:tab/>
        <w:t xml:space="preserve">O conteúdo mínimo do Relatório de Conjuntura dos Recursos Hídricos no Brasil a ser elaborado pela Agência Nacional de Águas-ANA, deverá envolver as seguintes áreas temáticas: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- Situação dos Recursos Hídrico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I - Situação da Gestão dos Recursos Hídricos; e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Situação da Implementação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ágrafo único: O Relatório Conjuntura dos Recursos Hídricos no Brasil, trazendo o estado da arte e o balanço dos últimos anos, corresponde a Revisão do Volume I - Panorama e Estado dos Recursos Hídricos do Brasil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2º A área temática sobre a “Situaç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Disponibilidade hídrica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Qualidade das água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Demandas e usos múltiplo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V - Balanço hídrico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 - Eventos hidrológicos extremos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VI  - Conflitos pelo uso da água.</w:t>
      </w:r>
    </w:p>
    <w:p>
      <w:pPr>
        <w:pStyle w:val="Normal1"/>
        <w:spacing w:lineRule="auto" w:line="240" w:before="0" w:after="120"/>
        <w:ind w:firstLine="425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>VII - Efetividade sócio econômica do uso da água [a favor André, Clímaco e Bruno] [demais votaram contra e que se incluam essas observações no Parecer]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3º A área temática sobre a “Situação da Gest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Atuação dos entes do Sistema Nacional de Gerenciamento de Recursos Hídricos – Singre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Articulação e integração da Política de Nacional de Recursos Hídricos e políticas setoriais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III - Alterações Institucionais e Legais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IV - Implementação dos Instrumentos da Política Nacional de Recursos Hídricos;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 - Regulação de uso de recursos hídricos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4º A área temática sobre a “Situação da Implementação do Plano Nacional de Recursos Hídricos - PNRH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Atendimento às prioridades do PNR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Recursos alocados para a implementação do PNRH;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§ 1º Caberá à Secretaria de Recursos Hídricos e Ambiente Urbano - SRHU, com o apoio da ANA e em articulação com a CTPNRH, a definição de indicadores para o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2º As informações relativas à área temática de que trata o caput deste artigo deverão ser fornecidas à ANA pela SRHU.</w:t>
      </w:r>
    </w:p>
    <w:p>
      <w:pPr>
        <w:pStyle w:val="Normal1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5º O detalhamento do conteúdo das áreas temáticas do Relatório de Conjuntura dos Recursos Hídricos do Brasil deverá considerar as recomendações da CTPNRH constantes no Parecer Técnico xxxx.</w:t>
      </w:r>
    </w:p>
    <w:p>
      <w:pPr>
        <w:pStyle w:val="Normal1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6º O Relatório de Conjuntura dos Recursos Hídricos do Brasil deverá ser elaborado a cada quatro anos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7º No intervalo entre as edições dos Relatórios de Conjuntura, a ANA deverá elaborar anualmente, relatório denominado “Informe Conjuntura dos Recursos Hídricos no Brasil”, cujo conteúdo deve atender no que couber, as três áreas temáticas listadas nos incisos I a III do art. 1º e aos respectivos aspectos listados nos artigos 2° a 4°, bem como as recomendações do Parecer Técnico XXXXX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Parágrafo Único: Os Informes têm como objetivo atualizar as informações do Relatório de Conjuntura no intervalo entre suas edições, identificando as principais alterações ocorridas no ano precedente, e devem embasar as atualizações do Relatório subsequente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8º Caberá ao CNRH, a partir de parecer da CTPNRH, se manifestar, em relação ao Relatório de Conjuntura em até 180 dias após sua publicação.</w:t>
      </w:r>
    </w:p>
    <w:p>
      <w:pPr>
        <w:pStyle w:val="Normal1"/>
        <w:spacing w:lineRule="auto" w:line="240" w:before="0" w:after="120"/>
        <w:ind w:firstLine="425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9º Ficam revogados o artigo segundo e o parágrafo 2º do artigo terceiro da Resolução CNRH nº 58, de 30 de janeiro de 2006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Art.  10º Esta Resolução entra em vigor na data de sua publicação. 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tbl>
      <w:tblPr>
        <w:tblW w:w="86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zabella Teixeir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ey Maranhã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cretário Executivo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extodecomentrioChar">
    <w:name w:val="Texto de comentário Char"/>
    <w:qFormat/>
    <w:rPr>
      <w:sz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xtodecomentrio">
    <w:name w:val="Texto de comentário"/>
    <w:basedOn w:val="Normal"/>
    <w:qFormat/>
    <w:pPr>
      <w:spacing w:lineRule="auto" w:line="240"/>
    </w:pPr>
    <w:rPr>
      <w:rFonts w:cs="Times New Roman"/>
      <w:color w:val="000000"/>
      <w:sz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20:50:00Z</dcterms:created>
  <dc:creator>61087785120</dc:creator>
  <dc:description/>
  <cp:keywords/>
  <dc:language>en-US</dc:language>
  <cp:lastModifiedBy>MMA</cp:lastModifiedBy>
  <dcterms:modified xsi:type="dcterms:W3CDTF">2015-05-28T19:53:00Z</dcterms:modified>
  <cp:revision>4</cp:revision>
  <dc:subject/>
  <dc:title/>
</cp:coreProperties>
</file>