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24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424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RESOLU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,      DE                    DE                  DE 2007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ind w:left="0" w:right="425" w:hanging="0"/>
        <w:jc w:val="center"/>
        <w:rPr/>
      </w:pPr>
      <w:r>
        <w:rPr>
          <w:rFonts w:eastAsia="Times New Roman" w:cs="Times New Roman"/>
          <w:b/>
          <w:bCs/>
          <w:color w:val="FF0000"/>
          <w:sz w:val="18"/>
          <w:szCs w:val="18"/>
          <w:lang w:val="pt-BR" w:eastAsia="zxx" w:bidi="ar-SA"/>
        </w:rPr>
        <w:t>PROPOSTA ORIGINAL DA CTEM</w:t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exact" w:line="240" w:before="0" w:after="120"/>
        <w:ind w:left="4980" w:right="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Dispõe sobre a divulgação de informações básicas sobre os Comitês de Bacias Hidrográficas em páginas específicas da internet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pt-BR" w:eastAsia="zxx" w:bidi="ar-SA"/>
        </w:rPr>
      </w:pPr>
      <w:r>
        <w:rPr/>
      </w:r>
    </w:p>
    <w:p>
      <w:pPr>
        <w:pStyle w:val="Normal"/>
        <w:autoSpaceDE w:val="false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 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0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9.433, de 8 de janeiro de 1997 e 9.984, de 17 de julho de 2000, e pelo Decreto n</w:t>
      </w:r>
      <w:r>
        <w:rPr>
          <w:rFonts w:eastAsia="Times New Roman" w:cs="Times New Roman"/>
          <w:bCs/>
          <w:strike/>
          <w:color w:val="auto"/>
          <w:sz w:val="20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4.613, de 11 de março de 2003; e</w:t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Lei n</w:t>
      </w:r>
      <w:r>
        <w:rPr>
          <w:rFonts w:eastAsia="Times New Roman" w:cs="Times New Roman"/>
          <w:bCs/>
          <w:strike/>
          <w:color w:val="auto"/>
          <w:sz w:val="20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 9.433, de 1997, estabelece como fundamento a gestão descentralizada dos recursos hídricos, contando com a participação do poder público, dos usuários e das comunidades;</w:t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a difusão dos conhecimentos sobre as bacias hidrográficas e os trabalhos que se desenvolvem nos Comitês de bacias Hidrográficas como ferramenta de incentivo à participação na gestão integrada dos recursos hídricos;</w:t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serem imprescindíveis as informações sobre os integrantes do SINGREH para o exercício pleno das atribuições, articulações e a efetiva participação coletiva, resolve:</w:t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s Comitês e as Agências de Bacias Hidrográficas, que compõem o Sistema Nacional de Gerenciamento de Recursos Hídricos – SINGREH, disponibilizarão na rede mundial de computadores as informações consideradas básicas e atualizadas sobre sua organização e funcionamento, além dos dados sobre a sua área de atuação.</w:t>
      </w:r>
    </w:p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ind w:left="720" w:right="0" w:firstLine="69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2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efeito desta Resolução, são consideradas informações básicas: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crição básica da bacia hidrográfica – informações físicas, bióticas, sócio-econômicas e outras considerações pertin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nstrumento legal que instituiu o Comitê e suas alter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gimento Inter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Composição do plenário – ordenada por segmento que representa, com nome do representante, do suplente e os dados para conta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lano de Ba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tas das reuniões realiz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autoSpaceDE w:val="false"/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genda das reuniões com as respectivas pauta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nominação e composição das Câmaras Técnicas ou equival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oluções e Moções aprovada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39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 xml:space="preserve"> 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os Comitês de Bacias Hidrográficas de águas de domínio da União poderão utilizar espaço na página do Conselho Nacional de Recursos Hídricos - CNRH e da Agência Nacional de Águas – ANA.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os Comitês de Bacias Hidrográficas de águas de domínio dos Estados articular-se-ão com as entidades estaduais relacionadas com a gestão de recursos hídricos.  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2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ab/>
        <w:tab/>
        <w:tab/>
        <w:t xml:space="preserve"> </w:t>
        <w:tab/>
        <w:tab/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left="0" w:right="425" w:hanging="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5" w:gutter="0" w:header="0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TtuloChar">
    <w:name w:val="Título Char"/>
    <w:basedOn w:val="WWFontepargpadro"/>
    <w:qFormat/>
    <w:rPr>
      <w:b/>
      <w:sz w:val="26"/>
    </w:rPr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12:00Z</dcterms:created>
  <dc:creator>Gabinete</dc:creator>
  <dc:description/>
  <dc:language>en-US</dc:language>
  <cp:lastModifiedBy>sec.executiva</cp:lastModifiedBy>
  <cp:lastPrinted>2007-06-29T16:26:00Z</cp:lastPrinted>
  <dcterms:modified xsi:type="dcterms:W3CDTF">2007-07-23T19:48:00Z</dcterms:modified>
  <cp:revision>5</cp:revision>
  <dc:subject/>
  <dc:title> </dc:title>
</cp:coreProperties>
</file>