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jc w:val="center"/>
        <w:rPr>
          <w:b/>
          <w:b/>
          <w:color w:val="0000FF"/>
        </w:rPr>
      </w:pPr>
      <w:r>
        <w:rPr>
          <w:color w:val="000000"/>
        </w:rPr>
        <w:drawing>
          <wp:inline distT="0" distB="0" distL="0" distR="0">
            <wp:extent cx="426720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onselho Nacional de Recursos Hídricos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PROPOSTA DE RESOLUÇÃO N</w:t>
      </w:r>
      <w:r>
        <w:rPr>
          <w:b/>
          <w:bCs/>
          <w:strike/>
        </w:rPr>
        <w:t>º</w:t>
      </w:r>
      <w:r>
        <w:rPr>
          <w:b/>
          <w:color w:val="000000"/>
        </w:rPr>
        <w:t xml:space="preserve"> __ , DE ___  DE  __________ DE 2007</w:t>
      </w:r>
    </w:p>
    <w:p>
      <w:pPr>
        <w:pStyle w:val="TextBody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</w:r>
    </w:p>
    <w:p>
      <w:pPr>
        <w:pStyle w:val="TextBody"/>
        <w:rPr/>
      </w:pPr>
      <w:r>
        <w:rPr>
          <w:color w:val="FF0000"/>
        </w:rPr>
        <w:t xml:space="preserve">VERSÃO FINAL – 17/05/2007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/>
        <w:tab/>
      </w:r>
    </w:p>
    <w:p>
      <w:pPr>
        <w:pStyle w:val="TextBodyIndent"/>
        <w:rPr/>
      </w:pPr>
      <w:r>
        <w:rPr/>
        <w:t>Estabelece diretrizes gerais para a integração entre a gestão de recursos hídricos e a gestão de águas minerais, termais, gasosas, potáveis de mesa ou destinadas a fins balneários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szCs w:val="20"/>
        </w:rPr>
        <w:t xml:space="preserve">O </w:t>
      </w:r>
      <w:r>
        <w:rPr>
          <w:b/>
          <w:szCs w:val="20"/>
        </w:rPr>
        <w:t>CONSELHO NACIONAL DE RECURSOS HÍDRICOS-CNRH</w:t>
      </w:r>
      <w:r>
        <w:rPr>
          <w:szCs w:val="20"/>
        </w:rPr>
        <w:t>, no uso das competências que lhe são conferidas pelas Leis n</w:t>
      </w:r>
      <w:r>
        <w:rPr>
          <w:szCs w:val="20"/>
          <w:u w:val="single"/>
          <w:vertAlign w:val="superscript"/>
        </w:rPr>
        <w:t>os</w:t>
      </w:r>
      <w:r>
        <w:rPr>
          <w:szCs w:val="20"/>
        </w:rPr>
        <w:t xml:space="preserve"> 9.433, de 8 de janeiro de 1997, e 9.984, de 17 de julho de 2000, tendo em vista o disposto em seu Regimento Interno; e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compete ao CNRH estabelecer diretrizes complementares para implementação da Política Nacional de Recursos Hídricos – PNRH, aplicação de seus instrumentos e atuação do Sistema Nacional de Gerenciamento de Recursos Hídricos – SINGREH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disposto nas Resoluções CNRH n</w:t>
      </w:r>
      <w:r>
        <w:rPr>
          <w:bCs/>
          <w:strike/>
        </w:rPr>
        <w:t>º</w:t>
      </w:r>
      <w:r>
        <w:rPr/>
        <w:t xml:space="preserve"> 15, de 11 de janeiro de 2001, n</w:t>
      </w:r>
      <w:r>
        <w:rPr>
          <w:bCs/>
          <w:strike/>
        </w:rPr>
        <w:t>º</w:t>
      </w:r>
      <w:r>
        <w:rPr/>
        <w:t xml:space="preserve"> 16, de 08 de maio de 2001, e n</w:t>
      </w:r>
      <w:r>
        <w:rPr>
          <w:bCs/>
          <w:strike/>
        </w:rPr>
        <w:t>º</w:t>
      </w:r>
      <w:r>
        <w:rPr/>
        <w:t xml:space="preserve"> 22, de 24 de maio de 2002, que estabelecem, respectivamente, diretrizes gerais para a gestão de águas subterrâneas, critérios gerais para a outorga de direito de uso de recursos hídricos e diretrizes para inserção das águas subterrâneas no instrumento Plano de Recursos Hídricos;</w:t>
      </w:r>
    </w:p>
    <w:p>
      <w:pPr>
        <w:pStyle w:val="Normal"/>
        <w:spacing w:lineRule="exact" w:line="240" w:before="0" w:after="120"/>
        <w:ind w:firstLine="1418"/>
        <w:jc w:val="both"/>
        <w:rPr>
          <w:i/>
          <w:i/>
        </w:rPr>
      </w:pPr>
      <w:r>
        <w:rPr/>
        <w:t>Considerando que a pesquisa e a lavra de águas minerais, termais, gasosas, potáveis de mesa ou destinadas a fins balneários são outorgadas pelo Departamento Nacional de Produção Mineral - DNPM e Ministério de Minas e Energia - MME, respectivamente, de acordo com o Código de Águas Minerais, Decreto-Lei n</w:t>
      </w:r>
      <w:r>
        <w:rPr>
          <w:bCs/>
          <w:strike/>
        </w:rPr>
        <w:t>º</w:t>
      </w:r>
      <w:r>
        <w:rPr/>
        <w:t xml:space="preserve"> 7.841, de 08 de agosto de 1945 e o Código de Mineração, Decreto-Lei n</w:t>
      </w:r>
      <w:r>
        <w:rPr>
          <w:bCs/>
          <w:strike/>
        </w:rPr>
        <w:t>º</w:t>
      </w:r>
      <w:r>
        <w:rPr/>
        <w:t xml:space="preserve"> 227, de 27 de fevereiro de 1967, e suas alterações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de integração e atuação articulada entre órgãos e entidades cujas competências se refiram aos recursos hídricos, à mineração e ao meio ambiente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</w:t>
      </w:r>
      <w:r>
        <w:rPr>
          <w:b/>
          <w:bCs/>
          <w:strike/>
        </w:rPr>
        <w:t>º</w:t>
      </w:r>
      <w:r>
        <w:rPr/>
        <w:t xml:space="preserve"> Estabelecer diretrizes gerais para a integração entre a gestão de recursos hídricos e a gestão de águas minerais, termais, gasosas, potáveis de mesa ou destinadas a fins balneários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2</w:t>
      </w:r>
      <w:r>
        <w:rPr>
          <w:b/>
          <w:bCs/>
          <w:strike/>
        </w:rPr>
        <w:t>º</w:t>
      </w:r>
      <w:r>
        <w:rPr/>
        <w:t xml:space="preserve"> Para efeito desta Resolução consideram-se: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 - águas minerais: águas minerais, termais, gasosas, potáveis de mesa ou destinadas a fins balneári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 - aproveitamento: exploração e explotação das águas minerais, termais, gasosas, potáveis de mesa, ou destinadas a fins balneários, compreendendo os regimes de autorização de pesquisa e de concessão de lavr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III - área de pesquisa: aquela solicitada pelo requerente para execução de pesquisa de águas minerais e deferida pela autoridade outorgante de recursos minerais; 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IV - área ou perímetro de proteção de fonte: destina-se à proteção da qualidade das águas minerais com o objetivo de estabelecer os limites onde existirão restrições de ocupação e de determinados usos que possam comprometer seu aproveitamento, definida na Portaria DNPM n</w:t>
      </w:r>
      <w:r>
        <w:rPr>
          <w:bCs/>
          <w:strike/>
        </w:rPr>
        <w:t>º</w:t>
      </w:r>
      <w:r>
        <w:rPr/>
        <w:t xml:space="preserve"> 231, de 31 de julho de 1998; 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 xml:space="preserve">V - outorga de direito de uso de recursos hídricos: ato administrativo mediante o qual a autoridade outorgante faculta ao outorgado o direito de uso de recurso hídrico, por prazo determinado, nos termos e nas condições expressas no respectivo ato, consideradas as legislações específicas vigente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I - pesquisa para água mineral: execução dos trabalhos necessários à definição da jazida, sua avaliação e a determinação da exeqüibilidade do seu aproveitamento econômico;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VII* - portaria de lavra para água mineral: ato administrativo mediante o qual a autoridade outorgante concede ao outorgado o direito da lavra, definida como os trabalhos e atividades de captação, condução, distribuição e aproveitamento das águas minerais.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VIIA* - portaria de lavra para água mineral: ato administrativo mediante o qual é outorgado ao interessado o direito ao aproveitamento industrial das jazidas de águas minerais.                                                                                            * Para definição – CTIL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3</w:t>
      </w:r>
      <w:r>
        <w:rPr>
          <w:b/>
          <w:bCs/>
          <w:strike/>
        </w:rPr>
        <w:t>º</w:t>
      </w:r>
      <w:r>
        <w:rPr/>
        <w:t xml:space="preserve"> Os órgãos gestores de recursos hídricos e de recursos minerais, com vistas a facilitar o processo de integração, devem buscar o compartilhamento de informações e compatibilização de procedimentos, definindo de forma conjunta o conteúdo e os estudos técnicos necessários, consideradas as legislações específicas vigentes. </w:t>
      </w:r>
    </w:p>
    <w:p>
      <w:pPr>
        <w:pStyle w:val="Normal"/>
        <w:spacing w:lineRule="exact" w:line="240" w:before="0" w:after="120"/>
        <w:ind w:firstLine="1418"/>
        <w:jc w:val="both"/>
        <w:rPr>
          <w:shd w:fill="FFFFFF" w:val="clear"/>
        </w:rPr>
      </w:pPr>
      <w:r>
        <w:rPr>
          <w:shd w:fill="FFFFFF" w:val="clear"/>
        </w:rPr>
        <w:t xml:space="preserve">Parágrafo único. As informações a serem compartilhadas, referem-se, no mínimo: </w:t>
      </w:r>
    </w:p>
    <w:p>
      <w:pPr>
        <w:pStyle w:val="Corpodetexto2"/>
        <w:spacing w:lineRule="exact" w:line="240" w:before="0" w:after="120"/>
        <w:ind w:firstLine="1418"/>
        <w:rPr>
          <w:shd w:fill="FFFFFF" w:val="clear"/>
        </w:rPr>
      </w:pPr>
      <w:r>
        <w:rPr>
          <w:shd w:fill="FFFFFF" w:val="clear"/>
        </w:rPr>
        <w:t xml:space="preserve">I – aos títulos de direitos minerários de pesquisa ou lavra de águas minerais para a sua inclusão no Sistema de Informações de Recursos Hídricos e consideração pelos órgãos gestores de recursos hídricos; </w:t>
      </w:r>
    </w:p>
    <w:p>
      <w:pPr>
        <w:pStyle w:val="Corpodetexto2"/>
        <w:spacing w:lineRule="exact" w:line="240" w:before="0" w:after="120"/>
        <w:ind w:firstLine="1418"/>
        <w:rPr>
          <w:shd w:fill="FFFFFF" w:val="clear"/>
        </w:rPr>
      </w:pPr>
      <w:r>
        <w:rPr>
          <w:shd w:fill="FFFFFF" w:val="clear"/>
        </w:rPr>
        <w:t xml:space="preserve">II - aos atos administrativos relacionados ao uso de recursos hídricos, tais como: as outorgas de direito de uso, manifestações prévias e autorizações de construção de poços, para a sua inclusão no sistema de informações de recursos minerais e consideração pelo órgão gestor de recursos minerai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I – à área objeto de requerimento de pesquisa para água mineral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IV – à área ou perímetro de proteção de fonte instituído pelo órgão gestor de recursos minerais, a fim de que seja considerado pelos órgãos gestores de recursos hídricos; 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 xml:space="preserve">V – às áreas de restrição e controle estabelecidas pelos órgãos gestores de recursos hídricos ou previstas nos planos de recursos hídricos, a fim de que sejam consideradas pelos órgãos gestores de recursos minerai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I - ao monitoramento quantitativo e qualitativo disponível</w:t>
      </w:r>
      <w:r>
        <w:rPr>
          <w:color w:val="FF0000"/>
        </w:rPr>
        <w:t xml:space="preserve"> </w:t>
      </w:r>
      <w:r>
        <w:rPr/>
        <w:t>nos órgãos gestores;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 xml:space="preserve">VII - àquelas necessárias a formulação dos planos de recursos hídricos e a atuação dos comitês de bacias hidrográfica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4</w:t>
      </w:r>
      <w:r>
        <w:rPr>
          <w:b/>
          <w:bCs/>
          <w:strike/>
        </w:rPr>
        <w:t>º</w:t>
      </w:r>
      <w:r>
        <w:rPr/>
        <w:t xml:space="preserve"> O órgão gestor de recursos minerais dará conhecimento do requerimento de autorização para pesquisa de água mineral e respectiva área aos órgãos gestores de recursos hídricos, que deverão se manifestar sobre possíveis impedimentos à pesquisa, observando as diretrizes e princípios traçados pela Lei n</w:t>
      </w:r>
      <w:r>
        <w:rPr>
          <w:bCs/>
          <w:strike/>
        </w:rPr>
        <w:t>º</w:t>
      </w:r>
      <w:r>
        <w:rPr/>
        <w:t xml:space="preserve"> 9.433, de 1997 e Resoluções do CNRH.</w:t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b/>
        </w:rPr>
        <w:t>Art. 5</w:t>
      </w:r>
      <w:r>
        <w:rPr>
          <w:b/>
          <w:bCs/>
          <w:strike/>
        </w:rPr>
        <w:t>º</w:t>
      </w:r>
      <w:r>
        <w:rPr/>
        <w:t xml:space="preserve"> Os órgãos gestores de recursos hídricos, após conhecimento do requerimento de autorização para pesquisa de água mineral, conforme art. 4</w:t>
      </w:r>
      <w:r>
        <w:rPr>
          <w:bCs/>
          <w:strike/>
        </w:rPr>
        <w:t>º</w:t>
      </w:r>
      <w:r>
        <w:rPr/>
        <w:t xml:space="preserve"> desta Resolução, deverão informar ao órgão gestor de recursos minerais: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I - as outorgas de direito de uso de recursos hídricos, demais atos autorizativos e os usos cadastrados existentes na área requerida para pesquisa e em seu entorno;</w:t>
      </w:r>
    </w:p>
    <w:p>
      <w:pPr>
        <w:pStyle w:val="Corpodetexto2"/>
        <w:spacing w:lineRule="exact" w:line="240" w:before="0" w:after="120"/>
        <w:ind w:firstLine="1418"/>
        <w:rPr/>
      </w:pPr>
      <w:r>
        <w:rPr/>
        <w:t>II - as áreas de restrição e controle que possam ter interferência com a área requerida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6</w:t>
      </w:r>
      <w:r>
        <w:rPr>
          <w:b/>
          <w:bCs/>
          <w:strike/>
        </w:rPr>
        <w:t>º</w:t>
      </w:r>
      <w:r>
        <w:rPr/>
        <w:t xml:space="preserve"> O órgão gestor de recursos minerais deverá observar os atos de outorga de direito de uso de recursos hídricos emitidos, demais atos autorizativos e os usos cadastrados existentes quando da análise do requerimento para pesquisa de água mineral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7</w:t>
      </w:r>
      <w:r>
        <w:rPr>
          <w:b/>
          <w:bCs/>
          <w:strike/>
        </w:rPr>
        <w:t>º</w:t>
      </w:r>
      <w:r>
        <w:rPr/>
        <w:t xml:space="preserve"> Os órgãos gestores de recursos hídricos deverão observar as informações existentes nos requerimentos de pesquisa, alvarás de pesquisa e portarias de lavra para água mineral quando da análise do requerimento de outorga de direito de uso de recursos hídricos.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8</w:t>
      </w:r>
      <w:r>
        <w:rPr>
          <w:b/>
          <w:bCs/>
          <w:strike/>
        </w:rPr>
        <w:t>º</w:t>
      </w:r>
      <w:r>
        <w:rPr/>
        <w:t xml:space="preserve"> Os órgãos gestores de recursos hídricos articular-se-ão com o órgão gestor de recursos minerais no estabelecimento de prazos, que deverão ser formalizados em documento próprio, para resposta às consultas efetivadas. </w:t>
      </w:r>
    </w:p>
    <w:p>
      <w:pPr>
        <w:pStyle w:val="Corpodetexto2"/>
        <w:spacing w:lineRule="exact" w:line="240" w:before="0" w:after="120"/>
        <w:ind w:firstLine="1418"/>
        <w:rPr/>
      </w:pPr>
      <w:r>
        <w:rPr>
          <w:b/>
        </w:rPr>
        <w:t>Art. 9</w:t>
      </w:r>
      <w:r>
        <w:rPr>
          <w:b/>
          <w:bCs/>
          <w:strike/>
        </w:rPr>
        <w:t>º</w:t>
      </w:r>
      <w:r>
        <w:rPr/>
        <w:t xml:space="preserve"> A integração prevista nesta Resolução deverá observar o compatilhamento de informações e a compatibilização do processo de tomada de decisão, reservadas as competências sobre a matéria.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0.</w:t>
      </w:r>
      <w:r>
        <w:rPr/>
        <w:t xml:space="preserve"> Após a concessão da Portaria de Lavra, o órgão gestor de recursos minerais encaminhará ao órgão gestor de recursos hídricos, no mínimo, as seguintes informações: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I - projeto do sistema de captação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 - estudos analíticos da água mineral previstos no Decreto-Lei n</w:t>
      </w:r>
      <w:r>
        <w:rPr>
          <w:bCs/>
          <w:strike/>
        </w:rPr>
        <w:t>º</w:t>
      </w:r>
      <w:r>
        <w:rPr/>
        <w:t xml:space="preserve"> 7.841, de 1945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I - localização geográfica</w:t>
      </w:r>
      <w:r>
        <w:rPr>
          <w:color w:val="FF0000"/>
        </w:rPr>
        <w:t xml:space="preserve"> </w:t>
      </w:r>
      <w:r>
        <w:rPr/>
        <w:t>dos poços ou fonte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V - balanço hídrico do empreendimento, ensaio de bombeamento dos poços e sua interpretação, quando houver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 - vazão constante no relatório final de pesquisa aprovado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I - área ou perímetro de proteção da fonte.</w:t>
      </w:r>
    </w:p>
    <w:p>
      <w:pPr>
        <w:pStyle w:val="Corpodetexto3"/>
        <w:spacing w:lineRule="exact" w:line="240" w:before="0" w:after="120"/>
        <w:ind w:firstLine="1418"/>
        <w:rPr/>
      </w:pPr>
      <w:r>
        <w:rPr>
          <w:b/>
        </w:rPr>
        <w:t>Art. 11.</w:t>
      </w:r>
      <w:r>
        <w:rPr/>
        <w:t xml:space="preserve"> Em caso de indeferimento do requerimento ou extinção do título de pesquisa ou de lavra de água mineral, por qualquer motivo, o órgão gestor de recursos minerais deverá comunicar o fato ao órgão gestor de recursos hídricos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2.</w:t>
      </w:r>
      <w:r>
        <w:rPr/>
        <w:t xml:space="preserve"> Os procedimentos previstos nesta Resolução deverão ser compatibilizados com os previstos na Resolução CNRH n</w:t>
      </w:r>
      <w:r>
        <w:rPr>
          <w:bCs/>
          <w:strike/>
        </w:rPr>
        <w:t>º</w:t>
      </w:r>
      <w:r>
        <w:rPr/>
        <w:t xml:space="preserve"> 65, de 07 de dezembro de 2006, que estabelece diretrizes de articulação dos procedimentos para obtenção da outorga de direito de uso de recursos hídricos com os procedimentos de licenciamento ambiental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</w:rPr>
        <w:t>Art. 13.</w:t>
      </w:r>
      <w:r>
        <w:rPr/>
        <w:t xml:space="preserve"> Esta Resolução entra em vigor na data de sua publicação.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94"/>
      </w:tblGrid>
      <w:tr>
        <w:trPr>
          <w:cantSplit w:val="true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994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 w:val="false"/>
                <w: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aps/>
                <w:color w:val="000000"/>
                <w:szCs w:val="24"/>
              </w:rPr>
              <w:t>Eustáquio Luciano Zi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i/>
    </w:rPr>
  </w:style>
  <w:style w:type="paragraph" w:styleId="Corpodetexto3">
    <w:name w:val="Corpo de texto 3"/>
    <w:basedOn w:val="Normal"/>
    <w:qFormat/>
    <w:pPr>
      <w:jc w:val="both"/>
    </w:pPr>
    <w:rPr>
      <w:color w:val="00000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23:00Z</dcterms:created>
  <dc:creator>SRH</dc:creator>
  <dc:description/>
  <cp:keywords/>
  <dc:language>en-US</dc:language>
  <cp:lastModifiedBy>SPOA-CGTI</cp:lastModifiedBy>
  <cp:lastPrinted>2007-04-13T16:25:00Z</cp:lastPrinted>
  <dcterms:modified xsi:type="dcterms:W3CDTF">2007-05-24T17:23:00Z</dcterms:modified>
  <cp:revision>2</cp:revision>
  <dc:subject/>
  <dc:title>Minuta Resoluccao AMinerais</dc:title>
</cp:coreProperties>
</file>