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pt-BR" w:eastAsia="zxx" w:bidi="zxx"/>
        </w:rPr>
        <w:t>RESOLUÇÃO CNRH Nº 70, DE 19 DE MARÇO DE 2007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pt-BR" w:eastAsia="zxx" w:bidi="zxx"/>
        </w:rPr>
      </w:pPr>
      <w:r>
        <w:rPr>
          <w:rFonts w:eastAsia="Lucida Sans Unicode" w:cs="Times New Roman"/>
          <w:b/>
          <w:bCs/>
          <w:color w:val="auto"/>
          <w:sz w:val="24"/>
          <w:szCs w:val="24"/>
          <w:u w:val="single"/>
          <w:lang w:val="pt-BR" w:eastAsia="zxx" w:bidi="zxx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INTRUÇÕES PARA O PREENCHIMENTO DO ANEXO</w:t>
      </w:r>
    </w:p>
    <w:p>
      <w:pPr>
        <w:pStyle w:val="Heading7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I – IDENTIFICÃO do Conselho Estadual de Recursos Hídricos - CERH ou Comitê de Bacia Hidrográfica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: fornecimentos dos dados abaixo.</w:t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57" w:leader="none"/>
          <w:tab w:val="left" w:pos="717" w:leader="none"/>
        </w:tabs>
        <w:ind w:left="357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Nome do CERH ou Comitê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57" w:leader="none"/>
          <w:tab w:val="left" w:pos="717" w:leader="none"/>
        </w:tabs>
        <w:ind w:left="357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Endereço:</w:t>
        <w:tab/>
        <w:tab/>
        <w:tab/>
        <w:tab/>
        <w:tab/>
        <w:t>Cidade:</w:t>
        <w:tab/>
        <w:tab/>
        <w:tab/>
        <w:t>UF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57" w:leader="none"/>
          <w:tab w:val="left" w:pos="717" w:leader="none"/>
        </w:tabs>
        <w:ind w:left="357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CEP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57" w:leader="none"/>
          <w:tab w:val="left" w:pos="717" w:leader="none"/>
        </w:tabs>
        <w:ind w:left="357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Telefone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57" w:leader="none"/>
          <w:tab w:val="left" w:pos="717" w:leader="none"/>
        </w:tabs>
        <w:ind w:left="357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E-mail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57" w:leader="none"/>
          <w:tab w:val="left" w:pos="717" w:leader="none"/>
        </w:tabs>
        <w:ind w:left="357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Presidente:</w:t>
        <w:tab/>
        <w:tab/>
        <w:tab/>
        <w:tab/>
        <w:tab/>
        <w:tab/>
        <w:tab/>
        <w:t>Data de Posse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57" w:leader="none"/>
          <w:tab w:val="left" w:pos="717" w:leader="none"/>
        </w:tabs>
        <w:ind w:left="357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Responsável pelo preenchimento dos dados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57" w:leader="none"/>
          <w:tab w:val="left" w:pos="717" w:leader="none"/>
        </w:tabs>
        <w:ind w:left="357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Cargo ou função do responsável:</w:t>
      </w:r>
    </w:p>
    <w:p>
      <w:pPr>
        <w:pStyle w:val="TextBody"/>
        <w:ind w:left="-3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TextBody"/>
        <w:ind w:left="-3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TextBody"/>
        <w:ind w:left="-3" w:right="425" w:hanging="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 xml:space="preserve">II – METODOLOGIA: </w:t>
      </w: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Descrição sucinta da metodologia utilizada para estabelecimento das prioridades.</w:t>
      </w:r>
    </w:p>
    <w:p>
      <w:pPr>
        <w:pStyle w:val="TextBody"/>
        <w:ind w:left="-3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TextBody"/>
        <w:ind w:left="-3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TextBody"/>
        <w:ind w:left="-3" w:right="425" w:hanging="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III - PREENCHIMENTO DOS DADOS:</w:t>
      </w: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 xml:space="preserve"> Conforme Anexo da Resolução CNRH nº 70, indica-se as prioridades elegidas atribuindo-se notas de 1 a 3 para os Subprogramas do PNRH (sendo 1 para o Sub-programa considerado mais prioritário, e 3 para o considerado menos prioritário) . ATENÇÃO - Deverão ser indicados apenas três dos Subprogramas contidos na tabela do Anexo.</w:t>
      </w:r>
    </w:p>
    <w:p>
      <w:pPr>
        <w:pStyle w:val="TextBody"/>
        <w:ind w:left="0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TextBody"/>
        <w:ind w:left="0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TextBody"/>
        <w:ind w:left="-3" w:right="425" w:hanging="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 xml:space="preserve">IV - JUSTIFICATIVAS: </w:t>
      </w: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Apresente a seguir as justificativas que levaram à definição das prioridades no âmbito deste CERH ou Comitê.</w:t>
      </w:r>
    </w:p>
    <w:p>
      <w:pPr>
        <w:pStyle w:val="TextBody"/>
        <w:ind w:left="-3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TextBody"/>
        <w:ind w:left="-3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TextBody"/>
        <w:ind w:left="-3" w:right="425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V - COMENTÁRIOS E SUGESTÕES:</w:t>
      </w:r>
    </w:p>
    <w:p>
      <w:pPr>
        <w:pStyle w:val="TextBody"/>
        <w:ind w:left="-3" w:right="425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TextBody"/>
        <w:ind w:left="-3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TextBody"/>
        <w:ind w:left="-3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TextBody"/>
        <w:ind w:left="-3" w:right="425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Heading7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0" w:right="0" w:hanging="0"/>
      <w:jc w:val="center"/>
      <w:outlineLvl w:val="6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8:19:00Z</dcterms:created>
  <dc:creator/>
  <dc:description/>
  <dc:language>en-US</dc:language>
  <cp:lastModifiedBy>lfigueiredo</cp:lastModifiedBy>
  <cp:lastPrinted>2113-01-01T00:00:00Z</cp:lastPrinted>
  <dcterms:modified xsi:type="dcterms:W3CDTF">2007-03-28T19:16:00Z</dcterms:modified>
  <cp:revision>17</cp:revision>
  <dc:subject/>
  <dc:title/>
</cp:coreProperties>
</file>