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Senhores Membros da CTPNRH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Rio de Janeiro, 21 de setembro de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ência: Implementação do Plano; novo termo da CTPN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es Membros da CTPN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iciamos o novo termo desta CTPNRH, que foi brilhantemente coordenada pelo nosso companheiro Francisco de Assis Filho,e que atingiu a meta mais importante que foi a aprovação do Plano Nacional de Recursos Hídricos pelo Plenário do  Conselho Nacional de Recursos Hídric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os agora a não menos importante missão que é da implementação do PNRH, naquilo que compete ao CNRH e em especial  a esta Câmara Téc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princípio, deve-se lembrar que, ainda que a Constituição de 1988 atribua ambos à União (artigo 20, inciso III) e aos Estados (artigo 26, inciso I) a dominialidade das águas, os potencias de energia hidráulica foram reservados somente à União (artigo 20, inciso VII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á disposições legais imperativas na matéria, como o artigo 12 parágrafo 2º da Lei 9433/97, que dispõe que a outorga e a utilização de recursos hídricos para fins de geração de energia elétrica subordina-se ao Plano Nacional de Recursos Hídricos a partir de sua aprovação, obedecida a disciplina da legislação setorial específica. Na mesma linha o disposto no artigo 13 subseqü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solução CNRH n</w:t>
      </w:r>
      <w:r>
        <w:rPr>
          <w:vertAlign w:val="superscript"/>
        </w:rPr>
        <w:t xml:space="preserve">o  </w:t>
      </w:r>
      <w:r>
        <w:rPr/>
        <w:t xml:space="preserve">16 de 08 de maio 2001, em seu artigo 12, regulamenta o disposto no parágrafo 2º do artigo 12 da Lei 9433, explicitando </w:t>
      </w:r>
      <w:r>
        <w:rPr>
          <w:i/>
          <w:iCs/>
        </w:rPr>
        <w:t>in verbis</w:t>
      </w:r>
      <w:r>
        <w:rPr/>
        <w:t xml:space="preserve">: “A outorga deverá observar os planos de recursos hídricos e, em especial: I - as prioridades de uso estabelecidas; II – a classe em que o corpo de água estiver enquadrado, em consonância com a legislação ambiental; III – a preservação dos usos múltiplos previstos; e IV – a manutenção das condições adequadas ao transporte aquaviário, quando couber.” Ademais, o artigo 13 da citada Resolução estabelece o </w:t>
      </w:r>
      <w:r>
        <w:rPr>
          <w:i/>
          <w:iCs/>
        </w:rPr>
        <w:t>interesse público</w:t>
      </w:r>
      <w:r>
        <w:rPr/>
        <w:t xml:space="preserve"> como a prioridade máxima a ser obedecida pela emissão de outorga, seguido da ordem cronológica de requerimentos de outor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 de se notar, ainda, a Resolução CNRH nº 37, de 26 de março de 2004, que estabelece diretrizes para outorga de recursos hídricos para a implantação de barragens em corpos de água dos Estados, do DF e da União, cujo artigo 4º, parágrafo 3º, requer a observância das diretrizes emanadas do Comitê de Bacia nos casos de outorga de empreendimentos que impliquem em alteração significativa do regime, quantidade ou qualidade de corpos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endo matéria de ordem pública tais disposições aplicam-se imediatamente, visto que à implementação da Política Nacional de Recursos Hídricos devem estar articuladas todas as políticas setoriais, mormente àquelas ligadas aos diversos usos da água, como especificado nos dispositivos acima ci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tema é da maior relevância, pois os empreendimentos de geração hidroelétrica ainda em estudo e os em construção devem ter os procedimentos de outorga subordinados à sua previsão no Plano Nacional de Recursos Hídricos agora já  aprovado em janeiro de 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 empreendimentos que estão em curso e são contestados pela sociedade civil organizada em especial Organizações Não Governamentais pelo não atendimento aos requisitos essenciais da legislação ambiental e não comprovarem a efetiva sustentabilidade. Esses devem ser objeto de   processo de revisão em razão da aprovação do PNRH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ém desse tema, outros que mereceriam ser identificados e priorizados pela CTPNRH, o que sugiro seja o  tema preliminar de sua agen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rando merecer a devida acolhida, apresento minhas respeitosas saud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on Machado de Faria Leme Franco</w:t>
      </w:r>
    </w:p>
    <w:p>
      <w:pPr>
        <w:pStyle w:val="Normal"/>
        <w:jc w:val="both"/>
        <w:rPr/>
      </w:pPr>
      <w:r>
        <w:rPr/>
        <w:t>Conselheira titular segmento ON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696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444444"/>
        <w:sz w:val="15"/>
        <w:szCs w:val="15"/>
      </w:rPr>
    </w:pPr>
    <w:r>
      <w:rPr>
        <w:rFonts w:cs="Verdana" w:ascii="Verdana" w:hAnsi="Verdana"/>
        <w:color w:val="444444"/>
        <w:sz w:val="15"/>
        <w:szCs w:val="15"/>
      </w:rPr>
      <w:t>Rua Serafim Valandro, 6/304 - 22260-110 Rio de Janeiro, RJ, Brasil - Tel.: 55(21)2527-8747 Fax: 55(21)2286-6475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33"/>
          <w:sz w:val="15"/>
          <w:szCs w:val="15"/>
          <w:u w:val="none"/>
        </w:rPr>
        <w:t>www.institutoipanema.net</w:t>
      </w:r>
    </w:hyperlink>
    <w:r>
      <w:rPr>
        <w:rFonts w:cs="Verdana" w:ascii="Verdana" w:hAnsi="Verdana"/>
        <w:color w:val="333333"/>
        <w:sz w:val="15"/>
        <w:szCs w:val="15"/>
      </w:rPr>
      <w:t xml:space="preserve"> - ipanemasede@yahoo</w:t>
    </w:r>
    <w:r>
      <w:rPr>
        <w:rFonts w:cs="Verdana" w:ascii="Verdana" w:hAnsi="Verdana"/>
        <w:color w:val="444444"/>
        <w:sz w:val="15"/>
        <w:szCs w:val="15"/>
      </w:rPr>
      <w:t>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-121285</wp:posOffset>
          </wp:positionV>
          <wp:extent cx="5163185" cy="1259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63185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oipanem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8:30:00Z</dcterms:created>
  <dc:creator>NMFLF</dc:creator>
  <dc:description/>
  <cp:keywords/>
  <dc:language>en-US</dc:language>
  <cp:lastModifiedBy>NMFLF</cp:lastModifiedBy>
  <dcterms:modified xsi:type="dcterms:W3CDTF">2006-09-21T00:50:00Z</dcterms:modified>
  <cp:revision>6</cp:revision>
  <dc:subject/>
  <dc:title>Aos Senhores Membros da CTPNRH</dc:title>
</cp:coreProperties>
</file>