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66205" cy="983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86" t="-3" r="6271" b="4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983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606540" cy="983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76" t="-3" r="4595" b="4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83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9:59:00Z</dcterms:created>
  <dc:creator>lfigueiredo</dc:creator>
  <dc:description/>
  <dc:language>en-US</dc:language>
  <cp:lastModifiedBy>lfigueiredo</cp:lastModifiedBy>
  <dcterms:modified xsi:type="dcterms:W3CDTF">2007-01-29T20:05:00Z</dcterms:modified>
  <cp:revision>5</cp:revision>
  <dc:subject/>
  <dc:title/>
</cp:coreProperties>
</file>