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</w:tblGrid>
      <w:tr>
        <w:trPr/>
        <w:tc>
          <w:tcPr>
            <w:tcW w:w="56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0" w:after="100"/>
              <w:ind w:left="0" w:hanging="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color w:val="808000"/>
                <w:sz w:val="24"/>
                <w:szCs w:val="24"/>
              </w:rPr>
              <w:t>Presidência da República</w:t>
              <w:br/>
              <w:t>Casa Civil</w:t>
              <w:br/>
              <w:t>Subchefia para Assuntos Jurídicos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left="0" w:hanging="0"/>
        <w:jc w:val="center"/>
        <w:rPr>
          <w:sz w:val="24"/>
          <w:szCs w:val="24"/>
        </w:rPr>
      </w:pPr>
      <w:hyperlink r:id="rId2">
        <w:r>
          <w:rPr>
            <w:rStyle w:val="InternetLink"/>
            <w:rFonts w:eastAsia="Arial" w:cs="Arial" w:ascii="Arial" w:hAnsi="Arial"/>
            <w:b/>
            <w:bCs/>
            <w:sz w:val="24"/>
            <w:szCs w:val="24"/>
          </w:rPr>
          <w:t>DECRETO Nº 4.895, DE 25 DE NOVEMBRO DE 2003.</w:t>
        </w:r>
      </w:hyperlink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30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0" w:after="1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0" w:after="100"/>
              <w:ind w:left="0" w:hanging="0"/>
              <w:rPr>
                <w:rFonts w:ascii="Arial" w:hAnsi="Arial" w:eastAsia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>Dispõe sobre a autorização de uso de espaços físicos de corpos d’água de domínio da União para fins de aqüicultura, e dá outras providências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ESIDENTE DA REPÚBLICA</w:t>
      </w:r>
      <w:r>
        <w:rPr>
          <w:rFonts w:eastAsia="Arial" w:cs="Arial" w:ascii="Arial" w:hAnsi="Arial"/>
          <w:sz w:val="20"/>
          <w:szCs w:val="20"/>
        </w:rPr>
        <w:t>, no uso da atribuição que lhe confere o art. 84, inciso IV, da Constituição, e tendo em vista as disposições da Lei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6.938, de 31 de agosto de 1981, da Lei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9.433, de 8 de janeiro de 1997, da Lei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9.636, de 15 de maio de 1998, da Lei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9.984, de 17 de julho de 2000, do Decreto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3.725, de 10 de janeiro de 2001, e do Decreto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4.670, de 10 de abril de 2003,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ECRETA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1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Os espaços físicos em corpos d’água da União poderão ter seus usos autorizados para fins da prática de aqüicultura, observando-se critérios de ordenamento, localização e preferência, com vistas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ao desenvolvimento sustentável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ao aumento da produção brasileira de pescados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I - à inclusão social; e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V - à segurança alimentar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arágrafo único. A autorização de que trata o </w:t>
      </w:r>
      <w:r>
        <w:rPr>
          <w:rFonts w:eastAsia="Arial" w:cs="Arial" w:ascii="Arial" w:hAnsi="Arial"/>
          <w:b/>
          <w:bCs/>
          <w:sz w:val="20"/>
          <w:szCs w:val="20"/>
        </w:rPr>
        <w:t>caput</w:t>
      </w:r>
      <w:r>
        <w:rPr>
          <w:rFonts w:eastAsia="Arial" w:cs="Arial" w:ascii="Arial" w:hAnsi="Arial"/>
          <w:sz w:val="20"/>
          <w:szCs w:val="20"/>
        </w:rPr>
        <w:t xml:space="preserve"> será concedida a pessoas físicas ou jurídicas que se enquadrem na categoria de aqüicultor, na forma prevista na legislação em vigor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ra os fins deste Decreto, entende-se por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aqüicultura: o cultivo ou a criação de organismos cujo ciclo de vida, em condições naturais, ocorre total ou parcialmente em meio aquátic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área aqüícola: espaço físico contínuo em meio aquático, delimitado, destinado a projetos de aqüicultura, individuais ou coletivos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I - parque aqüícola: espaço físico contínuo em meio aquático, delimitado, que compreende um conjunto de áreas aqüícolas afins, em cujos espaços físicos intermediários podem ser desenvolvidas outras atividades compatíveis com a prática da aqüicultura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V - faixas ou áreas de preferência: aquelas cujo uso será conferido prioritariamente a determinadas populações, na forma estabelecida neste Decret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 - formas jovens: sementes de moluscos bivalves, girinos, imagos, ovos, alevinos, larvas, pós-larvas, náuplios ou mudas de algas marinhas destinados ao cultiv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 - espécies estabelecidas: aquelas que já constituíram populações em reprodução, aparecendo na pesca extrativa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VII - outorga preventiva de uso de recursos hídricos: ato administrativo emitido pela Agência Nacional de Águas - ANA, que não confere direito de uso de recursos hídricos e se destina a reservar a vazão passível de outorga, possibilitando, aos investidores, o planejamento para os usos requeridos, conforme previsão do art. 6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da Lei n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9.984, de 17 de julho de 2000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II - outorga de direito de uso de recursos hídricos: ato administrativo mediante o qual a ANA concede ao outorgado o direito de uso de recurso hídrico, por prazo determinado, nos termos e nas condições expressas no respectivo at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ágrafo único. Excetuam-se do conceito previsto no inciso I os grupos ou espécies tratados em legislação específica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3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Para fins da prática da aqüicultura de que trata este Decreto, consideram-se da União os seguintes bens: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águas interiores, mar territorial e zona econômica exclusiva, a plataforma continental e os álveos das águas públicas da Uniã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lagos, rios e quaisquer correntes de águas em terrenos de domínio da União, ou que banhem mais de uma Unidade da Federação, sirvam de limites com outros países, ou se estendam a território estrangeiro ou dele provenham; e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II - depósitos decorrentes de obras da União, açudes, reservatórios e canais, inclusive aqueles sob administração do Departamento Nacional de Obras Contra as Secas - DNOCS ou da Companhia de Desenvolvimento dos Vales do São Francisco e do Parnaíba – CODEVASF e de companhias hidroelétricas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4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Secretaria Especial de Aqüicultura e Pesca da Presidência da República delimitará a localização dos parques aqüícolas e áreas de preferência com prévia anuência do Ministério do Meio Ambiente, da Autoridade Marítima, do Ministério do Planejamento, Orçamento e Gestão e da ANA, no âmbito de suas respectivas competências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1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falta de definição e delimitação de parques e áreas aqüícolas não constituirá motivo para o indeferimento liminar do pedido de autorização de uso de águas públicas da Uniã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Secretaria Especial de Aqüicultura e Pesca solicitará reserva de disponibilidade hídrica à ANA para cessão de espaços físicos em corpos d’água de domínio da União, que analisará o pleito e emitirá a respectiva outorga preventiva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3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outorga preventiva de que trata o § 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será convertida automaticamente pela ANA em outorga de direito de uso de recursos hídricos ao interessado que receber o deferimento da Secretaria Especial de Aqüicultura e Pesca para emissão da cessão de espaços físicos para a implantação de parques, áreas aqüícolas e de preferência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5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autorização de uso referida neste Decreto nos espaços físicos decorrentes de áreas de preferência ou de fronteira, inclusive em áreas e parques aqüícolas já delimitados, será concedida a pessoas físicas ou jurídicas, observado o seguinte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nas faixas ou áreas de preferência, a prioridade será atribuída a integrantes de populações tradicionais, atendidas por programas de inclusão social, com base em critérios estabelecidos em ato normativo de que trata o art. l9 deste Decret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na faixa de fronteira, a autorização de uso será concedida de acordo com o disposto na legislação vigente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6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União poderá conceder às instituições nacionais, com comprovado reconhecimento científico ou técnico, a autorização de uso de espaços físicos de corpos d’água, de seu domínio, para a realização de pesquisa e unidade demonstrativa em aqüicultura 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arágrafo único. Os critérios e procedimentos para a autorização de uso de que trata o </w:t>
      </w:r>
      <w:r>
        <w:rPr>
          <w:rFonts w:eastAsia="Arial" w:cs="Arial" w:ascii="Arial" w:hAnsi="Arial"/>
          <w:b/>
          <w:bCs/>
          <w:sz w:val="20"/>
          <w:szCs w:val="20"/>
        </w:rPr>
        <w:t>caput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serão estabelecidos em conformidade com o art. 19 deste Decreto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7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edificação de instalações complementares ou adicionais sobre o meio aquático ou na área terrestre contígua sob domínio da União, assim como a permanência no local, de quaisquer equipamentos, desde que estritamente indispensáveis, só será permitida quando previamente caracterizadas no memorial descritivo do projeto e devidamente autorizada pelos órgãos competentes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8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Na exploração da aqüicultura em águas continentais e marinhas, será permitida a utilização de espécies autóctones ou de espécies alóctones e exóticas que já estejam comprovadamente estabelecidas no ambiente aquático, onde se localizará o empreendimento, conforme previsto em ato normativo específico do Instituto Brasileiro do Meio Ambiente e dos Recursos Naturais Renováveis - IBAMA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arágrafo único. Para introdução de novas espécies ou translocação, será observada a legislação pertinente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9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aqüicultura em unidade de conservação ou em seu entorno obedecerá aos critérios, métodos e manejo adequados para garantir a preservação do ecossistema ou seu uso sustentável, na forma da legislação em vigor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0. O uso de formas jovens na aqüicultura somente será permitido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 - quando advierem de laboratórios registrados junto à Secretaria Especial de Aqüicultura e Pesca;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quando extraídas em ambiente natural e autorizados na forma estabelecida na legislação pertinente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I - quando obtidas por meio de fixação natural em coletores artificiais, na forma estabelecida na legislação pertinente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1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hipótese prevista no inciso II somente será permitida quando se tratar de moluscos bivalves e algas macrófitas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A hipótese prevista no inciso III somente será permitida quando se tratar de moluscos bivalves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3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O aqüicultor é responsável pela comprovação da origem das formas jovens introduzidas nos cultivos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1. O cultivo de moluscos bivalves nas áreas, cujos usos forem autorizados, deverá observar, ainda, a legislação de controle sanitário vigente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rt. 12. A sinalização náutica, que obedecerá aos parâmetros estabelecidos pela Autoridade Marítima, será de inteira responsabilidade do outorgado, incumbindo-lhe a implantação, manutenção e retirada dos equipamentos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rt. 13. A autorização de uso de áreas aqüícolas de que trata este Decreto será efetivada no âmbito do Ministério do Planejamento, Orçamento e Gestão, após aprovação final do projeto técnico pela Secretaria Especial de Aqüicultura e Pesca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ágrafo único. O pedido de autorização, instruído na forma disposta em norma específica, será analisado pela Secretaria Especial de Aqüicultura e Pesca, pela Autoridade Marítima, pelo IBAMA, pela ANA e pela Secretaria do Patrimônio da União do Ministério do Planejamento Orçamento e Gestã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4. Verificada a existência de competição entre empresas do setor, a autorização de uso será onerosa e seus custos deverão ser fixados mediante a instauração de processo público seletiv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1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Os critérios de julgamento do processo seletivo público, referido no </w:t>
      </w:r>
      <w:r>
        <w:rPr>
          <w:rFonts w:eastAsia="Arial" w:cs="Arial" w:ascii="Arial" w:hAnsi="Arial"/>
          <w:b/>
          <w:bCs/>
          <w:sz w:val="20"/>
          <w:szCs w:val="20"/>
        </w:rPr>
        <w:t>caput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ste artigo, deverão considerar parâmetros objetivos que levem ao alcance das finalidades previstas nos incisos I a IV do art. 1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deste Decret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§ 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Para fins de classificação no processo seletivo público, a administração declarará vencedora a empresa que oferecer maiores indicadores dos seguintes resultados socais, dentre outros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empreendimento viável e sustentável ao longo dos anos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incremento da produção pesqueira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I - criação de novos empregos; e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V - ações sociais direcionadas a ampliação da oferta de alimentaçã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5. O instrumento de autorização de uso de que trata este Decreto deverá prever, no mínimo, os seguintes prazos: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- seis meses para conclusão de todo o sistema de sinalização náutica previsto para a área cedida, bem como para o início de implantação do respectivo projeto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I - três anos para a conclusão da implantação do empreendimento projetado; e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II - até vinte anos para o uso do bem objeto da autorização, podendo ser prorrogada a critério da Secretaria Especial de Aqüicultura e Pesca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arágrafo único. Os prazos serão fixados pelo poder público outorgante, em função da natureza e do porte do empreendimento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6. O uso indevido dos espaços físicos de que trata este Decreto ensejará o cancelamento da autorização de uso, sem direito a indenizaçã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rt. 17. O outorgado de espaço físico de que trata este Decreto, inclusive de reservatórios de companhias hidroelétricas, garantirá o livre acesso de representantes ou mandatários dos órgãos públicos, bem como de empresas e entidades administradoras dos respectivos açudes, reservatórios e canais às áreas cedidas, para fins de fiscalização, avaliação e pesquisa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Art. 18. Os proprietários d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empreendimentos aqüícolas atualmente instalados em espaços físicos de corpos d’água da União, sem o devido termo de outorga, deverão requerer sua regularização no prazo de seis meses, contado da data de publicação deste Decreto.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19. A Secretaria Especial de Aqüicultura e Pesca, o Ministério do Meio Ambiente, o Ministério do Planejamento, Orçamento e Gestão, a ANA, o IBAMA e a Autoridade Marítima, de forma articulada ou em conjunto, no âmbito de suas competências, editarão as normas complementares no prazo de noventa dias, contado da publicação deste Decret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20. Este Decreto entra em vigor na data de sua publicação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bookmarkStart w:id="0" w:name="art21"/>
      <w:bookmarkEnd w:id="0"/>
      <w:r>
        <w:rPr>
          <w:rFonts w:eastAsia="Arial" w:cs="Arial" w:ascii="Arial" w:hAnsi="Arial"/>
          <w:sz w:val="20"/>
          <w:szCs w:val="20"/>
        </w:rPr>
        <w:t xml:space="preserve">Art. 21. Fica revogado o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Brasília, 25 de novembro de 2003; 182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da Independência e 115</w:t>
      </w:r>
      <w:r>
        <w:rPr>
          <w:rFonts w:eastAsia="Arial" w:cs="Arial" w:ascii="Arial" w:hAnsi="Arial"/>
          <w:position w:val="6"/>
          <w:sz w:val="20"/>
          <w:szCs w:val="20"/>
          <w:u w:val="single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da República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LUIZ INÁCIO LULA DA SILVA</w:t>
        <w:br/>
      </w:r>
      <w:r>
        <w:rPr>
          <w:rStyle w:val="Emphasis"/>
          <w:rFonts w:eastAsia="Arial" w:cs="Arial" w:ascii="Arial" w:hAnsi="Arial"/>
          <w:i/>
          <w:iCs/>
          <w:sz w:val="20"/>
          <w:szCs w:val="20"/>
          <w:u w:val="none"/>
        </w:rPr>
        <w:t>José Dirceu de Oliveira e Silva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>Este texto não substitui o publicado no D.O.U. de 26.11.2003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iperlink">
    <w:name w:val="Hi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1"/>
      </w:numPr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1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xx" w:bidi="zxx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xx" w:bidi="zxx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DEC 4.895-2003?Open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1:14:53Z</dcterms:created>
  <dc:creator/>
  <dc:description/>
  <dc:language>en-US</dc:language>
  <cp:lastModifiedBy/>
  <cp:lastPrinted>2113-01-01T00:00:00Z</cp:lastPrinted>
  <dcterms:modified xsi:type="dcterms:W3CDTF">1601-01-01T02:00:00Z</dcterms:modified>
  <cp:revision>1</cp:revision>
  <dc:subject/>
  <dc:title/>
</cp:coreProperties>
</file>