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12" w:space="4" w:color="000000"/>
        </w:pBdr>
        <w:spacing w:before="0" w:after="0"/>
        <w:ind w:left="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---- Original Message ----- </w:t>
      </w:r>
    </w:p>
    <w:p>
      <w:pPr>
        <w:pStyle w:val="Normal"/>
        <w:pBdr>
          <w:left w:val="single" w:sz="12" w:space="4" w:color="000000"/>
        </w:pBdr>
        <w:shd w:fill="E4E4E4" w:val="clear"/>
        <w:spacing w:before="280" w:after="280"/>
        <w:ind w:left="7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rom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atrícia Boson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o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ecretaria Executiva - CNRH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;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Luiz Claúdio -CNRH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c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dnaldo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ent: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Thursday, July 27, 2006 8:15 PM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ubject:</w:t>
      </w:r>
      <w:r>
        <w:rPr>
          <w:rFonts w:cs="Arial" w:ascii="Arial" w:hAnsi="Arial"/>
          <w:color w:val="000000"/>
          <w:sz w:val="20"/>
          <w:szCs w:val="20"/>
        </w:rPr>
        <w:t xml:space="preserve"> Reoresentatividade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Caro Cacau,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Lembro que de acordo com a última reunião da CTIL optamos por realizarmos palestras temáticas sobre representatividade antes de começarmos as discussões sobre uma revisão desse tema no RI e demais normas correlatas no CNRH.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sse sentido proponho que façamos duas palestras em uma reunião de um dia inteiro, prévia à reunião da CTIL, com a seguinte configuração.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1- Palestra número 1 - Representação, Representatividade e Democracia Participativa -Inovações Administrativas por meio dos Conselhos Deliberativos - estou em busca de um nome que domine bem esses conceitos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2- Palestra número 2 - Os Princípios e Fundamentos do SINGERH e seus Reflexos na Composição dos Colegiados - Francisco Lobato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Debate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Fico no aguardo de manifestações.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>Abs,</w:t>
      </w:r>
    </w:p>
    <w:p>
      <w:pPr>
        <w:pStyle w:val="Normal"/>
        <w:pBdr>
          <w:left w:val="single" w:sz="12" w:space="4" w:color="000000"/>
        </w:pBdr>
        <w:spacing w:before="280" w:after="280"/>
        <w:ind w:left="7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atríci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a@net.em.com.br" TargetMode="External"/><Relationship Id="rId3" Type="http://schemas.openxmlformats.org/officeDocument/2006/relationships/hyperlink" Target="mailto:sec.executiva@cnrh-srh.gov.br" TargetMode="External"/><Relationship Id="rId4" Type="http://schemas.openxmlformats.org/officeDocument/2006/relationships/hyperlink" Target="mailto:luiz.figueiredo@cnrh-srh.gov.br" TargetMode="External"/><Relationship Id="rId5" Type="http://schemas.openxmlformats.org/officeDocument/2006/relationships/hyperlink" Target="mailto:ednaldo.mesquita@mma.gov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8:43:00Z</dcterms:created>
  <dc:creator>lfigueiredo</dc:creator>
  <dc:description/>
  <dc:language>en-US</dc:language>
  <cp:lastModifiedBy>lfigueiredo</cp:lastModifiedBy>
  <dcterms:modified xsi:type="dcterms:W3CDTF">2006-08-30T18:44:00Z</dcterms:modified>
  <cp:revision>3</cp:revision>
  <dc:subject/>
  <dc:title>----- Original Message ----- </dc:title>
</cp:coreProperties>
</file>