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Rio de Janeiro, 24 de setembro de 2006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enhores Membros do GT Água e Floresta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âmara Técnica Legal e Institucional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selho Nacional de Recursos Hídrico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ezados Senhores e Senhora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Dando continuidade aos trabalhos do GT Água e Florestas e tendo em vista a orientação da CTIL, em sua última sessão, gostaria de convidá-los a dar continuidade aos nossos exercícios, a partir dos pontos positivos alcançadas, em especial a referência da Moção sobre Água e Florestas entre os </w:t>
      </w:r>
      <w:r>
        <w:rPr>
          <w:rFonts w:cs="Verdana" w:ascii="Verdana" w:hAnsi="Verdana"/>
          <w:i/>
          <w:sz w:val="18"/>
          <w:szCs w:val="18"/>
        </w:rPr>
        <w:t>Considerando</w:t>
      </w:r>
      <w:r>
        <w:rPr>
          <w:rFonts w:cs="Verdana" w:ascii="Verdana" w:hAnsi="Verdana"/>
          <w:sz w:val="18"/>
          <w:szCs w:val="18"/>
        </w:rPr>
        <w:t xml:space="preserve"> da Resolução CNRH 58, de 30 de janeiro de 2006, que aprovou o Plano Nacional de Recursos Hídricos. Ainda o tema em tela está incluído no contexto das Macro Diretrizes relativas à implementação da gestão integrada de recursos hídricos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rPr/>
      </w:pPr>
      <w:r>
        <w:rPr/>
        <w:t>Partindo desse patamar, proporia que levantássemos os elementos para a proposição de resolução pelo CNRH, com base no que dispõe o artigo 4º inciso XVII da Lei nº 9.984, de 17 de julho de 2000, conhecida como de criação da ANA, que deu à Agencia Nacional de Águas competência para “propor ao Conselho Nacional de Recursos Hídricos o estabelecimento de incentivos, inclusive financeiros à conservação qualitativa e quantitativa de recursos hídricos”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 partir dessa autorização legal e da incumbência que compete à ANA, da iniciativa da propositura de incentivos, inclusive financeiros, caberia a este GT sugerir à CTIL, já com a cooperação de seus integrantes que representam a ANA, alguns elementos para a elaboração da referida propositura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Como preliminar, a propositura deveria ser fundada no princípio do protetor recebedor corolário do princípio </w:t>
      </w:r>
      <w:r>
        <w:rPr>
          <w:rFonts w:cs="Verdana" w:ascii="Verdana" w:hAnsi="Verdana"/>
          <w:i/>
          <w:sz w:val="18"/>
          <w:szCs w:val="18"/>
        </w:rPr>
        <w:t>poluidor pagador</w:t>
      </w:r>
      <w:r>
        <w:rPr>
          <w:rFonts w:cs="Verdana" w:ascii="Verdana" w:hAnsi="Verdana"/>
          <w:sz w:val="18"/>
          <w:szCs w:val="18"/>
        </w:rPr>
        <w:t xml:space="preserve"> que instrui a cobrança pelo uso da água. Não me parece que a idéia do “produtor de água”, que seria mais simples de ser assimilada, devesse ser a base da proposta, visto ter esta, em si, a essência mercantilista, restritiva e contrária aos principio da Política Nacional de Recursos Hídricos que define a água como bem publico de uso comum, dotado de valor econômico. Porém, na essência, o principio é que ao proteger os recursos hídricos ou promover a melhoria de sua quantidade e qualidade, o ator social responsável deveria ser reconhecido, incentivado e mesmo recompensado. Isto ocorrendo em todos os níveis do ciclo hidrológico e nos termos da gestão integrada de recursos hídricos que relaciona a gestão das águas com florestas, biodiversidade, assentamentos humanos, gestão e uso do solo e clima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ssim, o binômio água e floresta estaria enquadrado no contexto de incentivos a serem previstos em resolução do CNRH ou se necessário em outro ato normativo superior à competência do Conselho. Porém será a partir de decisão do CNRH, quer como resolução quer como moção para outras autoridades em razão da competência respectiva em matéria relativa à política de incentivos àqueles que colaborem para a melhoria da qualidade e quantidade dos recursos hídricos. E poderia afirmar-se que seria o binômio-chave, na medida em que a floresta nativa ou recuperada promove a melhoria da qualidade e quantidade dos recursos hídricos, mas também o enriquecimento ou resgate da biodiversidade; também, como conseqüência medidas ligadas à gestão e uso do solo e de assentamentos humanos o que repercute de modo positivo nas medidas referentes ao clima. Portanto, incentivando um ciclo virtuoso e positivo em relação à melhoria da qualidade e quantidade dos recursos hídricos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 âmbito dos Comitês de Bacias Hidrográficas, como no caso do Comitê de Integração do Paraíba do Sul - CEIVAP, o tema de incentivos está inicialmente ligado a novos parâmetros metodológicos para o estabelecimento da cobrança pelo uso da água, prevendo incentivos aos usuários que melhorarem o alijamento de efluentes nos corpos da água da bacia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davia a deliberação, que está em discussão e será votada em Plenário no próximo dia 28 de setembro corrente, indica e estabelece o compromisso de o CEIVAP desenvolver mecanismos de incentivos relativos a florestas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Portanto acontece o momento, como diriam os gregos ”Kairos” e os ingleses o “timing” ou nós aqui, o </w:t>
      </w:r>
      <w:r>
        <w:rPr>
          <w:rFonts w:cs="Verdana" w:ascii="Verdana" w:hAnsi="Verdana"/>
          <w:i/>
          <w:sz w:val="18"/>
          <w:szCs w:val="18"/>
        </w:rPr>
        <w:t>momento oportuno</w:t>
      </w:r>
      <w:r>
        <w:rPr>
          <w:rFonts w:cs="Verdana" w:ascii="Verdana" w:hAnsi="Verdana"/>
          <w:sz w:val="18"/>
          <w:szCs w:val="18"/>
        </w:rPr>
        <w:t xml:space="preserve"> para que sejam delineados os princípios e mecanismos econômicos e financeiros que permitam incentivar aqueles que cuidam das florestas, das matas ciliares e que de alguma forma promovam a melhoria da qualidade e quantidade dos recursos hídricos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ertamente, irá exigir metodologias apropriadas, procedimentos e identificação de fatos e atos que possam gerar as oportunidades de incentivo, segundo o principio do protetor recebedor e isto parece ser o principal trabalho a ser desempenhado pela ANA. Mas os primeiros passos já foram dados, como os relacionados na introdução deste documento.</w:t>
      </w:r>
    </w:p>
    <w:p>
      <w:pPr>
        <w:pStyle w:val="Normal"/>
        <w:ind w:left="-360" w:firstLine="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inda oportuno lembrar que a CTCT já encaminhou à CTIL proposta de moção sobre princípios e prioridades de investimento em ciência e tecnologia em recursos hídricos, em cujo corpo foi incluído o item sobre a necessidade de desenvolvimento de </w:t>
      </w:r>
      <w:r>
        <w:rPr>
          <w:rFonts w:cs="Verdana" w:ascii="Verdana" w:hAnsi="Verdana"/>
          <w:i/>
          <w:iCs/>
          <w:sz w:val="18"/>
          <w:szCs w:val="18"/>
        </w:rPr>
        <w:t>instrumentos econômicos para a proteção de mananciais</w:t>
      </w:r>
      <w:r>
        <w:rPr>
          <w:rFonts w:cs="Verdana" w:ascii="Verdana" w:hAnsi="Verdana"/>
          <w:sz w:val="18"/>
          <w:szCs w:val="18"/>
        </w:rPr>
        <w:t>, através do</w:t>
      </w:r>
      <w:r>
        <w:rPr>
          <w:rFonts w:cs="Verdana" w:ascii="Verdana" w:hAnsi="Verdana"/>
          <w:i/>
          <w:iCs/>
          <w:sz w:val="18"/>
          <w:szCs w:val="18"/>
        </w:rPr>
        <w:t xml:space="preserve"> estudo da relação entre a conservação de florestas e a quantidade e qualidade da água, em especial a água de abastecimento em centros urbanos, fundamental para a avaliação dos benefícios gerados pela proteção de mananciais e, conseqüentemente, para o desenvolvimento de um sistema de compensação financeira por serviços ambientais (que constitui uma das macro-diretrizes do PNRH).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ra as Ongs reunidas no Fórum Brasileiro de Movimentos Sociais para Meio Ambiente e Desenvolvimento representa  a realização de um de seus objetivos, expressos em seu Documento de Base para Água (GT Água do FBOMS - www.fboms.org.br/gtagua)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Portanto, proponho e convido aos representantes da ANA no GT Água, bem como aos demais integrantes que na próxima reunião do Grupo de Trabalho possamos ter uma propositura inicial, e que já, previamente à reunião, possamos discutir as propostas, em nossa lista de discussão, via </w:t>
      </w:r>
      <w:r>
        <w:rPr>
          <w:rFonts w:cs="Verdana" w:ascii="Verdana" w:hAnsi="Verdana"/>
          <w:i/>
          <w:sz w:val="18"/>
          <w:szCs w:val="18"/>
        </w:rPr>
        <w:t>internet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27000</wp:posOffset>
            </wp:positionV>
            <wp:extent cx="2514600" cy="55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945" t="8568" r="21518" b="79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18"/>
          <w:szCs w:val="18"/>
        </w:rPr>
        <w:t>Cordialmente,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mallCaps/>
          <w:sz w:val="18"/>
          <w:szCs w:val="18"/>
        </w:rPr>
      </w:pPr>
      <w:r>
        <w:rPr>
          <w:rFonts w:cs="Verdana" w:ascii="Verdana" w:hAnsi="Verdana"/>
          <w:b/>
          <w:i/>
          <w:smallCaps/>
          <w:sz w:val="18"/>
          <w:szCs w:val="18"/>
        </w:rPr>
        <w:t>Ninon Machado de Faria Leme Franco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mallCaps/>
          <w:sz w:val="18"/>
          <w:szCs w:val="18"/>
        </w:rPr>
      </w:pPr>
      <w:r>
        <w:rPr>
          <w:rFonts w:cs="Verdana" w:ascii="Verdana" w:hAnsi="Verdana"/>
          <w:b/>
          <w:i/>
          <w:smallCaps/>
          <w:sz w:val="18"/>
          <w:szCs w:val="18"/>
        </w:rPr>
        <w:t>Coordenadora do GT Água e Florestas</w:t>
      </w:r>
    </w:p>
    <w:p>
      <w:pPr>
        <w:pStyle w:val="Normal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09" w:top="2696" w:footer="9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  <w:color w:val="444444"/>
        <w:sz w:val="14"/>
        <w:szCs w:val="14"/>
      </w:rPr>
    </w:pPr>
    <w:r>
      <w:rPr>
        <w:rFonts w:cs="Verdana" w:ascii="Verdana" w:hAnsi="Verdana"/>
        <w:color w:val="444444"/>
        <w:sz w:val="14"/>
        <w:szCs w:val="14"/>
      </w:rPr>
      <w:t>Rua Serafim Valandro, 6/304 - 22260-110 Rio de Janeiro, RJ, Brasil - Tel.: 55(21)2527-8747 Fax: 55(21)2286-647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450" cy="1041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50" cy="104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pt;height:8.2pt;mso-wrap-distance-left:0pt;mso-wrap-distance-right:0pt;mso-wrap-distance-top:0pt;mso-wrap-distance-bottom:0pt;margin-top:0.05pt;mso-position-vertical-relative:text;margin-left:45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  <w:szCs w:val="12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  <w:szCs w:val="12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  <w:szCs w:val="12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2"/>
                        <w:szCs w:val="12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hyperlink r:id="rId1">
      <w:r>
        <w:rPr>
          <w:rStyle w:val="InternetLink"/>
          <w:rFonts w:cs="Verdana" w:ascii="Verdana" w:hAnsi="Verdana"/>
          <w:color w:val="333333"/>
          <w:sz w:val="14"/>
          <w:szCs w:val="14"/>
          <w:u w:val="none"/>
        </w:rPr>
        <w:t>www.institutoipanema.net</w:t>
      </w:r>
    </w:hyperlink>
    <w:r>
      <w:rPr>
        <w:rFonts w:cs="Verdana" w:ascii="Verdana" w:hAnsi="Verdana"/>
        <w:color w:val="333333"/>
        <w:sz w:val="14"/>
        <w:szCs w:val="14"/>
      </w:rPr>
      <w:t xml:space="preserve"> - ipanemasede@yahoo</w:t>
    </w:r>
    <w:r>
      <w:rPr>
        <w:rFonts w:cs="Verdana" w:ascii="Verdana" w:hAnsi="Verdana"/>
        <w:color w:val="444444"/>
        <w:sz w:val="14"/>
        <w:szCs w:val="14"/>
      </w:rPr>
      <w:t>.com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42900</wp:posOffset>
          </wp:positionH>
          <wp:positionV relativeFrom="paragraph">
            <wp:posOffset>-121285</wp:posOffset>
          </wp:positionV>
          <wp:extent cx="5163185" cy="12592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7" r="-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163185" cy="1259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nstitutoipanema.ne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1:17:00Z</dcterms:created>
  <dc:creator>Arche</dc:creator>
  <dc:description/>
  <dc:language>en-US</dc:language>
  <cp:lastModifiedBy>lfigueiredo</cp:lastModifiedBy>
  <cp:lastPrinted>2006-09-16T19:14:00Z</cp:lastPrinted>
  <dcterms:modified xsi:type="dcterms:W3CDTF">2006-09-26T13:04:00Z</dcterms:modified>
  <cp:revision>10</cp:revision>
  <dc:subject/>
  <dc:title>À Agência Nacional de Aviação Civil</dc:title>
</cp:coreProperties>
</file>