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/</w:t>
      </w:r>
      <w:r>
        <w:rPr>
          <w:b w:val="false"/>
          <w:sz w:val="16"/>
        </w:rPr>
        <w:t>CÂMARA TÉCNICA DE ASSUNTOS LEGAIS E INSTITUCIONAI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</w:rPr>
        <w:t xml:space="preserve">Ofício nº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color w:val="000000"/>
        </w:rPr>
        <w:t>/2006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>/CNRH/MMA</w:t>
      </w:r>
    </w:p>
    <w:p>
      <w:pPr>
        <w:pStyle w:val="Normal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>Brasília</w:t>
      </w:r>
      <w:r>
        <w:rPr>
          <w:sz w:val="24"/>
        </w:rPr>
        <w:t>, 11 de setembro</w:t>
      </w:r>
      <w:r>
        <w:rPr>
          <w:color w:val="000000"/>
          <w:sz w:val="24"/>
        </w:rPr>
        <w:t xml:space="preserve"> de 2006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Resposta ao Ofício n° 20/2006/CTGRHT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Senhor Presidente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           Conforme solicitado, informo que o Ofício n° 20/2006/CTGRHT foi objeto de análise durante a 86ª reunião da Câmara Técnica de Assuntos Legais e Institucionais – CTIL. Na ocasião, foi feita uma avaliação dos aspectos legais da proposta apresentada, em especial a utilização dos termos fronteiriços e transfronteiriços, sendo a substituição considerada pertinente.</w:t>
      </w:r>
    </w:p>
    <w:p>
      <w:pPr>
        <w:pStyle w:val="Corpodetexto3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ab/>
        <w:t>Por oportuno, considerando os debates ocorridos na reunião, foi solicitado o encaminhamento à essa CTGRHT de uma proposta de estudo da pertinência de utilização do termo “sistemas hídricos fronteiriços e transfronteiriços”. Além disso, ainda conforme definido na reunião da CTIL, seguem, em anexo, sugestões de alteração de redação na proposta de resolução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ULIO THADEU SILVA KETTELHUT</w:t>
      </w:r>
    </w:p>
    <w:p>
      <w:pPr>
        <w:pStyle w:val="Heading2"/>
        <w:rPr/>
      </w:pPr>
      <w:r>
        <w:rPr/>
        <w:t>Presidente da C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22:00Z</dcterms:created>
  <dc:creator>Gabinete</dc:creator>
  <dc:description/>
  <dc:language>en-US</dc:language>
  <cp:lastModifiedBy>lfigueiredo</cp:lastModifiedBy>
  <cp:lastPrinted>2006-09-08T16:51:00Z</cp:lastPrinted>
  <dcterms:modified xsi:type="dcterms:W3CDTF">2006-09-08T19:51:00Z</dcterms:modified>
  <cp:revision>16</cp:revision>
  <dc:subject/>
  <dc:title> </dc:title>
</cp:coreProperties>
</file>