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ab/>
        <w:tab/>
        <w:tab/>
        <w:tab/>
        <w:tab/>
        <w:t>Rio de Janeiro, 4 de setembro de 2006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Ao Conselho Nacional de Recursos Hídricos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Câmara Técnica Institucional e Legal-     CTIL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Sr. Coordenador , Dr. Julio Kettelhut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Referencia: proposta de Moção relativa á importação de pneus e outros bens usados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Senhor Coordenador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  <w:t>Encaminho à consideração desse plenário da CTIL  proposta de Moção dirigida às autoridades federais em especial ao Ministério das Relações Exteriores e outros envolvidos com a matéria, no sentido de, não aceitar todos os meios legais previstos nas regras de comércio internacional e normas nacionais, a pressão vinda dos paises da Comunidade Européia para que o Brasil receba pneus e outros bens  usados 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  <w:t xml:space="preserve">A questão dos pneus que particular tem impacto direto sobre os recursos hídricos, pois é comum seu alijamento desses bens nos cursos d’água , além de impactos indiretos que influem na gestão integrada dos recursos hídricos. 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  <w:t>Carece o Pais de uma Política Nacional Resíduos Sólidos que  estabeleça regras nacionais que são inerentes a uma ampla política de saneamento, que se espera tenha vigência muito em breve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  <w:t xml:space="preserve">Com respeito ao tema principal desta proposta de moção, outros Conselhos de Estado, como o Conselho das Cidades e  o Conselho de Saúde já se manifestaram e seria também oportuno que o CNRH reforçasse esse posicionamento que não é de Governo mas do Estado brasileiro com respeito à pressão que está fazendo a Comunidade Européia  em </w:t>
      </w:r>
      <w:r>
        <w:rPr>
          <w:b/>
          <w:i/>
        </w:rPr>
        <w:t>fora</w:t>
      </w:r>
      <w:r>
        <w:rPr/>
        <w:t xml:space="preserve"> internacionais como na Organização Mundial de Comércio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  <w:t>A presente proposta não encaminha minuta de moção, que poderá ser apresentada tão logo, esse plenário considere a preliminar de sua oportunidade e pertinência, que espero seja acolhida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  <w:t>Respeitosamente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  <w:t>Ninon Machado de Faria Leme Franco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  <w:t>Instituto Ipanema/FBOMS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2696" w:footer="9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color w:val="444444"/>
        <w:sz w:val="15"/>
        <w:szCs w:val="15"/>
      </w:rPr>
    </w:pPr>
    <w:r>
      <w:rPr>
        <w:rFonts w:cs="Verdana" w:ascii="Verdana" w:hAnsi="Verdana"/>
        <w:color w:val="444444"/>
        <w:sz w:val="15"/>
        <w:szCs w:val="15"/>
      </w:rPr>
      <w:t>Rua Serafim Valandro, 6/304 - 22260-110 Rio de Janeiro, RJ, Brasil - Tel.: 55(21)2527-8747 Fax: 55(21)2286-6475</w:t>
    </w:r>
  </w:p>
  <w:p>
    <w:pPr>
      <w:pStyle w:val="Footer"/>
      <w:jc w:val="center"/>
      <w:rPr/>
    </w:pPr>
    <w:hyperlink r:id="rId1">
      <w:r>
        <w:rPr>
          <w:rStyle w:val="InternetLink"/>
          <w:rFonts w:cs="Verdana" w:ascii="Verdana" w:hAnsi="Verdana"/>
          <w:color w:val="333333"/>
          <w:sz w:val="15"/>
          <w:szCs w:val="15"/>
          <w:u w:val="none"/>
        </w:rPr>
        <w:t>www.institutoipanema.net</w:t>
      </w:r>
    </w:hyperlink>
    <w:r>
      <w:rPr>
        <w:rFonts w:cs="Verdana" w:ascii="Verdana" w:hAnsi="Verdana"/>
        <w:color w:val="333333"/>
        <w:sz w:val="15"/>
        <w:szCs w:val="15"/>
      </w:rPr>
      <w:t xml:space="preserve"> - ipanemasede@yahoo</w:t>
    </w:r>
    <w:r>
      <w:rPr>
        <w:rFonts w:cs="Verdana" w:ascii="Verdana" w:hAnsi="Verdana"/>
        <w:color w:val="444444"/>
        <w:sz w:val="15"/>
        <w:szCs w:val="15"/>
      </w:rPr>
      <w:t>.com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42900</wp:posOffset>
          </wp:positionH>
          <wp:positionV relativeFrom="paragraph">
            <wp:posOffset>-121285</wp:posOffset>
          </wp:positionV>
          <wp:extent cx="5163185" cy="12592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7" r="-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163185" cy="1259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nstitutoipanema.ne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12:02:00Z</dcterms:created>
  <dc:creator>Arche</dc:creator>
  <dc:description/>
  <cp:keywords/>
  <dc:language>en-US</dc:language>
  <cp:lastModifiedBy>NMFLF</cp:lastModifiedBy>
  <cp:lastPrinted>2006-09-04T09:01:00Z</cp:lastPrinted>
  <dcterms:modified xsi:type="dcterms:W3CDTF">2006-09-04T12:02:00Z</dcterms:modified>
  <cp:revision>2</cp:revision>
  <dc:subject/>
  <dc:title/>
</cp:coreProperties>
</file>