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31205" cy="7476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8" t="4991" r="-5" b="4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18:59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