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2286000" cy="867410"/>
            <wp:effectExtent l="0" t="0" r="0" b="0"/>
            <wp:wrapTight wrapText="right">
              <wp:wrapPolygon edited="0">
                <wp:start x="-110" y="0"/>
                <wp:lineTo x="-110" y="21301"/>
                <wp:lineTo x="21597" y="21301"/>
                <wp:lineTo x="21597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uritiba, 2 de dezembro de 2005.</w:t>
      </w:r>
    </w:p>
    <w:p>
      <w:pPr>
        <w:pStyle w:val="Normal"/>
        <w:jc w:val="both"/>
        <w:rPr/>
      </w:pPr>
      <w:r>
        <w:rPr/>
        <w:t>Ilma. Sra. Ninon Machado,</w:t>
      </w:r>
    </w:p>
    <w:p>
      <w:pPr>
        <w:pStyle w:val="Normal"/>
        <w:jc w:val="both"/>
        <w:rPr/>
      </w:pPr>
      <w:r>
        <w:rPr/>
        <w:t>Representante da Sociedade Civil no Conselho Nacional dos Recursos Hídr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mos por meio da presente, solicitar que, em nome da sociedade civil, V. Sa. leve ao conhecimento do Conselho Nacional dos Recursos Hídricos – CNRH os fatos narrados adiante e apresente a proposta de moção mencionada a seguir.</w:t>
      </w:r>
    </w:p>
    <w:p>
      <w:pPr>
        <w:pStyle w:val="Normal"/>
        <w:jc w:val="both"/>
        <w:rPr/>
      </w:pPr>
      <w:r>
        <w:rPr/>
        <w:t>O Rio Tibagi, no Estado do Paraná, conta com um Comitê de Bacia instalado desde o ano de 2002. No entanto, as competências deste órgão não têm sido respeitadas pela agência estadual de águas, a SUDERHSA. Isso porque a SUDERHSA concedeu as outorgas prévias de uso dos recursos hídricos para os projetos hidrelétricos UHE Mauá e UHE Telêmaco Borba sem que houvesse qualquer consulta ao Comitê do Rio Tibagi, o que desrespeita frontalmente os regulamentos nacionais e estaduais de recursos hídricos.</w:t>
      </w:r>
    </w:p>
    <w:p>
      <w:pPr>
        <w:pStyle w:val="Normal"/>
        <w:jc w:val="both"/>
        <w:rPr/>
      </w:pPr>
      <w:r>
        <w:rPr/>
        <w:t>Tais irregularidades não puderam ser resolvidas nas instâncias paranaenses do sistema de gestão dos recursos hídricos, uma vez que o Comitê de Bacia não tem sido reunido por falta de quórum e, o Conselho Estadual dos Recursos Hídricos do Paraná tem se omitido frente a esta questão e não inclui o assunto em pauta, apesar dos insistentes apelos feitos pelos representantes da sociedade civil presentes naqueles colegiados, no sentido de se garantir ao Comitê do Tibagi o exercício de suas prerrogativas.</w:t>
      </w:r>
    </w:p>
    <w:p>
      <w:pPr>
        <w:pStyle w:val="Normal"/>
        <w:jc w:val="both"/>
        <w:rPr/>
      </w:pPr>
      <w:r>
        <w:rPr/>
        <w:t>Aliás, por conta da falta de atuação dos órgãos do sistema estadual dos recursos hídricos, a controvérsia teve de ser levada ao conhecimento do Poder Judiciário Estadual que, hoje, processa duas ações civis públicas, em razão das irregularidades constatadas e narradas acima. Este fato evidencia, indiscutivelmente, que os órgãos colegiados (Comitê e Conselho) do sistema de gestão dos recursos hídricos paranaense estão sendo insuficientes para dar solução aos conflitos gerados entre o setor elétrico e os demais usuários e as comunidades locais. Assim sendo, solicitamos que seja apresentada uma moção perante a plenária do CNRH, no sentido de que as outorgas prévias concedidas para o setor elétrico, para o aproveitamento do Rio Tibagi para fins hidrelétricos, sejam submetidas ao referendo do Comitê de Bacia, a fim de que os outros setores usuários e a comunidade que reside na bacia possam participar efetivamente do processo de tomada de decisão sobre o uso da água, conforme a Lei nº 9433/97 assegura.</w:t>
      </w:r>
    </w:p>
    <w:p>
      <w:pPr>
        <w:pStyle w:val="Normal"/>
        <w:jc w:val="both"/>
        <w:rPr/>
      </w:pPr>
      <w:r>
        <w:rPr/>
        <w:t>Sendo que este era, de momento, o que gostaríamos de solicitar, despedimo-nos reiterando nossos votos de estima e consideração.</w:t>
      </w:r>
    </w:p>
    <w:p>
      <w:pPr>
        <w:pStyle w:val="Normal"/>
        <w:jc w:val="both"/>
        <w:rPr/>
      </w:pPr>
      <w:r>
        <w:rPr/>
        <w:t>Atencios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el Ferreira Filippin</w:t>
      </w:r>
    </w:p>
    <w:p>
      <w:pPr>
        <w:pStyle w:val="Normal"/>
        <w:jc w:val="both"/>
        <w:rPr/>
      </w:pPr>
      <w:r>
        <w:rPr/>
        <w:t>Coordenador Jurídico da Liga Ambiental</w:t>
      </w:r>
    </w:p>
    <w:p>
      <w:pPr>
        <w:pStyle w:val="Normal"/>
        <w:jc w:val="both"/>
        <w:rPr/>
      </w:pPr>
      <w:r>
        <w:rPr/>
        <w:t>Representante da sociedade civil no Conselho Estadual dos Recursos Hídricos do Para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clides Grando Junior</w:t>
      </w:r>
    </w:p>
    <w:p>
      <w:pPr>
        <w:pStyle w:val="Normal"/>
        <w:jc w:val="both"/>
        <w:rPr/>
      </w:pPr>
      <w:r>
        <w:rPr/>
        <w:t>Coordenador Institucional da Liga Ambiental</w:t>
      </w:r>
    </w:p>
    <w:p>
      <w:pPr>
        <w:pStyle w:val="Normal"/>
        <w:jc w:val="both"/>
        <w:rPr/>
      </w:pPr>
      <w:r>
        <w:rPr/>
        <w:t xml:space="preserve">Representante da sociedade civil no Conselho Estadual do Meio Ambiente do Paraná e no Comitê de Bacia do Rio Tibagi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7:36:00Z</dcterms:created>
  <dc:creator>Cliente</dc:creator>
  <dc:description/>
  <dc:language>en-US</dc:language>
  <cp:lastModifiedBy>Cliente</cp:lastModifiedBy>
  <dcterms:modified xsi:type="dcterms:W3CDTF">2005-12-02T18:31:00Z</dcterms:modified>
  <cp:revision>4</cp:revision>
  <dc:subject/>
  <dc:title>Curitiba, 7 de novembro de 2005</dc:title>
</cp:coreProperties>
</file>