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t xml:space="preserve">Moções aprovadas na 44ª Reunião Extraordinária do Conama, ocorrida nos dias 18 e 19 de maio deste ano, em Campos do Jordão/SP. As deliberações serão ainda analisadas pela Conjur/MMA antes de seguir para publicação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OÇÃO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CONSELHO NACIONAL DO MEIO AMBIENTE – CONAMA, no uso das atribuições e competências que lhe são conferidas pela Lei nº 6.938, de 31 de agosto de 1981, regulamentada pelo Decreto nº 99.274, de 6 de junho de 1990, e tendo em vista o disposto em seu Regimento Interno, 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a I Conferência Nacional de Meio Ambiente, realizada em 2003 que deliberou “Levantar a situação atual dos corpos d’água principais e de seus afluentes e elaborar propostas de enquadramento de todos os cursos d’água até 2008, levando em consideração as peculiaridades dos rios intermitentes”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a aprovação pelo CONAMA em 15 de fevereiro de 2005 da Resolução que dispõe sobre a classificação dos corpos d’água e diretrizes ambientais para o seu enquadramento, bem como estabelece as condições e padrões de lançamento de efluen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que o Artigo 42 dessa resolução dispõe que “Enquanto não aprovados os respectivos enquadramentos, as águas doces serão consideradas classe 2, as salinas e salobras Classe 1, exceto se as condições de qualidade atuais forem melhores, o que determinará a aplicação da Classe mais rigorosa correspondente”, resolv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comendar ao Ministério do Meio Ambiente que implemente um Programa Nacional com dotação financeira própria, para o enquadramento de corpos d’água que inclua, entre outras, ações de atualização normativa, de capacitação de recursos humanos e de enquadramento de corpos d’água 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comendar aos órgãos estaduais integrantes do Sistema Nacional de Gerenciamento de Recursos Hídricos que implementam ações correspondentes visando o enquadramento dos corpos d’água em rios de domínio estadu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OÇÃO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CONSELHO NACIONAL DO MEIO AMBIENTE – CONAMA, no uso das atribuições e competências que lhe são conferidas pela Lei nº 6.938, de 31 de agosto de 1981, regulamentada pelo Decreto nº 99.274, de 6 de junho de 1990, e tendo em vista o disposto em seu Regimento Interno, 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que a resolução que dispõe sobre a classificação e diretrizes ambientais para o enquadramento dos corpos de água limitou o escopo da resolução às águas superficiais, tendo deixado a descoberto o tema das águas subterrâne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põe</w:t>
      </w:r>
    </w:p>
    <w:p>
      <w:pPr>
        <w:pStyle w:val="Normal"/>
        <w:jc w:val="both"/>
        <w:rPr/>
      </w:pPr>
      <w:r>
        <w:rPr>
          <w:szCs w:val="24"/>
        </w:rPr>
        <w:t>Que seja criado um grupo de trabalho para examinar e preparar</w:t>
      </w:r>
      <w:r>
        <w:rPr>
          <w:b/>
          <w:bCs/>
          <w:color w:val="FF0000"/>
          <w:szCs w:val="24"/>
        </w:rPr>
        <w:t>, em articulação com o CNRH,</w:t>
      </w:r>
      <w:r>
        <w:rPr>
          <w:szCs w:val="24"/>
        </w:rPr>
        <w:t xml:space="preserve"> propostas de resolução sobre a classificação e diretrizes ambientais para o enquadramento das águas subterrân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i/>
      <w:iCs/>
      <w:color w:val="FF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21:00Z</dcterms:created>
  <dc:creator>lfigueiredo</dc:creator>
  <dc:description/>
  <dc:language>en-US</dc:language>
  <cp:lastModifiedBy>lfigueiredo</cp:lastModifiedBy>
  <dcterms:modified xsi:type="dcterms:W3CDTF">2005-06-01T12:22:00Z</dcterms:modified>
  <cp:revision>3</cp:revision>
  <dc:subject/>
  <dc:title>Moções aprovadas na 44ª Reunião Extraordinária do Conama, ocorrida nos dias 18 e 19 de maio deste ano, em Campos do Jordão/SP</dc:title>
</cp:coreProperties>
</file>