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UTA - ANEXO ÚN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WWCorpodetexto2"/>
        <w:tabs>
          <w:tab w:val="clear" w:pos="708"/>
          <w:tab w:val="left" w:pos="540" w:leader="none"/>
        </w:tabs>
        <w:suppressAutoHyphens w:val="false"/>
        <w:jc w:val="center"/>
        <w:rPr/>
      </w:pPr>
      <w:r>
        <w:rPr/>
        <w:t>INDICADORES DE AVALIAÇÃO DE IMPLEMENTAÇÃO DO PROCESSO DE GERENCIAMENTO DE RECURSOS HÍDR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sta primeira etapa, o funcionamento do SINGREH - será avaliado por meio dos dados informados em questionários respondidos pelos diversos entes que compõem esse Sistema Nacional de Gerenciamento de Recursos Hídricos - SINGREH.</w:t>
      </w:r>
    </w:p>
    <w:p>
      <w:pPr>
        <w:pStyle w:val="Normal"/>
        <w:jc w:val="both"/>
        <w:rPr/>
      </w:pPr>
      <w:r>
        <w:rPr/>
      </w:r>
    </w:p>
    <w:p>
      <w:pPr>
        <w:pStyle w:val="WWCorpodetexto2"/>
        <w:tabs>
          <w:tab w:val="clear" w:pos="708"/>
          <w:tab w:val="left" w:pos="720" w:leader="none"/>
        </w:tabs>
        <w:suppressAutoHyphens w:val="false"/>
        <w:rPr/>
      </w:pPr>
      <w:r>
        <w:rPr/>
        <w:t xml:space="preserve">Conselho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ra medir o funcionamento dos Conselhos e as condições de desenvolvimento de suas atribuições definidas na legislação, foram estabelecidos os seguintes indicadores, subdivididos em variávei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hanging="540"/>
        <w:jc w:val="both"/>
        <w:rPr/>
      </w:pPr>
      <w:r>
        <w:rPr/>
        <w:t xml:space="preserve">Funcionamento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° de reuniões por ano (ordinárias/extraordinárias)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° de deliberações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Tipo de Deliberaçõe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hanging="540"/>
        <w:jc w:val="both"/>
        <w:rPr/>
      </w:pPr>
      <w:r>
        <w:rPr/>
        <w:t>Secretaria Executiv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efinição de Orçamento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° de funcionários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° de Câmaras Técnicas e/ou Grupos de Trabalho com mais de 5 reuniões anuais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Quadro 1 - Valores dos parâmetros de funcionamento para os Conselhos</w:t>
      </w:r>
    </w:p>
    <w:tbl>
      <w:tblPr>
        <w:tblW w:w="8994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0"/>
        <w:gridCol w:w="5040"/>
        <w:gridCol w:w="1364"/>
      </w:tblGrid>
      <w:tr>
        <w:trPr>
          <w:tblHeader w:val="true"/>
        </w:trPr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IÁVEIS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ÇÕES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ES</w:t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uppressAutoHyphens w:val="false"/>
              <w:ind w:left="0" w:hanging="0"/>
              <w:rPr>
                <w:lang w:eastAsia="pt-BR"/>
              </w:rPr>
            </w:pPr>
            <w:r>
              <w:rPr>
                <w:lang w:eastAsia="pt-BR"/>
              </w:rPr>
              <w:t>N° de reuniões por ano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x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a reunião por an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uma reunião por an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Alt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&gt; uma reunião por ano e reunião extraordinária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uppressAutoHyphens w:val="false"/>
              <w:ind w:left="0" w:hanging="0"/>
              <w:rPr>
                <w:lang w:eastAsia="pt-BR"/>
              </w:rPr>
            </w:pPr>
            <w:r>
              <w:rPr>
                <w:lang w:eastAsia="pt-BR"/>
              </w:rPr>
              <w:t>N° de Deliberações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x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a deliberação por an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&lt; deliberações ≤ 3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deliberações por ano &gt; 3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uppressAutoHyphens w:val="false"/>
              <w:ind w:left="0" w:hanging="0"/>
              <w:rPr>
                <w:lang w:eastAsia="pt-BR"/>
              </w:rPr>
            </w:pPr>
            <w:r>
              <w:rPr>
                <w:lang w:eastAsia="pt-BR"/>
              </w:rPr>
              <w:t>Classe de Deliberações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cional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ionamento de CTs, Funcionamento da plenária,etc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tiva</w:t>
            </w:r>
          </w:p>
        </w:tc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rumentos de política; elaboração ou implementação de ações do Plano; projetos que visem a recuperação de mananciais, despoluição, recarga, áreas degradadas,etc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CT = Câmara Técnic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Quadro 2 - Condições estruturais de funcionamento dos Conselhos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414"/>
        <w:gridCol w:w="1090"/>
      </w:tblGrid>
      <w:tr>
        <w:trPr>
          <w:tblHeader w:val="true"/>
        </w:trPr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ITOS</w:t>
            </w:r>
          </w:p>
        </w:tc>
        <w:tc>
          <w:tcPr>
            <w:tcW w:w="4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ÇÕES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çamento da Secretaria Executiva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xa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rçamento geral da Secretaria 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çamento específic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çamento Específico aprovado pelo Conselh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de funcionários para as funções de Secretaria Executiva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xa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é 2 funcionário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funcionário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ipe com, no mínimo, 2 funcionários de nível superior e 2 de nível médio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de CTs e/ou GTs com mais de 5 reuniões anuais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lo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m grupos e CTs 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xa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CTs ou GTs com &lt;  de 5 reuniõe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xa/Média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ou + CTs ou GTs com &lt; de 5 reuniõe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grupo com, no mínimo, 5 reuniões anuai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/Alta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grupos com, no mínimo, 5 reuniões anuai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</w:t>
            </w:r>
          </w:p>
        </w:tc>
        <w:tc>
          <w:tcPr>
            <w:tcW w:w="4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s de 2 grupos com, no mínimo, 3 reuniões anuai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* CT = Câmara Técnica; GT = Grupo de Trabalh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WWCorpodetexto2"/>
        <w:tabs>
          <w:tab w:val="clear" w:pos="708"/>
          <w:tab w:val="left" w:pos="720" w:leader="none"/>
        </w:tabs>
        <w:suppressAutoHyphens w:val="false"/>
        <w:rPr>
          <w:lang w:eastAsia="pt-BR"/>
        </w:rPr>
      </w:pPr>
      <w:r>
        <w:rPr>
          <w:lang w:eastAsia="pt-BR"/>
        </w:rPr>
        <w:t>Comitês de Bacias Hidrográficas - CBHs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jc w:val="both"/>
        <w:rPr/>
      </w:pPr>
      <w:r>
        <w:rPr/>
        <w:t>A medição do funcionamento dos CBHs é semelhante ao aplicado aos Conselhos, com o acréscimo de dois indicadores, com as respectivas variávei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40"/>
        <w:jc w:val="both"/>
        <w:rPr/>
      </w:pPr>
      <w:r>
        <w:rPr/>
        <w:t>Funcionament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° de reuniões por ano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° de deliberações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Tipo de Deliberações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40"/>
        <w:jc w:val="both"/>
        <w:rPr/>
      </w:pPr>
      <w:r>
        <w:rPr/>
        <w:t>Recursos Financeiro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ecursos financeiros assegurados para o funcionamento da Secretaria Executiva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ecursos financeiros para a implantação dos Projetos priorizados pelo CB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40"/>
        <w:jc w:val="both"/>
        <w:rPr/>
      </w:pPr>
      <w:r>
        <w:rPr/>
        <w:t>Implementação dos Instrumento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lano de Recursos Hídricos definido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Enquadramento dos corpos d’água proposto pelo CBH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eta de ação estabelecida pelo CBH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adastro de usuários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efinição de prioridades de uso da águ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efinição das acumulações, derivações, captações e lançamentos de pouca expressã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Quadro 3 - Definição das variáveis sobre o funcionamento do CBH</w:t>
      </w:r>
    </w:p>
    <w:tbl>
      <w:tblPr>
        <w:tblW w:w="8994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4500"/>
        <w:gridCol w:w="1364"/>
      </w:tblGrid>
      <w:tr>
        <w:trPr>
          <w:tblHeader w:val="true"/>
        </w:trPr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ITOS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ÇÕES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</w:tr>
      <w:tr>
        <w:trPr/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de reuniões por ano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xa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a reunião por an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&lt; reuniões por ano ≤ 4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uniões por ano ≥ 5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de deliberações por ano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xa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a deliberação por an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&lt; deliberações ≤ 3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deliberações por ano ≥ 4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 de Deliberação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cional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ionamento de CTs, Funcionamento da plenária,etc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ativa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rumentos de política; definição de conflitos entre usuários da água; ações de capacitação e de educação ambiental; definição de alocação de recursos financeiros para projetos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Quadro 4 - Definição da origem dos recursos financeiros disponíveis para os comitês</w:t>
      </w:r>
    </w:p>
    <w:tbl>
      <w:tblPr>
        <w:tblW w:w="8994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0"/>
        <w:gridCol w:w="4320"/>
        <w:gridCol w:w="1364"/>
      </w:tblGrid>
      <w:tr>
        <w:trPr>
          <w:tblHeader w:val="true"/>
        </w:trPr>
        <w:tc>
          <w:tcPr>
            <w:tcW w:w="3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ITOS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ÇÕES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ursos financeiros para a Secretaria Executiv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x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ursos de convênios e doações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ursos do governo, assegurados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ursos da Cobrança pelo uso da água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ursos financeiros para implantação de Projetos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lo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estão assegurados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xo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ursos constam do Plano de Recursos Hídricos ou nas metas – não assegurados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o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ursos de convênios para implementar projetos de recuperação/conservaçã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o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ursos da cobrança - assegurados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Quadro 5 - Avalia a implementação dos diversos instrumentos de gerenciamento</w:t>
      </w:r>
    </w:p>
    <w:tbl>
      <w:tblPr>
        <w:tblW w:w="8994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0"/>
        <w:gridCol w:w="4320"/>
        <w:gridCol w:w="1364"/>
      </w:tblGrid>
      <w:tr>
        <w:trPr>
          <w:tblHeader w:val="true"/>
        </w:trPr>
        <w:tc>
          <w:tcPr>
            <w:tcW w:w="3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ITOS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ÇÕES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 de Recursos Hídricos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x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ente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 elaboração com a participação do CBH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ovado pelo CBH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quadramento dos corpos d’água em classes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x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do anteriormente à constituição do CBH e por ele considerad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 Alt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m fase de definição ou redefinição 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ovado pelo CBH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a de ação estabelecida pelo CBH e ausência do PRH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da independente de Plano ou Enquadrament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z parte do Plano ou do Enquadrament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dastro de usuários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x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implementad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 elaboraçã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luído – há no máximo 3 anos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ção de prioridades de uso da águ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lo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d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ção de usos de pouca expressão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lo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 definid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do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stituições governamentais de Recursos Hídric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 variáveis identificadas foram agrupadas em 3 indicador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Equipe técnic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° de funcionários/ população do estad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° de funcionários cedidos as instituições, consultores ou oriundos de convênio para realização das atribuições/ população do estad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ecursos Financeiro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rçamento para o funcionamento da instituição/população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undo de Recursos Hídricos funcionando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rçamento para a implantação de Projetos de recuperação e conservaçã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Implementação dos Instrumento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utorga definitiv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adastro de usuários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ede Hidrometeorológic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Banco de dados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istema de Informações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lano Estadual de Recursos Hídricos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Implementação do Enquadramento dos corpos d’água em classes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Quadro 6 - Número de profissionais responsáveis pela implementação do processo de gerenciamento no estado em relação à população</w:t>
      </w:r>
    </w:p>
    <w:tbl>
      <w:tblPr>
        <w:tblW w:w="8994" w:type="dxa"/>
        <w:jc w:val="left"/>
        <w:tblInd w:w="-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4638"/>
        <w:gridCol w:w="1364"/>
      </w:tblGrid>
      <w:tr>
        <w:trPr>
          <w:tblHeader w:val="true"/>
        </w:trPr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ITOS</w:t>
            </w:r>
          </w:p>
        </w:tc>
        <w:tc>
          <w:tcPr>
            <w:tcW w:w="4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ÇÕES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</w:tr>
      <w:tr>
        <w:trPr/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° de funcionários/ população</w:t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lo</w:t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ência de funcionários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ixa</w:t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uncionários/população ≤ 1/150.000 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 Baixa</w:t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0.000 ≤ funcionários/pop. &lt; 1/125.000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</w:t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125.000 ≤ funcionários/pop. &lt; 1/100.000 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 Alta</w:t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0.000 ≤ funcionários/pop. &lt; 1/75.000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</w:t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ionários/população ≥ 1/75.000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 de funcionários cedidos ou consultores / população</w:t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aixa </w:t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fissionais/população ≤ 1/150.000 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 Baixa</w:t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50.000 ≤ profissionais/pop. &lt; 1/125.000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</w:t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125.000 ≤ profissionais/pop. &lt; 1/100.000 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dia Alta</w:t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0.000 ≤ profissionais/pop. &lt; 1/75.000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a</w:t>
            </w:r>
          </w:p>
        </w:tc>
        <w:tc>
          <w:tcPr>
            <w:tcW w:w="4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ssionais/população ≥ 1/75.000</w:t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Quadro 7 -  Recursos financeiros disponíveis na instituições</w:t>
      </w:r>
    </w:p>
    <w:tbl>
      <w:tblPr>
        <w:tblW w:w="8997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187"/>
      </w:tblGrid>
      <w:tr>
        <w:trPr>
          <w:tblHeader w:val="true"/>
        </w:trPr>
        <w:tc>
          <w:tcPr>
            <w:tcW w:w="3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CONCEITOS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DEFINIÇÕES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ESCALA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</w:rPr>
              <w:t>Orçamento para o funcionamento da instituição/população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aix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Até R$ 0,50/hab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Média Baix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Entre R$0,50 e R$1,00/hab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Médi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Entre R$1,00 e R$1,50/hab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Média Alt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Entre R$1,50 e R$2,00/hab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Alt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Mais de R$2,00/hab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Fundo de Recursos Hídricos funcionando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Nulo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Instituído, mas sem recursos financeiros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aix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Recursos financeiros assegurados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Médi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Recursos financeiros assegurados e critérios definidos para obtê-los  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Alt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Recursos assegurados e utilizados mediante definição nos Planos de Bacia aprovados pelos CBHs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Orçamento no PPA para a implantação de Projetos de conservação e recuperação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aixa</w:t>
            </w:r>
          </w:p>
        </w:tc>
        <w:tc>
          <w:tcPr>
            <w:tcW w:w="432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Ausência de especificação no PPA de recursos para a área de recursos hídricos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Média</w:t>
            </w:r>
          </w:p>
        </w:tc>
        <w:tc>
          <w:tcPr>
            <w:tcW w:w="432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Recursos financeiros definidos para ações de conservação e recuperação dos corpos hídricos</w:t>
            </w:r>
          </w:p>
        </w:tc>
        <w:tc>
          <w:tcPr>
            <w:tcW w:w="11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</w:tr>
      <w:tr>
        <w:trPr/>
        <w:tc>
          <w:tcPr>
            <w:tcW w:w="3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Alta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Recursos financeiros definidos no PPA segundo as prioridades indicadas no PERH ou PNRH ou PRH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Quadro 8 - Implementação dos instrumentos de gerenciamento de recursos hídricos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4751"/>
        <w:gridCol w:w="1293"/>
      </w:tblGrid>
      <w:tr>
        <w:trPr>
          <w:trHeight w:val="340" w:hRule="atLeast"/>
        </w:trPr>
        <w:tc>
          <w:tcPr>
            <w:tcW w:w="3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CEITOS</w:t>
            </w:r>
          </w:p>
        </w:tc>
        <w:tc>
          <w:tcPr>
            <w:tcW w:w="4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IÇÕES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CALA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Outorga definitiva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á outorga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á outorga provisória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á outorga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á outorga de acordo com prioridades definidas pelo Conselho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á outorga de acordo com prioridades definidas pelo Conselho e pelos CBHs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adastro de usuários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aixa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ão realizou em nenhum rio 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édia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alizou em alguns dos rios com conflitos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édia Alta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alizou na maioria dos rios com conflitos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ta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odo o estado/rios de domínio da União têm cadastro atualizado de no mínimo 3 anos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de Hidrometeorológica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ind w:left="42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aixa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de não tem operação assegurada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ind w:left="42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édia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de tem operação assegurada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Alta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ede tem operação assegurada está em processo de ampliação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Banco de Dados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há Banco de Dados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s informações estão em banco de dados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ind w:left="420" w:hanging="0"/>
              <w:rPr/>
            </w:pPr>
            <w:r>
              <w:rPr/>
              <w:t>Sistema de Informações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definiu estrutura de sistema de informações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istema em elaboração, sem relatórios analíticos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istema em elaboração, já com relatórios analíticos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istema implementado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lano Estadual ou Nacional de Recursos Hídricos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elaborou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m elaboração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provado pelo Conselho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mplementação do Enquadramento dos corpos d’água em classes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Baixa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ão é considerada no processo de outorga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édia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siderada em algumas bacias hidrográficas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lta</w:t>
            </w:r>
          </w:p>
        </w:tc>
        <w:tc>
          <w:tcPr>
            <w:tcW w:w="4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nsiderada no processo de outorga na maioria das bacias hidrográficas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701" w:gutter="0" w:header="0" w:top="1701" w:footer="72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8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08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3228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948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5388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6108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7548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260" w:hanging="126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1:24:00Z</dcterms:created>
  <dc:creator>srhoea-109</dc:creator>
  <dc:description/>
  <dc:language>en-US</dc:language>
  <cp:lastModifiedBy>SRH</cp:lastModifiedBy>
  <dcterms:modified xsi:type="dcterms:W3CDTF">2005-04-28T11:24:00Z</dcterms:modified>
  <cp:revision>2</cp:revision>
  <dc:subject/>
  <dc:title>MINUTA - ANEXO ÚNICO</dc:title>
</cp:coreProperties>
</file>