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820</wp:posOffset>
            </wp:positionH>
            <wp:positionV relativeFrom="paragraph">
              <wp:posOffset>36830</wp:posOffset>
            </wp:positionV>
            <wp:extent cx="639445" cy="62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widowControl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MINUTA DE PORTARIA N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4"/>
        </w:rPr>
        <w:t xml:space="preserve"> __, DE __ DE ___________ DE 2005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PRESIDENTE DO CONSELHO NACIONAL DE RECURSOS HÍDRICOS -CNRH</w:t>
      </w:r>
      <w:r>
        <w:rPr>
          <w:rFonts w:cs="Times New Roman" w:ascii="Times New Roman" w:hAnsi="Times New Roman"/>
          <w:sz w:val="24"/>
        </w:rPr>
        <w:t>, no uso das atribuições que lhe são conferidas pelo Decret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.613, de 11 de março de 2003, resolve: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1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O art. 42 do Regimento Interno do Conselho Nacional de Recursos Hídricos, Anexo à Portari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377, de 19 de setembro de 2003, publicada no Diário Oficial da União de 22 de setembro de 2003, Seção 1, páginas 42 a 44, fica acrescido dos seguintes incisos: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VI – proceder à avaliação sistemática e ao planejamento de curto, médio e longo prazos das atividades do CNRH, submetendo ao Plenário para deliberação;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VII - promover a integração dos temas discutidos no âmbito do CNRH, a partir das atividades previstas e em andamento nas Câmaras Técnicas;</w:t>
      </w:r>
    </w:p>
    <w:p>
      <w:pPr>
        <w:pStyle w:val="TextBodyIndent"/>
        <w:spacing w:lineRule="auto" w:line="240"/>
        <w:rPr/>
      </w:pPr>
      <w:r>
        <w:rPr>
          <w:rFonts w:cs="Times New Roman"/>
        </w:rPr>
        <w:t>VIII – promover a integração dos temas com interface entre o CNRH e demais Conselhos colegiados.</w:t>
      </w:r>
      <w:r>
        <w:rPr/>
        <w:t>” (AC)</w:t>
      </w:r>
    </w:p>
    <w:p>
      <w:pPr>
        <w:pStyle w:val="Normal"/>
        <w:widowControl/>
        <w:spacing w:before="0" w:after="120"/>
        <w:ind w:left="698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2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Esta Portaria entra em vigor na data de sua publicação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INA SILVA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92" w:before="67" w:after="0"/>
      <w:jc w:val="center"/>
      <w:outlineLvl w:val="0"/>
    </w:pPr>
    <w:rPr>
      <w:rFonts w:ascii="Times New Roman" w:hAnsi="Times New Roman" w:cs="Times New Roman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widowControl/>
      <w:autoSpaceDE w:val="true"/>
      <w:spacing w:lineRule="exact" w:line="240" w:before="0" w:after="12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spacing w:lineRule="exact" w:line="240" w:before="0" w:after="120"/>
      <w:ind w:left="0" w:right="0" w:firstLine="141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iguaci dias</dc:creator>
  <dc:description/>
  <dc:language>en-US</dc:language>
  <cp:lastModifiedBy>lfigueiredo</cp:lastModifiedBy>
  <cp:lastPrinted>2005-04-15T11:00:00Z</cp:lastPrinted>
  <dcterms:modified xsi:type="dcterms:W3CDTF">2005-06-08T18:21:00Z</dcterms:modified>
  <cp:revision>22</cp:revision>
  <dc:subject/>
  <dc:title>A PRESIDENTE DO CONSELHO NACIONAL DE RECURSOS HÍDRICOS, </dc:title>
</cp:coreProperties>
</file>