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nhor Coordenador da Câmara Técnica de Assuntos Institucionais e Legais</w:t>
      </w:r>
    </w:p>
    <w:p>
      <w:pPr>
        <w:pStyle w:val="Normal"/>
        <w:jc w:val="both"/>
        <w:rPr/>
      </w:pPr>
      <w:r>
        <w:rPr/>
        <w:t>E Demais Membros da CT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Rio de Janeiro, 11 de abril de 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untos : Reflexão do CNRH sobre suas atividades e funcionamento; PL 16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ados Senhores e Senhoras,</w:t>
      </w:r>
    </w:p>
    <w:p>
      <w:pPr>
        <w:pStyle w:val="Normal"/>
        <w:jc w:val="both"/>
        <w:rPr/>
      </w:pPr>
      <w:r>
        <w:rPr/>
        <w:t>Meus Colegas da CT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ós cumprir o segundo ano de  mandato como membro do Conselho Nacional de Recursos Hídricos e participando como membro desta CTIL e da Câmara Técnica do Plano Nacional de Recursos Hídricos, e à vista dos fatos e dos temas que são submetidos tanto ao Plenário e como às  CTs , gostaria de fazer algumas considerações a este Plenário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riação da CT sobre Zonas Costeiras bem como a discussão do PL 1616 e ainda mais a discussão do Plano Nacional de Recursos Hídricos têm consolidado minha convicção que não poderemos perder essa especial oportunidade para que o CNRH provoque em seu contexto uma profunda reflexão quanto a sua organização e funcionamento. Mas o grande desafio será conduzir o processo sem que haja solução de continuidade, muito ao contrário, ser realmente um processo continuo de reflexão desse importante coletivo n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m, embora apóie  fortemente a constituição da CT sobre zonas costeiras, cuja criação impõe-se como um passo já dentro desse processo do CNRH, considero que após sete anos de constituição e funcionamento, o CNRH já com um acervo de trabalhos e decisões,  precisa avaliar-se e ter em conta  a avaliação feita pela sociedad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valiar a missão e os resultados de cada CT e do Plenário ,estabelecer  critérios e referências para que o processo dentro do CNRH, como órgão de  cúpula do Sistema Nacional de Gerenciamento de Recursos Hídricos  possa realmente  cumprir as missões que lhe são conferidas em L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ão vou nem discutir o processo de composição e de legitimidade e a  forte presença da União no CNRH. Isto passa por outra “</w:t>
      </w:r>
      <w:r>
        <w:rPr>
          <w:i/>
        </w:rPr>
        <w:t>rationale</w:t>
      </w:r>
      <w:r>
        <w:rPr/>
        <w:t>” que se funda na maturidade democrática de nosso  Pais e que se reflete naturalmente em todos os setores, e com o efetivo rompimento do paradigma de comando e controle para o de gestão compartilhada e descentralizada, que afinal é o principio norteador da Política Nacional de Recursos Hídricos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  <w:t>Importante é avaliar se todos os atores relevantes para o processo de gestão integrada dos recursos hídricos estão representados de modo adequado tanto no CNRH como no SINGRE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rto, que já andamos bastante e se compararmos com  outros países, em especial nossos vizinhos, temos uma moderna e qualificada estrutura legal e institucional no contexto do SINGRE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s o CNRH precisa ir mais à frente. O processo do PNRH, com muito probabilidade, irá fornecer muitas recomendações que todos no CNRH temos que estar at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cente pesquisa divulgada pelo IBOPE em cooperação com a rede WWF Brasil  aponta para a necessidade de maior informação para a sociedade sobre os aspectos institucionalizados da gestão da água. Aliás, diga-se de passagem, foi essa percepção que levou esta representante do Fórum Brasileiro de ONGs e Movimentos Sociais para o Meio Ambiente e Desenvolvimento Sustentável -FBOMS  a propor ao   CNRH a criação da Câmara Técnica de Educação , Capacitação, Mobilização Social e Informação- CTEM 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ém do que a atuação do CNRH deve ser no sentido de fortalecer a gestão integrada dos recursos hídricos, que exige a estreita relação com a gestão dos ecossistemas, florestas, biodiversidade, assentamentos humanos e gestão do solo, serviços ambientais,  além da gestão dos  riscos associados à gestão da água em especial decorrentes da variabilidade climática e das mudanças do clima, mas outros riscos como sociais, ambientais e políticos. O pagamento pelo usa da água deve ter como contraponto a compensação para aqueles que cuidam dos mananciais, das florestas e dos outros elementos do meio ambiente para que haja a melhoria da disponibilidade de água.Isto deve estar na agenda do CNRH e do SINGREH de modo mais expr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fatos indicam que  o CNRH precisa fortalecer a posição com respeito aos  princípios orientadores de como o Brasil, que compartilha setenta e quatro bacias transfronteiriças, deveria  relacionar-se com seus vizinhos e fazer com que a Federação , isto é, União, estados e principalmente os municípios dessas bacias se vejam pertencendo também a um processo de integração regional e de cooperação entre estados da bacia.  Não pode ser somente agenda dos Ministérios das Relações Exteriores e do Meio Ambiente, mas de toda a Fede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utro ponto relevante a ser regulado por lei, pelo menos em seus princípios, é  a interligação de bacias, inclusive tendo  em vista experiências já existentes e possíveis futuros empreendimentos  de interligação de bacias. Isto se apresenta como essencial para que não ocorra no futuro procedimentos contrários à cultura de resolução de conflitos que é parte da missão legal  tanto do CNRH como nos demais coletivos integrantes do Sistema Nacional de Gerenciamento de Recursos Hídr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nda, registre-se as importantes discussões havidas na CTIL quando da apreciação dos artigos do PL 1616 dispondo sobre racionamento de fornecimento de água com sérios impactos sobre a disponibilidade  de água que poderão comprometer seriamente empreendimentos, sem contar o prioritário fornecimento para consumo humano e dessedentação animal . Há um acervo de experiências vivenciadas em várias bacias hidrográficas no Pais e  que precisam estar refletidas em regras legais e normas administrativas  a serem seguidas em outras situações ligadas à disponibilidade hídr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mbém, como foi acima referido, o estabelecimento de princípios ligados à gestão de riscos na gestão dos recursos hídricos que não se restringe a eventos hidrológicos críticos, mas outros riscos que impactam ou decorrem da gestão das águas. Tornar expressos os princípios de uma cultura de segurança da águ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sas são algumas das muitas razões pelas quais gostaria de propor que a CTIL, que tem em seu mandato as questões ligadas aos aspectos institucionais da gestão dos recursos hídricos, comece a discutir o processo de reflexão sobre o CNRH e ainda mais, de modo adequado mas corajoso, aproveite a oportunidade da discussão do PL 1616 para apresentar ao Congresso Nacional sugestões para que o tão esperado diploma legal não chegue à vigência já inadequado e de certa forma não atendendo às demandas de fortalecimento do SINGRE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r fim gostaria de colocar uma questão que vem sendo discutida dentro e fora do CNRH, pela comunidade das águas com respeito aos custos de operação do CNRH e do SINGREH. Na realidade é uma visão reducionista do que representa a gestão compartilhada e descentralizada dos recursos hídricos. Seria o mesmo que considerarmos os recursos aplicados na educação pessoal e de seus familiares como gastos ao invés de classificar tais encargos como investimentos em educação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ia, portanto, importante que a avaliação sobre as atividades em desenvolvimento no SINGREH em  suas partes, em especial do CNRH, pudesse identificar o tem resultado  na melhoria da qualidade e quantidade de águas de nosso P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pero que essa proposta tenha  acolhida desta CTIL e do CNRH, pois todos temos o interesse comum no fortalecimento do Sistema e deste Conselho, mas principalmente que haja efetividade de resultados para a qualidade e disponibilidade da água como ponto essencial para o desenvolvimento com sustentabil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rdialmen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on Machado de Faria Leme Franco</w:t>
      </w:r>
    </w:p>
    <w:p>
      <w:pPr>
        <w:pStyle w:val="Normal"/>
        <w:jc w:val="both"/>
        <w:rPr/>
      </w:pPr>
      <w:r>
        <w:rPr/>
        <w:t>Instituto Ipanema</w:t>
      </w:r>
    </w:p>
    <w:p>
      <w:pPr>
        <w:pStyle w:val="Normal"/>
        <w:jc w:val="both"/>
        <w:rPr/>
      </w:pPr>
      <w:r>
        <w:rPr/>
        <w:t>Representante das ONGs/FBOMS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567" w:top="623" w:footer="92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80"/>
        <w:sz w:val="16"/>
      </w:rPr>
    </w:pPr>
    <w:r>
      <w:rPr>
        <w:color w:val="000080"/>
        <w:sz w:val="16"/>
      </w:rPr>
      <w:t>Rua  Serafim Valandro, 6/304, Botafofo,22260-110  - Rio de Janeiro, RJ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color w:val="000080"/>
        <w:sz w:val="16"/>
      </w:rPr>
    </w:pPr>
    <w:r>
      <w:rPr>
        <w:color w:val="000080"/>
        <w:sz w:val="16"/>
      </w:rPr>
      <w:t>Tel.  e   Fax  (21)  2527-8747    e-mail:ipanemasede@alternex.com.br</w:t>
    </w:r>
  </w:p>
  <w:p>
    <w:pPr>
      <w:pStyle w:val="Footer"/>
      <w:rPr>
        <w:color w:val="000080"/>
        <w:sz w:val="16"/>
      </w:rPr>
    </w:pPr>
    <w:r>
      <w:rPr>
        <w:color w:val="000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  <w:sz w:val="16"/>
      </w:rPr>
      <w:t xml:space="preserve">  </w:t>
    </w:r>
    <w:r>
      <w:rPr>
        <w:color w:val="0000FF"/>
        <w:sz w:val="16"/>
      </w:rPr>
      <w:t xml:space="preserve">Rua Paula Freitas, 32/81  -   Rio de Janeiro, RJ   -  Fax: (021)  286-6475   e-mail: </w:t>
    </w:r>
    <w:hyperlink r:id="rId1">
      <w:r>
        <w:rPr>
          <w:rStyle w:val="InternetLink"/>
          <w:sz w:val="16"/>
        </w:rPr>
        <w:t>ipanema@ax.apc.org</w:t>
      </w:r>
    </w:hyperlink>
    <w:r>
      <w:rPr>
        <w:color w:val="0000FF"/>
        <w:sz w:val="16"/>
      </w:rPr>
      <w:t xml:space="preserve"> / e-mail: ninon@ax.apc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488" w:dyaOrig="12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5pt;margin-top:-4.35pt;width:74.4pt;height:6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30368506" r:id="rId1"/>
      </w:object>
    </w:r>
    <w:r>
      <w:rPr/>
      <w:t xml:space="preserve">                     </w:t>
    </w:r>
    <w:r>
      <w:rPr>
        <w:b/>
        <w:color w:val="000080"/>
      </w:rPr>
      <w:t xml:space="preserve">Instituto IPANEMA                                                                                                        </w:t>
    </w:r>
  </w:p>
  <w:p>
    <w:pPr>
      <w:pStyle w:val="Header"/>
      <w:rPr/>
    </w:pPr>
    <w:r>
      <w:rPr>
        <w:b/>
        <w:color w:val="000080"/>
      </w:rPr>
      <w:t xml:space="preserve">                     </w:t>
    </w:r>
    <w:r>
      <w:rPr>
        <w:b/>
        <w:color w:val="000080"/>
      </w:rPr>
      <w:t>Instituto de Pesquisa Avançadas em Economia e Meio Ambiente</w:t>
    </w:r>
    <w:r>
      <w:rPr>
        <w:color w:val="000080"/>
      </w:rPr>
      <w:t xml:space="preserve"> </w:t>
    </w:r>
    <w:r>
      <w:rPr>
        <w:color w:val="0000FF"/>
      </w:rPr>
      <w:t xml:space="preserve">                                   </w:t>
    </w:r>
  </w:p>
  <w:p>
    <w:pPr>
      <w:pStyle w:val="Header"/>
      <w:rPr/>
    </w:pPr>
    <w:r>
      <w:rPr/>
      <w:t xml:space="preserve">                                                                    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929120</wp:posOffset>
              </wp:positionH>
              <wp:positionV relativeFrom="paragraph">
                <wp:posOffset>132715</wp:posOffset>
              </wp:positionV>
              <wp:extent cx="123825" cy="13970"/>
              <wp:effectExtent l="1905" t="14605" r="190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23840" cy="1404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6pt,10.45pt" to="555.3pt,11.5pt" stroked="t" o:allowincell="f" style="position:absolute;flip:xy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488" w:dyaOrig="12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5pt;margin-top:-4.35pt;width:74.4pt;height:6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63279645" r:id="rId1"/>
      </w:object>
    </w:r>
    <w:r>
      <w:rPr/>
      <w:t xml:space="preserve">                     </w:t>
    </w:r>
    <w:r>
      <w:rPr>
        <w:b/>
        <w:color w:val="0000FF"/>
      </w:rPr>
      <w:t xml:space="preserve">Instituto IPANEMA                                                                                                        </w:t>
    </w:r>
  </w:p>
  <w:p>
    <w:pPr>
      <w:pStyle w:val="Header"/>
      <w:rPr>
        <w:color w:val="0000FF"/>
      </w:rPr>
    </w:pPr>
    <w:r>
      <w:rPr>
        <w:b/>
      </w:rPr>
      <w:t xml:space="preserve">                     </w:t>
    </w:r>
    <w:r>
      <w:rPr>
        <w:b/>
        <w:color w:val="0000FF"/>
      </w:rPr>
      <w:t>Instituto de Pesquisa Avançadas em Economia e Meio Ambiente</w:t>
    </w:r>
  </w:p>
  <w:p>
    <w:pPr>
      <w:pStyle w:val="Header"/>
      <w:rPr/>
    </w:pPr>
    <w:r>
      <w:rPr/>
      <w:t xml:space="preserve">                                                                    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120015</wp:posOffset>
              </wp:positionV>
              <wp:extent cx="5489575" cy="1270"/>
              <wp:effectExtent l="635" t="14605" r="63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89640" cy="144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9.45pt" to="433.3pt,9.5pt" stroked="t" o:allowincell="f" style="position:absolute;flip:y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panema@ax.ap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3:55:00Z</dcterms:created>
  <dc:creator>Fernando</dc:creator>
  <dc:description/>
  <dc:language>en-US</dc:language>
  <cp:lastModifiedBy>Fernando</cp:lastModifiedBy>
  <cp:lastPrinted>2005-04-11T08:31:00Z</cp:lastPrinted>
  <dcterms:modified xsi:type="dcterms:W3CDTF">2005-04-11T11:39:00Z</dcterms:modified>
  <cp:revision>3</cp:revision>
  <dc:subject/>
  <dc:title>Senhor Coordenador da Câmara Técnica de Assuntos Institucionais e Legais</dc:title>
</cp:coreProperties>
</file>