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PROPOSTA DE ARTIGOS PARA PORTARIA DE ALTERAÇÃO DO REGIMENTO INTERNO DO CNR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rt. 1°</w:t>
      </w:r>
      <w:r>
        <w:rPr>
          <w:rFonts w:cs="Verdana" w:ascii="Verdana" w:hAnsi="Verdana"/>
          <w:sz w:val="20"/>
          <w:szCs w:val="20"/>
        </w:rPr>
        <w:t xml:space="preserve"> O artigo 2º do Regimento Interno do CNRH, anexo à Portaria n° 377, de 2003, passa a vigorar com a seguinte redaçã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Art. 2º O Conselho Nacional de Recursos Hídricos tem a seguinte estrutura:</w:t>
        <w:br/>
        <w:br/>
        <w:t>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/>
        <w:t>III- Comissão de Integração de Políticas de Recursos Hídricos.</w:t>
        <w:br/>
        <w:br/>
        <w:t>...........................................................................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i w:val="false"/>
          <w:iCs w:val="false"/>
          <w:sz w:val="20"/>
        </w:rPr>
        <w:t>Art. 2°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</w:rPr>
        <w:t xml:space="preserve">  O Capítulo II do Regimento Interno do CNRH,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anexo à Portaria n° 377, de 2003,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</w:rPr>
        <w:t xml:space="preserve"> passa a vigorar acrescido da Seção IV-A – Da Comissão de Integração de Políticas de Recursos Hídricos - CIPRH, com a seguinte redação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Seção IV-A – Da Comissão de Integração de Políticas de Recursos Hídricos - CIPRH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t. 32A. A Comissão de Integração de Políticas de Recursos Hídricos – CIPRH é o órgão de integração técnica e política do CNRH, sendo constituído por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– Presidente: Secretário Executivo do CNRH, que, nos seus impedimentos, será substituído pelo representante do Ministério do Meio Ambiente referido no inciso II deste artigo; 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I – 4 (quatro) membros: um representante de cada segmento que compõe o Plenário do CNRH: governo federal, através do Ministério do Meio Ambiente; conselhos estaduais de recursos hídricos, usuários de recursos hídricos e organizações civis de recursos hídricos, indicados por seus par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ágrafo único. O Diretor-Presidente da ANA e os Presidentes das Câmaras Técnicas do CNRH poderão ser convidados a participar das reuniões do CIPR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t. 32B. O CIPRH reunir-se-á quando convocado pelo seu President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t. 32C. Compete ao CIPRH, sem prejuízo das competências atribuídas aos conselheiros, às Câmaras Técnicas e ao Plenário do CNRH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– proceder à avaliação sistemática e ao planejamento de curto, médio e longo prazos das atividades do CNRH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I – promover a integração dos temas discutidos no âmbito do CNRH, a partir das atividades previstas e em andamento nas Câmaras Técnicas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II – relatar ao Plenário assuntos de sua competência.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1:04:00Z</dcterms:created>
  <dc:creator>lfigueiredo</dc:creator>
  <dc:description/>
  <dc:language>en-US</dc:language>
  <cp:lastModifiedBy>lfigueiredo</cp:lastModifiedBy>
  <cp:lastPrinted>2005-04-05T11:17:00Z</cp:lastPrinted>
  <dcterms:modified xsi:type="dcterms:W3CDTF">2005-04-05T14:31:00Z</dcterms:modified>
  <cp:revision>54</cp:revision>
  <dc:subject/>
  <dc:title>Art</dc:title>
</cp:coreProperties>
</file>