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nº 04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 14  de março de 2005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A Sua Senhoria o Senhor</w:t>
      </w:r>
    </w:p>
    <w:p>
      <w:pPr>
        <w:pStyle w:val="Heading7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 xml:space="preserve">JÚLIO THADEU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SILVA KETTELHUT</w:t>
      </w:r>
    </w:p>
    <w:p>
      <w:pPr>
        <w:pStyle w:val="Heading8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Conselho Nacional Recursos Hídrico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Análise da proposta de resolução que dispõe sobre procedimentos de integração da outorga de uso de recursos hídricos com o licenciamento ambienta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 Informamos que a Câmara Técnica de Integração de Procedimentos, Ações de Outorga e Ações Reguladoras – CTPOAR, em sua 39ª reunião aprovou o texto da proposta de resolução que dispõe sobre procedimentos de integração da outorga de uso de recursos hídricos com o licenciamento ambiental e encaminha-o para apreciação dessa Câmara conforme procedimentos adotado nesse CNRH. </w:t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Segue anexo histórico referente a discussão do assunto na CTPOAR.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ab/>
        <w:t>A CTPOAR aproveita para manifestar sua intenção quanto a integração entre o CNRH e o CONAMA quando o objeto for de apreciação de ambos os Conselhos e ressalta o importante caminho que poderá ser trilhado com essa resolução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88075775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35:00Z</dcterms:created>
  <dc:creator>Gabinete</dc:creator>
  <dc:description/>
  <dc:language>en-US</dc:language>
  <cp:lastModifiedBy>SRH</cp:lastModifiedBy>
  <cp:lastPrinted>2004-03-17T12:18:00Z</cp:lastPrinted>
  <dcterms:modified xsi:type="dcterms:W3CDTF">2005-03-14T20:04:00Z</dcterms:modified>
  <cp:revision>8</cp:revision>
  <dc:subject/>
  <dc:title> </dc:title>
</cp:coreProperties>
</file>