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QUADRO CONSOLIDADO DAS PRIORIDADES ENCAMINHADAS PELOS COMITÊS DE BACIAS, PARA APLICAÇÃO DOS RECURSOS ORIUNDOS DA COBRANÇA PELO USO DE RECURSOS HÍDRICOS - EXERCÍCIO DE 2006</w:t>
      </w:r>
    </w:p>
    <w:tbl>
      <w:tblPr>
        <w:tblW w:w="13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3092"/>
        <w:gridCol w:w="100"/>
        <w:gridCol w:w="2060"/>
        <w:gridCol w:w="131"/>
        <w:gridCol w:w="2029"/>
        <w:gridCol w:w="162"/>
        <w:gridCol w:w="2191"/>
        <w:gridCol w:w="2191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OGRAMA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ÃO</w:t>
            </w:r>
          </w:p>
        </w:tc>
        <w:tc>
          <w:tcPr>
            <w:tcW w:w="8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oposta Comitês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J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ÃO FRANCISCO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DE GRANDE</w:t>
            </w:r>
          </w:p>
        </w:tc>
      </w:tr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7- Probacias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4980- Fomento à Criação de Comitês e Agências em Bacias Hidrográficas de Rios de Domínio da União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iabilização do funcionamento, atividades e Ações do CBHSB e de sua Secretaria Executiva (**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5- Elaboração dos Planos de Bacias Hidrográficas de Rios de Domínio da Uniã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laboração do Plano de Baci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studos e Ações necessárias à elaboração e construção do Pacto das Águas e revisão parcial do Plano de Recursos Hídricos (*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o de Bacia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4936- Cadastro Nacional de Usuários de Recursos Hídricos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mplementação do Cadastro  de usos e usuários na Bacia do Rio Doc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stema de Outorga e Cobrança e  de Informações sobre recursos hídricos (*)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6251- Sistema Nacional de Prevenção de Eventos Hidrológicos Críticos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dernização e Ampliação do Sistema de Alerta de Cheia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8- Implantação do Sistema Nacional de Informações sobre Recursos Hídricos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stema de Outorga e Cobrança e  de Informações sobre recursos hídricos (*)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estão da Informação e Pesquisa (***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6- Implantação do Sistema de Alerta da Qualidade de Águ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e Hidrológica e de Monitoramento da Qualidade das Águas (**)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6- Outorga do Direito de uso dos recursos hídricos de domínio da Uniã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stema de Outorga e Cobrança e  de Informações sobre recursos hídricos (*)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studos e Ações necessárias à elaboração e construção do Pacto das Águas e revisão parcial do Plano de Recursos Hídricos (revisão de outorgas e de regularização dos usos) (*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gulamentação de Outorgas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270- Implantação do Sistema de Cobrança pelo Uso de Recursos Hídricos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stema de Outorga e Cobrança e  de Informações sobre recursos hídricos (*)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studos e Ações necessárias à elaboração e construção do Pacto das Águas e revisão parcial do Plano de Recursos Hídricos (Estudos para implantação da  cobrança) (*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8- Capacitação e Treinamento para a gestão, Participação e proteção dos Recursos Hídrico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iabilização do funcionamento, atividades e Ações do CBHSB e de sua Secretaria executiva (Capacitação dos menbros do Comitê) (**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- Conservação, Uso racional,  e Qualidade das Águ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957- Fomento a Projetos de Recuperação e Conservação de Bacias Hidrográficas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roteção de Mananciais de Águas Superficiais  e Subterrânea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Recuperação de Áreas Degradadas e Melhoria da Produção de Águ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florestamento e recomposição de Vegetação Ciliar e Áreas Degradadas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cuperaçãom de Áreas Degradadas, Matas ciliares e de Topo.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929- Fomento a Projetos Demonstrativos de Uso Racional da Águ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acionalização do Uso de Recursos Hídrico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edução e Controle de perdas de Água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7- Fomento a projetos de Difusão e Pesquisa Científica e  Tecnológica para o Uso Sustentado e a conservação dos recursos hídrico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estão da Informação e Pesquisa (***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2- Educação Ambiental para Sociedades Sustentáveis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0- Educação Ambiental para Recursos Hídrico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ção Ambiental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ducação Ambiental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 – Ciência natureza e sociedad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- Levantamento e Disponibilização de Dados hidrometeorológico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e Hidrológica e de Monitoramento da Qualidade das Águas (**)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2- Saneamento Ambiental Urban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- Remoção de Cargas Poluidoras de Bacias Hidrográfica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stema de Transporte Tratamento e Disposição de Esgotos sanitários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ratamento de Efluentes nas Cidades da Bacia</w:t>
            </w:r>
          </w:p>
        </w:tc>
      </w:tr>
      <w:tr>
        <w:trPr/>
        <w:tc>
          <w:tcPr>
            <w:tcW w:w="13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sta não Pertinente com as Programações do PPA ANA</w:t>
            </w:r>
          </w:p>
        </w:tc>
      </w:tr>
      <w:tr>
        <w:trPr/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a de Integração de Bacias – Ministério da Integração Nacional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onstrução de Barragem do Rio Congonhas com transposição das Águas para o Rio Verde Grand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ções para Integração de Bacias</w:t>
            </w:r>
          </w:p>
        </w:tc>
      </w:tr>
      <w:tr>
        <w:trPr/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7 - Programa Resíduos Sólidos Urbanos – Ministéro do Meio Ambiente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ncentivo a construção de Aterros Sanitários/ Usinas para destinação e tratamento de Resíduos Sólidos</w:t>
            </w:r>
          </w:p>
        </w:tc>
      </w:tr>
      <w:tr>
        <w:trPr/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05 - Programa de revitalização de bacias Hidrográficas em situação de Vulnerabilidade e degradação Ambiental – Ministério do Meio Ambiente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ções Estruturais que integram o Programa de Revitalização de MM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Nota: (*) ,  (**)  e  (***)  identificação das prioridades que se relacionam com mais de uma ação.</w:t>
      </w:r>
    </w:p>
    <w:sectPr>
      <w:type w:val="nextPage"/>
      <w:pgSz w:orient="landscape" w:w="15840" w:h="12240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8:59:00Z</dcterms:created>
  <dc:creator>annaflavia</dc:creator>
  <dc:description/>
  <dc:language>en-US</dc:language>
  <cp:lastModifiedBy>annaflavia</cp:lastModifiedBy>
  <cp:lastPrinted>2005-03-11T17:44:00Z</cp:lastPrinted>
  <dcterms:modified xsi:type="dcterms:W3CDTF">2005-03-11T21:06:00Z</dcterms:modified>
  <cp:revision>28</cp:revision>
  <dc:subject/>
  <dc:title>PROGRAMA</dc:title>
</cp:coreProperties>
</file>