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drawing>
          <wp:inline distT="0" distB="0" distL="0" distR="0">
            <wp:extent cx="70802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omitê da Bacia Hidrográfica do Rio Verde Grande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BH Verde Grande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ntes Claros, 09 de março de 2005.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. 002/200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Heading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 w:val="false"/>
          <w:color w:val="000000"/>
          <w:sz w:val="28"/>
          <w:szCs w:val="28"/>
        </w:rPr>
        <w:t>Senhor Secretári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Com os nossos respeitosos cumprimentos e, em atendimento à solicitação de Vossa Excelência contida no Ofício nº 11/2005/CNRH/MMA, sobre as prioridades para aplicação dos recursos oriundos da cobrança para o ano de 2006, informamos os seguintes dados obtidos na Oficina de Planejamento Estratégico do Comitê, realizada nos dias 23 e 24/11/2004, conforme Relatório em anexo (parte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cuperação de Áreas degradadas, matas ciliares e de top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ducação Ambient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Tratamento de Efluentes nas Cidades da Bacia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strução da Barragem do Rio Congonhas com transposição das Águas para o Rio Verde Grand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ulamentação de Outorga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centivo à Construção de Aterros Sanitários/Usinas para Destinação e Tratamento dos Resíduos Sólidos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lano da Bacia 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ções para Integração de Bacias. </w:t>
      </w:r>
    </w:p>
    <w:p>
      <w:pPr>
        <w:pStyle w:val="Normal"/>
        <w:ind w:left="360"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 oportuno, informamos a Vossa Excelência que a Bacia do Rio Verde Grande localizada na porção Norte de Minas Gerais e Sudoeste do Estado da Bahia, possui área e população estimadas de 30.420 km² e 800.000 habitantes, respectivamente. </w:t>
      </w:r>
    </w:p>
    <w:p>
      <w:pPr>
        <w:pStyle w:val="Normal"/>
        <w:ind w:left="360"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Exmº S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OÃO BOSCO SENRA</w:t>
      </w:r>
    </w:p>
    <w:p>
      <w:pPr>
        <w:pStyle w:val="Normal"/>
        <w:rPr>
          <w:color w:val="000000"/>
        </w:rPr>
      </w:pPr>
      <w:r>
        <w:rPr>
          <w:color w:val="000000"/>
        </w:rPr>
        <w:t>Secretário Nacional de Recursos Hídrico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GAN, 601 – Lote Um – Ed. CODEVASF - Gabinete </w:t>
      </w:r>
    </w:p>
    <w:p>
      <w:pPr>
        <w:pStyle w:val="Normal"/>
        <w:rPr/>
      </w:pPr>
      <w:r>
        <w:rPr>
          <w:b/>
          <w:color w:val="000000"/>
          <w:u w:val="single"/>
        </w:rPr>
        <w:t>70.830-901- BRASÍLIA/DF</w:t>
      </w:r>
      <w:r>
        <w:rPr>
          <w:color w:val="000000"/>
        </w:rPr>
        <w:t xml:space="preserve"> </w:t>
      </w:r>
    </w:p>
    <w:p>
      <w:pPr>
        <w:pStyle w:val="Normal"/>
        <w:ind w:left="360" w:firstLine="18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drawing>
          <wp:inline distT="0" distB="0" distL="0" distR="0">
            <wp:extent cx="708025" cy="94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omitê da Bacia Hidrográfica do Rio Verde Grande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BH Verde Grande</w:t>
      </w:r>
    </w:p>
    <w:p>
      <w:pPr>
        <w:pStyle w:val="Normal"/>
        <w:ind w:left="360" w:firstLine="180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firstLine="18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ta Bacia, por suas características, está inserida na região do Semi-Árido brasileiro - Polígono das Secas, na qual as estiagens são prolongadas, a precipitação pluviométrica é baixa e de concentração irregular o que restringe e compromete seriamente à atividade agrícola.  Esta realidade é agravada, principalmente, pela intermitência dos rios, na quase totalidade, e pela inexistência de gestão racional da água numa atenção tanto para a gestão da demanda quanto da ofert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sé Valter Alve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residente CBH Verde Gra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080" w:type="dxa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1980"/>
        <w:gridCol w:w="2880"/>
        <w:gridCol w:w="3240"/>
      </w:tblGrid>
      <w:tr>
        <w:trPr>
          <w:trHeight w:val="157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eastAsia="Arial Unicode MS"/>
              </w:rPr>
            </w:pPr>
            <w:r>
              <w:rPr/>
              <w:t>GRUPO 1   SUBDIVISÃO - ALTO VERDE GRANDE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TRECHO DA BACIA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(CALHA E AFLUENTE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OS ECONÔMICOS                                                                                                                                           PREDOMINANT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ROBLEMAS                                                                                                                                                                                                   DE RECURSOS HÍDRICO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POTENCIAI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(NATURAIS, PROJETOS  EM                                                                                                                                                                                                                                                            DESENVOL, NÍVEL DE ORGANIZAÇÃO)</w:t>
            </w:r>
          </w:p>
        </w:tc>
      </w:tr>
      <w:tr>
        <w:trPr>
          <w:trHeight w:val="3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NASCENTE ATÉ MONTES CLAROS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GROPECUÁ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SSOREA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STRUÇÃO PEQUENAS BARRAGENS</w:t>
            </w:r>
          </w:p>
        </w:tc>
      </w:tr>
      <w:tr>
        <w:trPr>
          <w:trHeight w:val="34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BASTECIMENTO HUMANO                              (7 CIDADES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SÊNCIA DE: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ECOTURISMO</w:t>
            </w:r>
          </w:p>
        </w:tc>
      </w:tr>
      <w:tr>
        <w:trPr>
          <w:trHeight w:val="50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TA CILIAR E MATA TOPO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TEGRAÇÃO BACIAS</w:t>
            </w:r>
          </w:p>
        </w:tc>
      </w:tr>
      <w:tr>
        <w:trPr>
          <w:trHeight w:val="50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MPROMETIMENTO  BIODIVERSIDADE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BARRAGEM CONGONHAS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INTERMITÊNCIA RIOS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RENIZAÇÃO RIOS</w:t>
            </w:r>
          </w:p>
        </w:tc>
      </w:tr>
      <w:tr>
        <w:trPr>
          <w:trHeight w:val="3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ELHORIA OFERTA ÁGUA (VERDE GRANDE)</w:t>
            </w:r>
          </w:p>
        </w:tc>
      </w:tr>
      <w:tr>
        <w:trPr>
          <w:trHeight w:val="61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ONTES CLAROS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INDÚSTRIA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RPOS RECEPTORES DE ESGOTOS (EFLUENTES)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ELHORIA QUALIDADE DE ÁGUA</w:t>
            </w:r>
          </w:p>
        </w:tc>
      </w:tr>
      <w:tr>
        <w:trPr>
          <w:trHeight w:val="51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BASTECIMENTO HUMANO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ESÍDUOS SÓLIDOS – DESTINO INCORRETO.</w:t>
            </w:r>
          </w:p>
        </w:tc>
        <w:tc>
          <w:tcPr>
            <w:tcW w:w="3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ÁGUA PARA MONTES CLAROS (AMPLIAR  O SERVIÇO DE ABASTECIMENTO DE ÁGUA TRATADA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GROPECUÁRIA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LTA E CRESCENTE DEMANDA (ESCASSEZ)</w:t>
            </w:r>
          </w:p>
        </w:tc>
        <w:tc>
          <w:tcPr>
            <w:tcW w:w="3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TURISMO E LAZER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MÁ QUALIDADE DA ÁGUA NOS CORPOS HÍDRICOS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ÓLO UNIVERSITÁRIO E CULTURAL</w:t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SSOREAMEN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TENCIAL PARA O TURISMO  E LAZER</w:t>
            </w:r>
          </w:p>
        </w:tc>
      </w:tr>
      <w:tr>
        <w:trPr>
          <w:trHeight w:val="3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USÊNCIA MATA CILIAR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SIÇÃO GEOGRÁFICA ESTRATÉGICA</w:t>
            </w:r>
          </w:p>
        </w:tc>
      </w:tr>
      <w:tr>
        <w:trPr>
          <w:trHeight w:val="70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LTA IMPERMEABILIZAÇÃO DOS SOLOS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TENCIAL DE ÁGUA SUBTERRÂNEA</w:t>
            </w:r>
          </w:p>
        </w:tc>
      </w:tr>
      <w:tr>
        <w:trPr>
          <w:trHeight w:val="50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PROBLEMAS SAÚDE PÚBLICA (SANEAMENTO)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DUSTRIALIZAÇÃO</w:t>
            </w:r>
          </w:p>
        </w:tc>
      </w:tr>
      <w:tr>
        <w:trPr>
          <w:trHeight w:val="69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USÊNCIA DRENAGEM URBANA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XISTÊNCIA DE  ENTIDADES E ÓRGÃOS LIGADOS AO MEIO AMBIENTE </w:t>
            </w:r>
          </w:p>
        </w:tc>
      </w:tr>
      <w:tr>
        <w:trPr>
          <w:trHeight w:val="51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DESCONHECIMENTO VOLUME CAPTAÇÃO SUBTERRÂNEA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STRUTURA GOVERNAMENTAL</w:t>
            </w:r>
          </w:p>
        </w:tc>
      </w:tr>
      <w:tr>
        <w:trPr>
          <w:trHeight w:val="7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OBLEMAS CONSEQÜENTES DA URBANIZAÇÃO ACELERAD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ÓLO ECONÔMICO.</w:t>
            </w:r>
          </w:p>
        </w:tc>
      </w:tr>
      <w:tr>
        <w:trPr>
          <w:trHeight w:val="38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ROPECUÁRIA (PEQ. IRRIGAÇÕES)</w:t>
            </w:r>
          </w:p>
          <w:p>
            <w:pPr>
              <w:pStyle w:val="Heading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7"/>
              <w:spacing w:before="240" w:after="6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BASTECIMENTO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QUALIDADE DE SOLO (F. SÁ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OTENCIAL AGRÍCO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ÁREAS PRESERVADAS</w:t>
            </w:r>
          </w:p>
        </w:tc>
      </w:tr>
      <w:tr>
        <w:trPr>
          <w:trHeight w:val="3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QUALIDADE DE ÁGUA (SALINIDADE)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QUALIDADE DO SOLO EM GERAL</w:t>
            </w:r>
          </w:p>
        </w:tc>
      </w:tr>
      <w:tr>
        <w:trPr>
          <w:trHeight w:val="2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USÊNCIA DE MATAS CILIARES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OPOGRAFIA FAVORÁVEL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USO INADEQUADO DO SOLO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TENCIAL PARA  CONSTRUÇÃO BARRAGENS.</w:t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OREAMENTO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RTICIPANTES: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Maria do Socorro M.A. Carvalho - Dnocs, Mônica m. Ladeia -Copasa, José Augusto Ferreira Dias - FIENG, Marcos Murilo Maciel - FIEMG, Eduardo Gomes - Inst. Grande Sertões, Yara Maria Silveira - Unimontes,Edson Oliveira - NCA/UFMG,Antonio Carlos - Codevasf,Odilon Martins - Idene,Nilson João - ASS. COM. Guaraciara,Ricardo Demicheli - Emater,José Valter Alves - pref. Bocaiúva,Luiz Antonio De Medeiros - Usuários,João Alves Do Carmo - inst. Tapuas,Júlio Gildo Pimenta - Codevasf,CEMIG.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GRUPO 2   SUBDIVISÃO – MÉDIO VERDE GRAND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tbl>
      <w:tblPr>
        <w:tblW w:w="9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78"/>
        <w:gridCol w:w="2139"/>
        <w:gridCol w:w="2340"/>
        <w:gridCol w:w="2700"/>
      </w:tblGrid>
      <w:tr>
        <w:trPr>
          <w:trHeight w:val="30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CHO DA BACI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ALHA E AFLUENTES)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S ECONÔMICOS PREPONDERANT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AS DE RECURSOS HÍDRICO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ENCIAI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NATURAIS, PROJETOS EM DESENVOLVIMENTO, NÍVEL DE ORGANIZAÇÃO)</w:t>
            </w:r>
          </w:p>
        </w:tc>
      </w:tr>
      <w:tr>
        <w:trPr>
          <w:trHeight w:val="67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VERDE (CAPITÃO ENÉAS A VERDELÂND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GOTO SANITÁR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IGAÇÃO COMPLEMENTAR</w:t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ICULTUR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XO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ISMO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BEIRÃO DO OURO (ME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UÁRI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GOTO INDUSTRIAL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GENS SUPERFICIAIS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O QUEM-QUEM (MD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ISMO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IÇÃO DA MATA CILIAR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GENS SUBTERRÂNEAS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ARAPUIM (ME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ÇÃO DE AREI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SÃO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NERGI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GORUTUBA (MD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ECIMENTO URBA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ADAÇÃO DE PASTAGEN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TALIZAÇÃO GORUTUBA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O MOSQUITO (MD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ECIMENTO RURAL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ÃO DE APP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BILIDADE P/ TRANSPOSIÇÃO (RECEBIMENTO)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SITIO NOVO (MD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CICULTUR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TÓXICOS (CONTAMINAÇÃO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RIGAÇÃO  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O SERRA BRANCA (MD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ÚSTRI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ADAÇÃO DE NASCENTE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ÕES CONVIVÊNCIA C/ SEC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O PACUÍ (MD)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DEIRA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ÇÃO DE AREIA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ONALIZAÇÃO DO USO DA ÁGU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TIVISMO VEGETAL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EAMENTO DO LAGO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RECUPERAÇÃO DA NATUREZA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INADEQUADO DAS ÁGUA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ENTO RECUPERAÇÃO DO RIO MOSQUITO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 USO DO SOLO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DE ESGOTO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SSEZ DE R.HÍDRICO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IL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RA DA QUALIDADE DA ÁGUA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I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DE PLANO DIRETOR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SUB-BACIA (EMATER)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SEM OUTORGA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-ÁGU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CICULTURA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DES. TERRITORIAL</w:t>
            </w:r>
          </w:p>
        </w:tc>
      </w:tr>
      <w:tr>
        <w:trPr>
          <w:trHeight w:val="1136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CIPANTES:</w:t>
            </w:r>
            <w:r>
              <w:rPr>
                <w:rFonts w:cs="Arial" w:ascii="Arial" w:hAnsi="Arial"/>
                <w:sz w:val="20"/>
                <w:szCs w:val="20"/>
              </w:rPr>
              <w:t xml:space="preserve"> Alexandre Machado Pinto,Orlando Frota M. D. Pinto, Sérgio R. Athayde,Luiz Guilherme A.Câmara, Clessio, Horácio,Helvécio Pires Rocha Souza,Valdete Nogueira,Ivia José Ladeia,Oscarino Aguiar Cordeiro,Rondinelly Pereira Soares, Takami Doyama,Júlio Gildo (Codevasf), Elson Calgussú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GRUPO 3   SUBDIVISÃO – SUBMÉDIO VERDE GRAND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tbl>
      <w:tblPr>
        <w:tblW w:w="936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66"/>
        <w:gridCol w:w="1790"/>
        <w:gridCol w:w="2504"/>
        <w:gridCol w:w="2700"/>
      </w:tblGrid>
      <w:tr>
        <w:trPr>
          <w:trHeight w:val="90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TRECHO DA BACIA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ALHA E AFLUENTES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OS ECONÔMICOS                                                                                                                                           PREDOMINANTES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ROBLEMAS                                                                                                                                                                                                   DE RECURSOS HÍDRICO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TENCIAI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NATURAIS, PROJETOS EM                                                                                                                                                                                                                                                             DESENVOLVIMENTO, NÍVEL DE ORGANIZAÇÃO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)</w:t>
            </w:r>
          </w:p>
        </w:tc>
      </w:tr>
      <w:tr>
        <w:trPr>
          <w:trHeight w:val="87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GO ESCURO A RIO VERDE PEQUENO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UÁRIA DE CORTE</w:t>
            </w:r>
          </w:p>
        </w:tc>
        <w:tc>
          <w:tcPr>
            <w:tcW w:w="2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 ÁGUA TOTAL (JUL-DEZ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ÇOS TUBULARES COMUNITÁRIOS (USO HUMANO E ANIMAL)</w:t>
            </w:r>
          </w:p>
        </w:tc>
      </w:tr>
      <w:tr>
        <w:trPr>
          <w:trHeight w:val="405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O INSUFICIENTE PARA ABASTECIMENTO URBANO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INSUFICIENTE PARA DESSEDENTAÇÃO DE ANIMAI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EAMENTO DA CALHA DO RI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ICULTURA IRRIGADA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IXA QUALIDADE DA ÁGUA SUBTERRÂNEA (CARBONATOS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ÁREA IRRIGÁVEL (FÉRTIL E PLANA)</w:t>
            </w:r>
          </w:p>
        </w:tc>
      </w:tr>
      <w:tr>
        <w:trPr>
          <w:trHeight w:val="99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 DE SEQUEIRO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GULARIDADE PLUVIOMÉTRICA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DA TRANSPOSIÇÃO DO RIO SÃO FRANCISCO NA REGIÃO DO PROJETO JAÍBA OU NA FOZ DO RIO VERDE GRANDE</w:t>
            </w:r>
          </w:p>
        </w:tc>
      </w:tr>
      <w:tr>
        <w:trPr>
          <w:trHeight w:val="51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RIGAÇÃ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BILIZAR JUNTO AS ENTIDADES OUTORGANTES A OUTORGA SAZONAL (JAN - ABR.)</w:t>
            </w:r>
          </w:p>
        </w:tc>
      </w:tr>
      <w:tr>
        <w:trPr>
          <w:trHeight w:val="285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ICIPANTES: </w:t>
            </w:r>
            <w:r>
              <w:rPr>
                <w:rFonts w:cs="Arial" w:ascii="Arial" w:hAnsi="Arial"/>
                <w:sz w:val="20"/>
                <w:szCs w:val="20"/>
              </w:rPr>
              <w:t>USUÁRIO: Geraldo Madureira,USUÁRIO:  João Gustavo de Paula,SOC. CIVIL: Vanilson Barros,Município de Jaíba: Luciano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  <w:t>GRUPO 4   SUBDIVISÃO – BAIXO VERDE GRANDE</w:t>
      </w:r>
    </w:p>
    <w:tbl>
      <w:tblPr>
        <w:tblW w:w="9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37"/>
        <w:gridCol w:w="2340"/>
        <w:gridCol w:w="1980"/>
        <w:gridCol w:w="2700"/>
      </w:tblGrid>
      <w:tr>
        <w:trPr>
          <w:trHeight w:val="6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CHO DA BACIA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ALHA E AFLUENTES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S ECONÔMICOS                                                                                                                                           PREDOMINANT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AS                                                                                                                                                                                                   DE RECURSOS HÍDRICO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ENCIAI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NATURAIS, PROJETOS EM                                                                                                                                                                                                                                                             DESENVOLVI.MENTO,  NÍVEL DE ORGANIZAÇÃO)</w:t>
            </w:r>
          </w:p>
        </w:tc>
      </w:tr>
      <w:tr>
        <w:trPr>
          <w:trHeight w:val="159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LHAD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GRICULTUR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ESCASSEZ DE ÁGUA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RECURSOS NATURAIS</w:t>
            </w:r>
          </w:p>
        </w:tc>
      </w:tr>
      <w:tr>
        <w:trPr>
          <w:trHeight w:val="640" w:hRule="atLeast"/>
          <w:cantSplit w:val="true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VERDE GRANDE (FOZ)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1-IRRIGAD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DEGRADAÇÃO AMBIENTAL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URISMO (CACHOEIRAS, BARRAGENS, NASCENTES, PAISAGENS EXUBERANTES).</w:t>
            </w:r>
          </w:p>
        </w:tc>
      </w:tr>
      <w:tr>
        <w:trPr>
          <w:trHeight w:val="348" w:hRule="atLeast"/>
          <w:cantSplit w:val="true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ROJETO ESTREITO (8.600 HA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- CONFLITOS DE USUÁRIOS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SOLOS FERTEIS</w:t>
            </w:r>
          </w:p>
        </w:tc>
      </w:tr>
      <w:tr>
        <w:trPr>
          <w:trHeight w:val="282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IUIU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BANAN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PROJETO ESTREITO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PICULTURA</w:t>
            </w:r>
          </w:p>
        </w:tc>
      </w:tr>
      <w:tr>
        <w:trPr>
          <w:trHeight w:val="162" w:hRule="atLeast"/>
          <w:cantSplit w:val="true"/>
        </w:trPr>
        <w:tc>
          <w:tcPr>
            <w:tcW w:w="2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ACHO CANA BRAV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COC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2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ANG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ROJETOS EM DESENVOLVIMENTO</w:t>
            </w:r>
          </w:p>
        </w:tc>
      </w:tr>
      <w:tr>
        <w:trPr>
          <w:trHeight w:val="344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SEBASTIÃO     LARANJEIRAS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ARACUJÁ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ESTREITO IV (PERÍMETRO IRRIGADO ESTREITO)</w:t>
            </w:r>
          </w:p>
        </w:tc>
      </w:tr>
      <w:tr>
        <w:trPr>
          <w:trHeight w:val="490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VERDE PEQUEN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ANANÁCEAS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EVITALIZAÇÃO DA NASCENTE DO RIO RAIZ.</w:t>
            </w:r>
          </w:p>
        </w:tc>
      </w:tr>
      <w:tr>
        <w:trPr>
          <w:trHeight w:val="443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ACHO MANDIROB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CEBOL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PROJETO CAR / ASSOC. CABECEIRA E RAIZ</w:t>
            </w:r>
          </w:p>
        </w:tc>
      </w:tr>
      <w:tr>
        <w:trPr>
          <w:trHeight w:val="251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ACHO PÉ DA SERR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PROJETO IUIU</w:t>
            </w:r>
          </w:p>
        </w:tc>
      </w:tr>
      <w:tr>
        <w:trPr>
          <w:trHeight w:val="372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BOQUEIRÃ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- ÁREAS PARTICULARES: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DO MORR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CEBOLA / ALH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NÍVEL DE ORGANIZAÇÃO</w:t>
            </w:r>
          </w:p>
        </w:tc>
      </w:tr>
      <w:tr>
        <w:trPr>
          <w:trHeight w:val="577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- RIACHO CAJUEIRO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TOMATE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SSOCIAÇÕES COMUNITÁRIAS E PRODUTORES / DIPE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ACHO SEC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FEIJÃ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STR</w:t>
            </w:r>
          </w:p>
        </w:tc>
      </w:tr>
      <w:tr>
        <w:trPr>
          <w:trHeight w:val="108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ILH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COOPERATIVAS</w:t>
            </w:r>
          </w:p>
        </w:tc>
      </w:tr>
      <w:tr>
        <w:trPr>
          <w:trHeight w:val="304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PINDAI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CAN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- EBDA </w:t>
            </w:r>
          </w:p>
        </w:tc>
      </w:tr>
      <w:tr>
        <w:trPr>
          <w:trHeight w:val="433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SÃO DOMINGOS (OU MATA VIADO)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CODEVASF</w:t>
            </w:r>
          </w:p>
        </w:tc>
      </w:tr>
      <w:tr>
        <w:trPr>
          <w:trHeight w:val="276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2 - SEQUEIR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SRH - BA</w:t>
            </w:r>
          </w:p>
        </w:tc>
      </w:tr>
      <w:tr>
        <w:trPr>
          <w:trHeight w:val="206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URANDI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ALGODÃ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ADAB</w:t>
            </w:r>
          </w:p>
        </w:tc>
      </w:tr>
      <w:tr>
        <w:trPr>
          <w:trHeight w:val="192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ACHO ÁGUA BROC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ILH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BANCOS: BNB, BB</w:t>
            </w:r>
          </w:p>
        </w:tc>
      </w:tr>
      <w:tr>
        <w:trPr>
          <w:trHeight w:val="316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RAIZ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SORG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ESCOLA AGROTÉCNICA FED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ACHO DA BERNARD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FEIJÃO CATADOR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CACHOEIR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ANDIOC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COVA DA MANDIOC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AMON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RIACHÃ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62" w:hRule="atLeast"/>
          <w:cantSplit w:val="true"/>
        </w:trPr>
        <w:tc>
          <w:tcPr>
            <w:tcW w:w="2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VERDE PEQUENO (TRECHO MEDIO)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ECUÁRI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2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 BOVINOCULTURA / CORTE E LEITE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JACARACI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VINOCAPRINOCULTUR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 RIO VENTURA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SUINOCULTUR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VERDE PEQUENO </w:t>
            </w:r>
            <w:r>
              <w:rPr>
                <w:rFonts w:cs="Arial" w:ascii="Arial" w:hAnsi="Arial"/>
                <w:sz w:val="14"/>
                <w:szCs w:val="22"/>
              </w:rPr>
              <w:t>(NASCENTE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AVINOCULTUR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Arial" w:hAnsi="Arial" w:eastAsia="Arial Unicode MS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EXPLORAÇÃO VEGETAL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 CARVÃO VEGETAL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INERAÇÃO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MANGANÊS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. PEDRA ROS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95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CIPANTES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: </w:t>
            </w:r>
            <w:r>
              <w:rPr>
                <w:rFonts w:cs="Arial" w:ascii="Arial" w:hAnsi="Arial"/>
                <w:sz w:val="18"/>
                <w:szCs w:val="20"/>
              </w:rPr>
              <w:t>EDIVALDO ALVES CANGUSSU - USUÁRIO,MOACIR CAMARGO DE LELIS - PREFEITURA URANDI,JOÃO CARLOS -  ASS. CAJUEIRO,HUDSON CALDEIRA - DIPE,CLAUDIO  MAGALHÃES - PREFEITURA SEBASTIÃO DAS LARANJEIRAS,CONRAD JULIÃO - PRISMA,HELIO DE SOUZA - USUÁRIO,URANDI - BA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134" w:gutter="0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23:00Z</dcterms:created>
  <dc:creator>Cliente</dc:creator>
  <dc:description/>
  <dc:language>en-US</dc:language>
  <cp:lastModifiedBy>DNOCS</cp:lastModifiedBy>
  <cp:lastPrinted>2005-03-09T09:16:00Z</cp:lastPrinted>
  <dcterms:modified xsi:type="dcterms:W3CDTF">2005-03-09T21:23:00Z</dcterms:modified>
  <cp:revision>2</cp:revision>
  <dc:subject/>
  <dc:title>Montes Claros, 04 de março de 2005</dc:title>
</cp:coreProperties>
</file>