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171450</wp:posOffset>
            </wp:positionV>
            <wp:extent cx="6280785" cy="859536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6" t="-2" r="5190" b="10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object w:dxaOrig="7199" w:dyaOrig="8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0.25pt;margin-top:-515.9pt;width:547.95pt;height:62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7810279" r:id="rId3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48:00Z</dcterms:created>
  <dc:creator>SPOA-CGTI</dc:creator>
  <dc:description/>
  <dc:language>en-US</dc:language>
  <cp:lastModifiedBy>SPOA-CGTI</cp:lastModifiedBy>
  <dcterms:modified xsi:type="dcterms:W3CDTF">2005-03-10T20:51:00Z</dcterms:modified>
  <cp:revision>1</cp:revision>
  <dc:subject/>
  <dc:title/>
</cp:coreProperties>
</file>