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  <w:t>Câmara Técnica de Assuntos Legais e Institucionais – CTIL</w:t>
      </w:r>
    </w:p>
    <w:p>
      <w:pPr>
        <w:pStyle w:val="TextBody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ROPOSTA FINAL DE REDAÇÃO PARA O ART. 29, CAP. V, DO PL N° 1.616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(71ª reunião CTIL – 21 e 22 de fevereiro de 2005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Proposta final: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 xml:space="preserve">Art. 29. Em situação de escassez ou deterioração da qualidade da água, causada por acidente ou eventos hidrológicos adversos e extraordinários, o Poder Executivo, em caráter temporário e excepcional, poderá declarar em regime de racionamento os usos dos correspondentes corpos hídricos, visando equacionar a demanda, contemplando os usos múltiplos dos corpos de água, observado o inciso </w:t>
      </w:r>
      <w:r>
        <w:rPr>
          <w:iCs w:val="false"/>
          <w:sz w:val="24"/>
        </w:rPr>
        <w:t>III, art. 1º, da Lei nº 9.433, de 1997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§ 1º O regime de racionamento previsto no </w:t>
      </w:r>
      <w:r>
        <w:rPr>
          <w:i/>
          <w:iCs/>
        </w:rPr>
        <w:t xml:space="preserve">caput </w:t>
      </w:r>
      <w:r>
        <w:rPr/>
        <w:t>envolve a adoção de um conjunto de medidas de controle e prevenção a ser implementado pelas autoridades outorgantes de recursos hídricos que atuam na bacia hidrográfica cujos corpos hídricos foram declarados em regime de  racionamento de u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º As medidas de controle e prevenção mencionadas no parágrafo anterior deverão ser implementadas em articulação com o respectivo Comitê de Bacia Hidrográfica, devendo conferir </w:t>
      </w:r>
      <w:r>
        <w:rPr>
          <w:iCs/>
        </w:rPr>
        <w:t>prioridade aos usos relativos ao abastecimento humano e dessedentação animal, para os quais não se disponha de fontes alternativas imediatas e, no que couber, aos planos de recursos hídricos.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spacing w:lineRule="auto" w:line="240" w:before="0" w:after="0"/>
        <w:ind w:hanging="0"/>
        <w:rPr>
          <w:dstrike/>
        </w:rPr>
      </w:pPr>
      <w:r>
        <w:rPr/>
        <w:t>§ 3º A declaração de regime de racionamento efetuar-se-á por Decreto do Presidente da República, ou do Governador do Estado ou Distrito Federal, conforme o caso, ouvidos, quando a urgência permitir, os respectivos Conselhos de Recursos Hídricos.</w:t>
      </w:r>
    </w:p>
    <w:p>
      <w:pPr>
        <w:pStyle w:val="Normal"/>
        <w:rPr>
          <w:dstrike/>
        </w:rPr>
      </w:pPr>
      <w:r>
        <w:rPr>
          <w:dstrike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0" w:leader="none"/>
        <w:tab w:val="right" w:pos="10287" w:leader="none"/>
      </w:tabs>
      <w:spacing w:lineRule="auto" w:line="360" w:before="0" w:after="120"/>
      <w:ind w:firstLine="2302"/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7:56:00Z</dcterms:created>
  <dc:creator>joao.almeida</dc:creator>
  <dc:description/>
  <dc:language>en-US</dc:language>
  <cp:lastModifiedBy>lfigueiredo</cp:lastModifiedBy>
  <dcterms:modified xsi:type="dcterms:W3CDTF">2005-02-23T21:02:00Z</dcterms:modified>
  <cp:revision>25</cp:revision>
  <dc:subject/>
  <dc:title>Art</dc:title>
</cp:coreProperties>
</file>