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XX DE XXXX DE 2008</w:t>
      </w:r>
    </w:p>
    <w:p>
      <w:pPr>
        <w:pStyle w:val="Normal"/>
        <w:ind w:left="0" w:right="425" w:hanging="0"/>
        <w:jc w:val="center"/>
        <w:rPr>
          <w:rStyle w:val="StrongEmphasis"/>
          <w:rFonts w:eastAsia="Times New Roman" w:cs="Times New Roman"/>
          <w:b/>
          <w:b/>
          <w:bCs w:val="false"/>
          <w:color w:val="000000"/>
          <w:sz w:val="24"/>
          <w:szCs w:val="24"/>
          <w:lang w:val="pt-BR" w:eastAsia="zxx" w:bidi="ar-SA"/>
        </w:rPr>
      </w:pPr>
      <w:r>
        <w:rPr/>
      </w:r>
    </w:p>
    <w:p>
      <w:pPr>
        <w:pStyle w:val="Corpodetexto21"/>
        <w:autoSpaceDE w:val="false"/>
        <w:spacing w:lineRule="atLeast" w:line="240" w:before="0" w:after="0"/>
        <w:ind w:left="4980" w:right="0" w:hanging="0"/>
        <w:jc w:val="both"/>
        <w:rPr/>
      </w:pPr>
      <w:r>
        <w:rPr>
          <w:rFonts w:eastAsia="Times New Roman" w:cs="TimesNewRomanPS-ItalicMT" w:ascii="TimesNewRomanPS-ItalicMT" w:hAnsi="TimesNewRomanPS-ItalicMT"/>
          <w:i/>
          <w:iCs/>
          <w:color w:val="auto"/>
          <w:sz w:val="24"/>
          <w:szCs w:val="20"/>
          <w:lang w:val="pt-BR" w:eastAsia="zxx" w:bidi="ar-SA"/>
        </w:rPr>
        <w:t>Altera as competências da CTPNRH, estabelecidas no inciso I do art. 2º da Resolução CNRH nº 4, de 10 de junho de 1999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t-BR" w:eastAsia="zxx" w:bidi="ar-SA"/>
        </w:rPr>
        <w:t>.</w:t>
      </w:r>
    </w:p>
    <w:p>
      <w:pPr>
        <w:pStyle w:val="WWCorpodetexto2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67, de 7 de dezembro de 2006, que aprovou a Estratégia de Implementação do Plano Nacional de Recursos Hídricos; e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80, de 10 de dezembro de 2007, que aprovou o Detalhamento Operativo de Programas do Plano Nacional de Recursos Hídricos, resolve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O inciso I do art. 2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04, de 10 de junho de 1999, publicada no Diário Oficial da União, de 24 de setembro de 1999, passa a vigorar com a seguinte redação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 xml:space="preserve">“I – </w:t>
      </w:r>
      <w:ins w:id="0" w:author="Desconhecido" w:date="2008-05-12T15:52:00Z">
        <w:r>
          <w:rPr>
            <w:rFonts w:eastAsia="TimesNewRomanPSMT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Câmara Técnica do Plano Nacional de Recursos Hídricos - CTPNRH</w:t>
        </w:r>
      </w:ins>
      <w:del w:id="1" w:author="Desconhecido" w:date="2008-05-12T15:52:00Z">
        <w:r>
          <w:rPr>
            <w:rFonts w:eastAsia="TimesNewRomanPSMT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>................................................................................................</w:delText>
        </w:r>
      </w:del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: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a) acompanhar, analisar e emitir parecer sobre o Plano Nacional de Recursos Hídricos, sua implementação e revisõe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 xml:space="preserve">b) </w:t>
      </w:r>
      <w:del w:id="2" w:author="Desconhecido" w:date="2008-05-12T15:53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>manter-se informada sobre</w:delText>
        </w:r>
      </w:del>
      <w:ins w:id="3" w:author="Desconhecido" w:date="2008-05-12T15:53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acompanhar e relatar ao Plenário do CNRH sobre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o desenvolvimento dos planos de recursos hídricos estaduais e de bacias hidrográficas</w:t>
      </w:r>
      <w:ins w:id="4" w:author="Desconhecido" w:date="2008-05-12T15:54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, bem como dos planos setoriais que possuam interface com a Política Nacional de Recursos Hídricos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) propor diretrizes para o aprimoramento do processo de elaboração e implementação de planos de recursos hídrico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 xml:space="preserve">d) </w:t>
      </w:r>
      <w:del w:id="5" w:author="Desconhecido" w:date="2008-05-12T15:54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promover </w:delText>
        </w:r>
      </w:del>
      <w:ins w:id="6" w:author="Desconhecido" w:date="2008-05-12T15:55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propor mecanismos par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a articulação entre os planos de recursos hídricos</w:t>
      </w:r>
      <w:del w:id="7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>: o</w:delText>
        </w:r>
      </w:del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nacional (PNRH), </w:t>
      </w:r>
      <w:del w:id="8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os planos </w:delText>
        </w:r>
      </w:del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estaduais (PERHs) e </w:t>
      </w:r>
      <w:del w:id="9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os planos </w:delText>
        </w:r>
      </w:del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de bacia</w:t>
      </w:r>
      <w:ins w:id="10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hidrográfica</w:t>
      </w:r>
      <w:ins w:id="11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(PBHs); e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ab/>
        <w:tab/>
        <w:t xml:space="preserve">e) </w:t>
      </w:r>
      <w:del w:id="12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delText>exercer as</w:delText>
        </w:r>
      </w:del>
      <w:ins w:id="13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t>outras</w:t>
        </w:r>
      </w:ins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 xml:space="preserve"> competências constantes do regimento interno e</w:t>
      </w:r>
      <w:del w:id="14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delText xml:space="preserve"> outras que vierem a ser </w:delText>
        </w:r>
      </w:del>
      <w:ins w:id="15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t xml:space="preserve"> as que lhe forem </w:t>
        </w:r>
      </w:ins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>delegadas pelo plenário do CNRH.”</w:t>
      </w:r>
    </w:p>
    <w:p>
      <w:pPr>
        <w:pStyle w:val="Normal"/>
        <w:widowControl/>
        <w:autoSpaceDE w:val="false"/>
        <w:bidi w:val="0"/>
        <w:spacing w:lineRule="exact" w:line="238" w:before="0" w:after="113"/>
        <w:jc w:val="both"/>
        <w:rPr>
          <w:rFonts w:ascii="TimesNewRomanPSMT" w:hAnsi="TimesNewRomanPSMT" w:eastAsia="Times New Roman" w:cs="TimesNewRomanPSMT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ab/>
        <w:tab/>
      </w:r>
      <w:del w:id="16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lang w:val="pt-BR" w:eastAsia="zxx" w:bidi="ar-SA"/>
          </w:rPr>
          <w:delText>Art. 2</w:delText>
        </w:r>
      </w:del>
      <w:del w:id="17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u w:val="single"/>
            <w:vertAlign w:val="superscript"/>
            <w:lang w:val="pt-BR" w:eastAsia="zxx" w:bidi="ar-SA"/>
          </w:rPr>
          <w:delText>o</w:delText>
        </w:r>
      </w:del>
      <w:del w:id="18" w:author="Desconhecido" w:date="2008-05-12T15:58:00Z">
        <w:r>
          <w:rPr>
            <w:rFonts w:eastAsia="TimesNewRomanPSMT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 Revogam-se as disposições em contrário.</w:delText>
        </w:r>
      </w:del>
    </w:p>
    <w:p>
      <w:pPr>
        <w:pStyle w:val="Normal"/>
        <w:autoSpaceDE w:val="false"/>
        <w:spacing w:lineRule="exact" w:line="238" w:before="0" w:after="113"/>
        <w:jc w:val="left"/>
        <w:rPr/>
      </w:pP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ab/>
        <w:tab/>
        <w:t xml:space="preserve">Art. </w:t>
      </w:r>
      <w:del w:id="19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lang w:val="pt-BR" w:eastAsia="zxx" w:bidi="ar-SA"/>
          </w:rPr>
          <w:delText>3</w:delText>
        </w:r>
      </w:del>
      <w:ins w:id="20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lang w:val="pt-BR" w:eastAsia="zxx" w:bidi="ar-SA"/>
          </w:rPr>
          <w:t>2</w:t>
        </w:r>
      </w:ins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Esta Resolução entra em vigor na data de sua publicaçã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color w:val="auto"/>
          <w:sz w:val="4"/>
          <w:szCs w:val="4"/>
          <w:lang w:val="pt-BR" w:eastAsia="zxx" w:bidi="ar-SA"/>
        </w:rPr>
      </w:pPr>
      <w:r>
        <w:rPr>
          <w:rFonts w:eastAsia="Times New Roman" w:cs="Times New Roman"/>
          <w:color w:val="auto"/>
          <w:sz w:val="4"/>
          <w:szCs w:val="4"/>
          <w:lang w:val="pt-BR" w:eastAsia="zxx" w:bidi="ar-SA"/>
        </w:rPr>
      </w:r>
    </w:p>
    <w:sectPr>
      <w:headerReference w:type="default" r:id="rId3"/>
      <w:type w:val="nextPage"/>
      <w:pgSz w:w="11906" w:h="16838"/>
      <w:pgMar w:left="1134" w:right="1134" w:gutter="0" w:header="850" w:top="13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auto"/>
    <w:pitch w:val="default"/>
  </w:font>
  <w:font w:name="Times New Roman">
    <w:charset w:val="00"/>
    <w:family w:val="roman"/>
    <w:pitch w:val="default"/>
  </w:font>
  <w:font w:name="TimesNewRomanPSMT">
    <w:charset w:val="00"/>
    <w:family w:val="auto"/>
    <w:pitch w:val="default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u w:val="none"/>
        <w:shd w:fill="CCCCCC" w:val="clear"/>
        <w:lang w:val="pt-BR" w:eastAsia="zxx" w:bidi="ar-SA"/>
      </w:rPr>
    </w:pPr>
    <w:r>
      <w:rPr>
        <w:rFonts w:eastAsia="Times New Roman" w:cs="Times New Roman"/>
        <w:b/>
        <w:bCs/>
        <w:color w:val="000000"/>
        <w:sz w:val="20"/>
        <w:szCs w:val="20"/>
        <w:u w:val="none"/>
        <w:shd w:fill="CCCCCC" w:val="clear"/>
        <w:lang w:val="pt-BR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47:00Z</dcterms:created>
  <dc:creator>aluno</dc:creator>
  <dc:description/>
  <dc:language>en-US</dc:language>
  <cp:lastModifiedBy>aluno</cp:lastModifiedBy>
  <cp:lastPrinted>2113-01-01T00:00:00Z</cp:lastPrinted>
  <dcterms:modified xsi:type="dcterms:W3CDTF">2008-04-08T14:47:00Z</dcterms:modified>
  <cp:revision>2</cp:revision>
  <dc:subject/>
  <dc:title>ANEXO</dc:title>
</cp:coreProperties>
</file>