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tLeast" w:line="200" w:before="0" w:after="0"/>
        <w:jc w:val="center"/>
        <w:rPr>
          <w:rFonts w:ascii="CaLKI" w:hAnsi="CaLKI" w:cs="CaLKI"/>
          <w:b/>
          <w:b/>
          <w:sz w:val="24"/>
          <w:szCs w:val="24"/>
        </w:rPr>
      </w:pPr>
      <w:r>
        <w:rPr>
          <w:rFonts w:cs="CaLKI" w:ascii="CaLKI" w:hAnsi="CaLKI"/>
          <w:b/>
          <w:sz w:val="24"/>
          <w:szCs w:val="24"/>
        </w:rPr>
        <w:t>ANEXO II</w:t>
      </w:r>
    </w:p>
    <w:p>
      <w:pPr>
        <w:pStyle w:val="Header"/>
        <w:tabs>
          <w:tab w:val="clear" w:pos="4252"/>
          <w:tab w:val="clear" w:pos="8504"/>
        </w:tabs>
        <w:spacing w:lineRule="atLeast" w:line="200" w:before="0" w:after="0"/>
        <w:jc w:val="center"/>
        <w:rPr>
          <w:rFonts w:ascii="CaLKI" w:hAnsi="CaLKI" w:cs="CaLKI"/>
          <w:b/>
          <w:b/>
          <w:sz w:val="24"/>
          <w:szCs w:val="24"/>
        </w:rPr>
      </w:pPr>
      <w:r>
        <w:rPr>
          <w:rFonts w:cs="CaLKI" w:ascii="CaLKI" w:hAnsi="CaLKI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tLeast" w:line="200" w:before="0" w:after="0"/>
        <w:jc w:val="center"/>
        <w:rPr>
          <w:rFonts w:ascii="CaLKI" w:hAnsi="CaLKI" w:cs="CaLKI"/>
          <w:b/>
          <w:b/>
          <w:sz w:val="24"/>
          <w:szCs w:val="24"/>
        </w:rPr>
      </w:pPr>
      <w:r>
        <w:rPr>
          <w:rFonts w:cs="CaLKI" w:ascii="CaLKI" w:hAnsi="CaLKI"/>
          <w:b/>
          <w:sz w:val="24"/>
          <w:szCs w:val="24"/>
        </w:rPr>
        <w:t>54 Linhas de Ação Prioritárias</w:t>
      </w:r>
    </w:p>
    <w:p>
      <w:pPr>
        <w:pStyle w:val="Header"/>
        <w:tabs>
          <w:tab w:val="clear" w:pos="4252"/>
          <w:tab w:val="clear" w:pos="8504"/>
        </w:tabs>
        <w:spacing w:lineRule="atLeast" w:line="200" w:before="0" w:after="0"/>
        <w:jc w:val="center"/>
        <w:rPr/>
      </w:pPr>
      <w:r>
        <w:rPr>
          <w:rFonts w:eastAsia="CaLKI" w:cs="CaLKI" w:ascii="CaLKI" w:hAnsi="CaLKI"/>
          <w:b/>
          <w:sz w:val="24"/>
          <w:szCs w:val="24"/>
        </w:rPr>
        <w:t xml:space="preserve"> </w:t>
      </w:r>
      <w:r>
        <w:rPr>
          <w:rFonts w:cs="CaLKI" w:ascii="CaLKI" w:hAnsi="CaLKI"/>
          <w:b/>
          <w:sz w:val="24"/>
          <w:szCs w:val="24"/>
        </w:rPr>
        <w:t>Definidas pelas Oficinas Regionais</w:t>
      </w:r>
    </w:p>
    <w:p>
      <w:pPr>
        <w:pStyle w:val="Header"/>
        <w:tabs>
          <w:tab w:val="clear" w:pos="4252"/>
          <w:tab w:val="clear" w:pos="8504"/>
        </w:tabs>
        <w:spacing w:lineRule="atLeast" w:line="200" w:before="0" w:after="0"/>
        <w:jc w:val="center"/>
        <w:rPr>
          <w:rFonts w:ascii="CaLKI" w:hAnsi="CaLKI" w:cs="CaLKI"/>
          <w:b/>
          <w:b/>
          <w:sz w:val="24"/>
          <w:szCs w:val="24"/>
        </w:rPr>
      </w:pPr>
      <w:r>
        <w:rPr>
          <w:rFonts w:cs="CaLKI" w:ascii="CaLKI" w:hAnsi="CaLKI"/>
          <w:b/>
          <w:sz w:val="24"/>
          <w:szCs w:val="24"/>
        </w:rPr>
      </w:r>
    </w:p>
    <w:tbl>
      <w:tblPr>
        <w:tblW w:w="853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2"/>
      </w:tblGrid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1. Incluir como conteúdo mínimo do Relatório de Conjuntura informações sobre mudanças do clima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2. Promover estudos relacionados à valoração econômica das ações de gestão de recursos hídricos que promovem a adaptação aos riscos associados às mudanças do clima, a exemplo do que vem sendo feito com o crédito de carbono nas ações de mitigação realizadas pelo setor de agricultura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. Promover estudos para avaliação de Cenários de Referência Regionalizados de Mudança do Clima, objetivando a incorporação desta variável na elaboração de Cenários de Segurança dos Recursos Hídricos, visando adaptações às mudanças do clima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. Identificar Passivos Ambientais de usuários por meio de Cadastro Nacional e utilizar estas informações como critério para liberação de financiamento bancário e estímulo ao cumprimento das normas – conduz à adaptação aos riscos e mitigação dos impactos das mudanças climátic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5. Utilizar as informações de disponibilidade hídricas da bacia e possíveis conflitos de uso desta, obtidas por meio do cadastro de usuários, com as informações de vulnerabilidade das bacias aos efeitos das mudanças do clima, principalmente quanto à susceptibilidade desta à ocorrência de eventos extremos, a fim de orientar a gestão da oferta e demanda por meio da implementação de outros instrumento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6. Estabelecer diretrizes para incorporação do tema mudanças climáticas nos Planos de Bacias Hidrográficas, de acordo com a vulnerabilidade dest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7. Padronizar metodologias de estimativas de cargas difusas para diferentes classes de usos para fins de enquadramento de corpos de água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8. Apoiar pesquisas para relacionar a cobrança pelo uso dos recursos hídricos com a elasticidade da demanda que varie com as mudanças climátic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9. Promover e fomentar a capacitação em política de eco-inovação nos setores industriais, de infraestrutura e dos grandes usuários de água (agricultura, indústria, transporte), visando à redução das emissões de gases causadores do efeito estufa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10. Incentivar boas práticas e uso eficiente da água por meio de selos de reconhecimento de uso eficiente (ISO)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11. Manejo de microbacias em áreas urbanas com foco em variabilidade e em mudanças climátic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12. Definir critérios de outorga para rios intermitente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KI" w:ascii="CaLKI" w:hAnsi="CaLKI"/>
                <w:sz w:val="24"/>
                <w:szCs w:val="24"/>
              </w:rPr>
              <w:t xml:space="preserve">13. </w:t>
            </w:r>
            <w:r>
              <w:rPr>
                <w:rFonts w:eastAsia="Times New Roman" w:cs="CaLKI" w:ascii="CaLKI" w:hAnsi="CaLKI"/>
                <w:sz w:val="24"/>
                <w:szCs w:val="24"/>
              </w:rPr>
              <w:t>Criar selo para reconhecimento de processos produtivos que utilizam água de forma sustentável (selo azul)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14. Apoiar o desenvolvimento das contas ambientais nacionais e outros métodos de valoração ambiental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KI" w:ascii="CaLKI" w:hAnsi="CaLKI"/>
                <w:sz w:val="24"/>
                <w:szCs w:val="24"/>
              </w:rPr>
              <w:t xml:space="preserve">15. </w:t>
            </w: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 xml:space="preserve">Metodologias de detalhamento das Ecorregiões Aquáticas do Brasil.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 xml:space="preserve">16. Detalhamento das Ecorregiões Aquáticas do Brasil.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eastAsia="Times New Roman" w:cs="CaLKI"/>
                <w:color w:val="000000"/>
                <w:sz w:val="24"/>
                <w:szCs w:val="24"/>
              </w:rPr>
            </w:pP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>17. Determinação das necessidades hídricas ambientai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eastAsia="Times New Roman" w:cs="CaLKI"/>
                <w:color w:val="000000"/>
                <w:sz w:val="24"/>
                <w:szCs w:val="24"/>
              </w:rPr>
            </w:pP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>18. Elaborar estudos de avaliação integrada de usos, planos e programas governamentais e dos projetos setoriais do setor privado e público, estimando os impactos projetados sobre os recursos hídrico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eastAsia="Times New Roman" w:cs="CaLKI"/>
                <w:color w:val="000000"/>
                <w:sz w:val="24"/>
                <w:szCs w:val="24"/>
              </w:rPr>
            </w:pP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>19. Elaborar estudos de impacto sobre os recursos hídricos das transposições de águ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eastAsia="Times New Roman" w:cs="CaLKI"/>
                <w:color w:val="000000"/>
                <w:sz w:val="24"/>
                <w:szCs w:val="24"/>
              </w:rPr>
            </w:pP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>20. Estudos para a definição de unidades territoriais para a instalação de modelos institucionais e respectivos instrumentos de gestão de recursos hídricos, em situações específicas nas quais o modelo atual não consiga atender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>21. Sistematizar e difundir o conhecimento de tecnologias para gestão de recursos hídricos, incluindo o conhecimento tradicional.</w:t>
            </w:r>
            <w:r>
              <w:rPr>
                <w:rFonts w:cs="CaLKI" w:ascii="CaLKI" w:hAnsi="CaLKI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>22. Desenvolver tecnologias e metodologias para gestão de recursos hídricos considerando, também, os conhecimentos tradicionais.</w:t>
            </w:r>
            <w:r>
              <w:rPr>
                <w:rFonts w:cs="CaLKI" w:ascii="CaLKI" w:hAnsi="CaLKI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KI" w:ascii="CaLKI" w:hAnsi="CaLKI"/>
                <w:sz w:val="24"/>
                <w:szCs w:val="24"/>
              </w:rPr>
              <w:t>23</w:t>
            </w:r>
            <w:r>
              <w:rPr>
                <w:rFonts w:eastAsia="Times New Roman" w:cs="CaLKI" w:ascii="CaLKI" w:hAnsi="CaLKI"/>
                <w:color w:val="000000"/>
                <w:sz w:val="24"/>
                <w:szCs w:val="24"/>
              </w:rPr>
              <w:t>. Ampliação da oferta, da gestão da oferta, da racionalização e do reuso de água prioritariamente na região do Semiárido e demais áreas com escassez hídrica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24. Fortalecimento dos CBHs já existentes e fomento à criação de novos em bacias prioritárias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25. Implementar os Fundos de Recursos Hídricos com identificação e viabilização dos mecanismos de sustentabilidade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26. Ampliar cadastramento de usos e usuário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 xml:space="preserve">27. Estruturar, manter, ampliar a rede hidrometeorológica de monitoramento quali-quantitativo dos recursos hídricos superficiais.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28. Estruturar, manter e ampliar a rede hidrogeológica de monitoramento quali-quantitativo das águas subterrâne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29. Implantar, implementar e/ou integrar os sistemas estaduais de informações de recursos hídricos ao SNIRH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0. Fortalecer a fiscalização do uso dos recursos hídricos nas bacias hidrográfic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1. Apoiar a elaboração de Planos de Bacia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 xml:space="preserve">32. Apoiar a elaboração de Planos Estaduais de Recursos Hídricos.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3. Implementar a cobrança pelo uso dos recursos hídrico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4. Desenvolvimento e Implementação de Pagamentos por Serviços Ambientais com foco na conservação das águas, solos e vegetação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5. Promover a alocação negociada dos recursos hídricos entre estados de uma mesma bacia. (São Francisco, semiarido)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6. Adequação, aperfeiçoamento e regulamentação dos critérios de outorga de águas subterrâne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7. Constituir uma rede de troca de experiências socioambientais do SINGREH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8. Elaborar e implementar Plano de Comunicação Social no SINGREH e de difusão de informações, nos âmbitos nacional e regional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39. Implementar processos formativos e continuados, com abordagem integrada de Educação Ambiental e Comunicação Social em GIRH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0. Promover a recuperação e conservação de microbacias hidrográficas no meio rural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1. Elaborar estudos para avaliação e mapeamento de áreas vulneráveis a eventos extremo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 xml:space="preserve">42. Implementar medidas para resolução de conflitos pelo uso da água.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3. Criar uma Comissão dos Estados Amazônicos para a articulação interestadual na gestão dos recursos hídricos da Região Hidrográfica Amazônica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4. Criar uma Comissão dos Estados Pantaneiros para a articulação interestadual na gestão dos recursos hídricos da Região Hidrográfica do Paraguai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5. Desenvolver estudos de cenários de demanda e oferta de água para um horizonte de 25 anos, que possibilite a tomada de decisões para ações e investimentos que promovam o desenvolvimento econômico, a qualidade de vida e a integração com o meio ambiente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6. Identificar os interesses geo-políticos com a Argentina e o Uruguai para estabelecer uma agenda que possibilite ações de gestão integrada (Ex.: UGRH Peperi-Guaçu e Uruguai)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7. Desenvolver fundamentação jurídico-institucional para implantação de modelo de agência de bacia em bacias hidrográficas interestaduai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8. Mobilizar os governadores e secretários de meio ambiente e recursos hídricos por meio de Encontros Nacionai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49. Incluir, em uma proposta de alteração da lei 9433/97, a reestruturação do modelo de organismos de bacias, de modo a contemplar as realidades regionai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50. Promover a obrigatoriedade do pagamento da compensação financeira pelas PCHs e termoelétricas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51. Criar programa continuado de desenvolvimento de capacidades para os entes do SINGREH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52. Estabelecer estratégia para articulação da política de recursos hídricos e outras políticas públicas correlatas, no sentido da compatibilização entre especificidades regionais e instrumentos de gestão.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 xml:space="preserve">53. Mapear áreas de recarga e afloramento de aquíferos. </w:t>
            </w:r>
          </w:p>
        </w:tc>
      </w:tr>
      <w:tr>
        <w:trPr>
          <w:trHeight w:val="300" w:hRule="atLeast"/>
        </w:trPr>
        <w:tc>
          <w:tcPr>
            <w:tcW w:w="85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KI" w:hAnsi="CaLKI" w:cs="CaLKI"/>
                <w:sz w:val="24"/>
                <w:szCs w:val="24"/>
              </w:rPr>
            </w:pPr>
            <w:r>
              <w:rPr>
                <w:rFonts w:cs="CaLKI" w:ascii="CaLKI" w:hAnsi="CaLKI"/>
                <w:sz w:val="24"/>
                <w:szCs w:val="24"/>
              </w:rPr>
              <w:t>54. Estabelecer diretrizes de integração e articulação entre as políticas e programas do PNRH e a PNMA, a Convenção de RAMSAR, a Política Nacional de Gerenciamento Costeiro e os Planos diretores de uso e ocupação do solo.</w:t>
            </w:r>
          </w:p>
        </w:tc>
      </w:tr>
    </w:tbl>
    <w:p>
      <w:pPr>
        <w:pStyle w:val="Normal"/>
        <w:rPr>
          <w:rFonts w:ascii="CaLKI" w:hAnsi="CaLKI" w:cs="CaLKI"/>
          <w:sz w:val="24"/>
          <w:szCs w:val="24"/>
        </w:rPr>
      </w:pPr>
      <w:r>
        <w:rPr>
          <w:rFonts w:cs="CaLKI" w:ascii="CaLKI" w:hAnsi="CaLKI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CaLK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droLTGliederung2">
    <w:name w:val="Padrão~LT~Gliederung 2"/>
    <w:basedOn w:val="Normal"/>
    <w:qFormat/>
    <w:pPr>
      <w:tabs>
        <w:tab w:val="clear" w:pos="708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autoSpaceDE w:val="false"/>
      <w:spacing w:before="139" w:after="0"/>
    </w:pPr>
    <w:rPr>
      <w:rFonts w:ascii="Mangal" w:hAnsi="Mangal" w:eastAsia="Mangal" w:cs="Mangal"/>
      <w:color w:val="000000"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PargrafodaLista">
    <w:name w:val="Parágrafo da Lista"/>
    <w:basedOn w:val="Normal"/>
    <w:qFormat/>
    <w:pPr>
      <w:ind w:left="720" w:right="0" w:hanging="0"/>
    </w:pPr>
    <w:rPr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6:00Z</dcterms:created>
  <dc:creator>usuario</dc:creator>
  <dc:description/>
  <dc:language>en-US</dc:language>
  <cp:lastModifiedBy>Adriana</cp:lastModifiedBy>
  <cp:lastPrinted>2011-11-16T17:06:00Z</cp:lastPrinted>
  <dcterms:modified xsi:type="dcterms:W3CDTF">2011-11-11T13:11:00Z</dcterms:modified>
  <cp:revision>3</cp:revision>
  <dc:subject/>
  <dc:title/>
</cp:coreProperties>
</file>