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Câmara Técnica de Gestão de Recursos Hídricos Transfronteiriços-CTGR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A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 30ª REUNIÃ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 xml:space="preserve">Data: </w:t>
      </w:r>
      <w:r>
        <w:rPr>
          <w:rFonts w:cs="Times New Roman"/>
          <w:bCs w:val="false"/>
          <w:color w:val="000000"/>
          <w:sz w:val="24"/>
          <w:szCs w:val="24"/>
        </w:rPr>
        <w:t>30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de junho de 2005, às </w:t>
      </w:r>
      <w:r>
        <w:rPr>
          <w:rFonts w:cs="Times New Roman"/>
          <w:sz w:val="24"/>
          <w:szCs w:val="24"/>
        </w:rPr>
        <w:t xml:space="preserve">10:00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0" w:hanging="851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>Local:</w:t>
      </w:r>
      <w:r>
        <w:rPr>
          <w:rFonts w:cs="Times New Roman"/>
          <w:color w:val="000000"/>
          <w:sz w:val="24"/>
          <w:szCs w:val="24"/>
        </w:rPr>
        <w:t xml:space="preserve"> Sala das Bandeiras, Anexo 1 do Ministério das Relações Exteriores-Esplanadas dos Ministérios, Bloco H, Brasília/DF.</w:t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>Item 1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 – </w:t>
      </w:r>
      <w:r>
        <w:rPr>
          <w:rFonts w:cs="Times New Roman"/>
          <w:color w:val="000000"/>
          <w:sz w:val="24"/>
          <w:szCs w:val="24"/>
        </w:rPr>
        <w:t xml:space="preserve"> Abertura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>Item 2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 xml:space="preserve"> Aprovação da Ata: 29ª Reunião da CTGRHT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>Item 3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>–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 xml:space="preserve"> Informes Gerais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 xml:space="preserve">Item 4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Apresentação,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iscussão e deliberação da Proposta de Plano de Trabalho elaborado pelo GT Plano de Trabalho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  <w:t>(o material está disponível no endereço eletrônico http://www.cnrh-srh.gov.br/)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color w:val="000000"/>
          <w:sz w:val="24"/>
          <w:szCs w:val="24"/>
        </w:rPr>
        <w:t xml:space="preserve">Item 5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 w:val="false"/>
          <w:iCs/>
          <w:color w:val="000000"/>
          <w:sz w:val="24"/>
          <w:szCs w:val="24"/>
          <w:lang w:val="pt-BR"/>
        </w:rPr>
        <w:t>Lançamento da Publicação: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  <w:lang w:val="pt-BR"/>
        </w:rPr>
        <w:t xml:space="preserve"> </w:t>
      </w:r>
      <w:r>
        <w:rPr>
          <w:rFonts w:cs="Arial;Helvetica" w:ascii="Arial;Helvetica" w:hAnsi="Arial;Helvetica"/>
          <w:b w:val="false"/>
          <w:bCs w:val="false"/>
          <w:i/>
          <w:iCs/>
          <w:color w:val="000000"/>
          <w:sz w:val="24"/>
          <w:szCs w:val="24"/>
        </w:rPr>
        <w:t>"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Iniciativas para a promoção da gestão compartilhada e transfronteiriça na Bacia do Alto Paraguai" 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/>
        </w:rPr>
        <w:t xml:space="preserve">Item 6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  <w:lang w:val="pt-BR"/>
        </w:rPr>
        <w:t xml:space="preserve">– 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 xml:space="preserve">Apresentação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da demanda de resolução para a outorga de uso de recursos hídricos em lagos, reservatórios e rios fronteiriços e tranfronteiriços-Agência Nacional de Águas – ANA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  <w:t>Item 8 – Relato do andamento do Acordo de Cooperação do rio Apa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pt-BR"/>
        </w:rPr>
        <w:t xml:space="preserve"> </w:t>
      </w:r>
      <w:r>
        <w:rPr>
          <w:rFonts w:cs="Times New Roman"/>
          <w:b w:val="false"/>
          <w:bCs w:val="false"/>
          <w:i w:val="false"/>
          <w:sz w:val="24"/>
          <w:szCs w:val="24"/>
        </w:rPr>
        <w:t xml:space="preserve">Item 7 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Discussão da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Proposta de Resolução modificando o inciso III do Artigo 2º da Resolução CNRH nº 10 de 21 de junho de 2000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Item 8 - Assuntos gerais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Recuodecorpodetexto2"/>
        <w:spacing w:lineRule="atLeast" w:line="100"/>
        <w:ind w:left="0" w:right="0" w:firstLine="85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WW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dcterms:modified xsi:type="dcterms:W3CDTF">2005-06-15T19:39:05Z</dcterms:modified>
  <cp:revision>4</cp:revision>
  <dc:subject/>
  <dc:title/>
</cp:coreProperties>
</file>