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2" w:space="1" w:color="000000"/>
        </w:pBdr>
        <w:rPr>
          <w:rFonts w:ascii="Verdana" w:hAnsi="Verdana" w:cs="Verdana"/>
          <w:b/>
          <w:b/>
          <w:bCs/>
          <w:color w:val="808080"/>
          <w:sz w:val="16"/>
        </w:rPr>
      </w:pPr>
      <w:r>
        <w:rPr>
          <w:rFonts w:cs="Verdana" w:ascii="Verdana" w:hAnsi="Verdana"/>
          <w:b/>
          <w:bCs/>
          <w:color w:val="808080"/>
          <w:sz w:val="16"/>
        </w:rPr>
        <w:t>ATA DA 25ª REUNIÃO DA CÂMARA TÉCNICA DE GESTÃO DE RECURSOS HÍDRICOS  TRANSFRONTEIRIÇOS  DO CONSELHO NACIONAL DE RECURSOS 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TA DA 25ª REUNIÃO DA CÂMARA TÉCNICA DE GESTÃO DE RECURSOS HÍDRICOS TRANSFRONTEIRIÇOS DO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Local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ini-auditório da SRH/MMA, SGAN Q 601, Lote 1, Ed. Sede da CODEVASF, 4º andar Brasília/DF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Data: </w:t>
      </w:r>
      <w:r>
        <w:rPr>
          <w:rFonts w:cs="Verdana" w:ascii="Verdana" w:hAnsi="Verdana"/>
          <w:bCs w:val="false"/>
          <w:color w:val="000000"/>
          <w:sz w:val="20"/>
        </w:rPr>
        <w:t>3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 de agosto</w:t>
      </w:r>
      <w:r>
        <w:rPr>
          <w:rFonts w:cs="Verdana" w:ascii="Verdana" w:hAnsi="Verdana"/>
          <w:color w:val="000000"/>
          <w:sz w:val="20"/>
        </w:rPr>
        <w:t xml:space="preserve"> de 2004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>Início</w:t>
      </w:r>
      <w:r>
        <w:rPr>
          <w:rFonts w:cs="Verdana" w:ascii="Verdana" w:hAnsi="Verdana"/>
          <w:color w:val="000000"/>
          <w:sz w:val="20"/>
        </w:rPr>
        <w:t>: 18h0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Término: </w:t>
      </w:r>
      <w:r>
        <w:rPr>
          <w:rFonts w:cs="Verdana" w:ascii="Verdana" w:hAnsi="Verdana"/>
          <w:color w:val="000000"/>
          <w:sz w:val="20"/>
        </w:rPr>
        <w:t>11H40</w:t>
      </w:r>
    </w:p>
    <w:p>
      <w:pPr>
        <w:pStyle w:val="TextBodyIndent"/>
        <w:spacing w:lineRule="auto" w:line="240"/>
        <w:ind w:left="0" w:right="0" w:hanging="0"/>
        <w:rPr/>
      </w:pPr>
      <w:r>
        <w:rPr/>
        <w:br/>
      </w:r>
      <w:r>
        <w:rPr>
          <w:b/>
        </w:rPr>
        <w:t>PARTICIPANTES:</w:t>
      </w:r>
    </w:p>
    <w:p>
      <w:pPr>
        <w:pStyle w:val="TextBodyIndent"/>
        <w:spacing w:lineRule="auto" w:line="240"/>
        <w:ind w:left="0" w:right="0" w:hanging="0"/>
        <w:rPr/>
      </w:pPr>
      <w:r>
        <w:rPr/>
        <w:t xml:space="preserve">Ministério da Ciência e Tecnologia: Elziuik azevedo Guerra </w:t>
      </w:r>
      <w:r>
        <w:rPr>
          <w:color w:val="0000FF"/>
        </w:rPr>
        <w:t>(eguerra@mct.gov.br)</w:t>
      </w:r>
    </w:p>
    <w:p>
      <w:pPr>
        <w:pStyle w:val="TextBodyIndent"/>
        <w:tabs>
          <w:tab w:val="left" w:pos="1134" w:leader="none"/>
          <w:tab w:val="left" w:pos="6720" w:leader="none"/>
          <w:tab w:val="left" w:pos="6945" w:leader="none"/>
        </w:tabs>
        <w:spacing w:lineRule="auto" w:line="240"/>
        <w:ind w:left="0" w:right="0" w:hanging="0"/>
        <w:rPr/>
      </w:pPr>
      <w:r>
        <w:rPr>
          <w:rStyle w:val="InternetLink"/>
          <w:color w:val="000000"/>
          <w:u w:val="none"/>
        </w:rPr>
        <w:t xml:space="preserve">Ministério das Relações Exteriores: João Maurício Cabral de Mello </w:t>
      </w:r>
      <w:r>
        <w:rPr>
          <w:rStyle w:val="InternetLink"/>
          <w:u w:val="none"/>
        </w:rPr>
        <w:t>(</w:t>
      </w:r>
      <w:r>
        <w:rPr>
          <w:rStyle w:val="InternetLink"/>
        </w:rPr>
        <w:t>jmello@mre.gov.br</w:t>
      </w:r>
      <w:r>
        <w:rPr>
          <w:rStyle w:val="InternetLink"/>
          <w:u w:val="none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r>
        <w:rPr/>
        <w:t xml:space="preserve">Ministério dos Transportes: Wilson do Egito Coelho Filho </w:t>
      </w:r>
      <w:r>
        <w:rPr>
          <w:color w:val="0000FF"/>
        </w:rPr>
        <w:t>(</w:t>
      </w:r>
      <w:r>
        <w:rPr>
          <w:rStyle w:val="InternetLink"/>
        </w:rPr>
        <w:t>wilson.egito@transportes.gov.br</w:t>
      </w:r>
      <w:r>
        <w:rPr>
          <w:color w:val="0000FF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r>
        <w:rPr/>
        <w:t xml:space="preserve">Ministério do Meio Ambiente/SRH: Celina Xavier de Mendonça </w:t>
      </w:r>
      <w:r>
        <w:rPr>
          <w:color w:val="0000FF"/>
        </w:rPr>
        <w:t>(</w:t>
      </w:r>
      <w:r>
        <w:rPr>
          <w:rStyle w:val="InternetLink"/>
        </w:rPr>
        <w:t>cexmend@uol.com.br</w:t>
      </w:r>
      <w:r>
        <w:rPr>
          <w:color w:val="0000FF"/>
        </w:rPr>
        <w:t>)</w:t>
      </w:r>
      <w:r>
        <w:rPr/>
        <w:t>;</w:t>
      </w:r>
    </w:p>
    <w:p>
      <w:pPr>
        <w:pStyle w:val="TextBodyIndent"/>
        <w:spacing w:lineRule="auto" w:line="240"/>
        <w:ind w:left="0" w:right="0" w:hanging="0"/>
        <w:rPr>
          <w:color w:val="0000FF"/>
        </w:rPr>
      </w:pPr>
      <w:r>
        <w:rPr>
          <w:color w:val="0000FF"/>
        </w:rPr>
        <w:t>(celina.mendonça@mma.gov.br);</w:t>
      </w:r>
    </w:p>
    <w:p>
      <w:pPr>
        <w:pStyle w:val="TextBodyIndent"/>
        <w:spacing w:lineRule="auto" w:line="240"/>
        <w:ind w:left="0" w:right="0" w:hanging="0"/>
        <w:rPr/>
      </w:pPr>
      <w:r>
        <w:rPr>
          <w:color w:val="000000"/>
        </w:rPr>
        <w:t>Ministério das Cidades: Heitor Collet de Araujo Lima</w:t>
      </w:r>
      <w:r>
        <w:rPr>
          <w:color w:val="0000FF"/>
        </w:rPr>
        <w:t xml:space="preserve"> (</w:t>
      </w:r>
      <w:hyperlink r:id="rId2">
        <w:r>
          <w:rPr>
            <w:rStyle w:val="InternetLink"/>
            <w:color w:val="0000FF"/>
          </w:rPr>
          <w:t>hcollet@cidades.gov.br</w:t>
        </w:r>
      </w:hyperlink>
      <w:r>
        <w:rPr>
          <w:color w:val="0000FF"/>
        </w:rPr>
        <w:t>)</w:t>
      </w:r>
    </w:p>
    <w:p>
      <w:pPr>
        <w:pStyle w:val="TextBodyIndent"/>
        <w:spacing w:lineRule="auto" w:line="240"/>
        <w:ind w:left="0" w:right="0" w:hanging="0"/>
        <w:rPr/>
      </w:pPr>
      <w:r>
        <w:rPr/>
        <w:t xml:space="preserve">Ministério da Justiça: Maria Cláudia Canto Cabral </w:t>
      </w:r>
      <w:r>
        <w:rPr>
          <w:color w:val="0000FF"/>
        </w:rPr>
        <w:t>(</w:t>
      </w:r>
      <w:hyperlink r:id="rId3">
        <w:r>
          <w:rPr>
            <w:rStyle w:val="InternetLink"/>
            <w:color w:val="0000FF"/>
          </w:rPr>
          <w:t>maria.cabral@mj.gov.br</w:t>
        </w:r>
      </w:hyperlink>
      <w:r>
        <w:rPr>
          <w:color w:val="0000FF"/>
        </w:rPr>
        <w:t>);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uto" w:line="240"/>
        <w:ind w:left="0" w:right="0" w:hanging="0"/>
        <w:rPr/>
      </w:pPr>
      <w:r>
        <w:rPr>
          <w:rStyle w:val="InternetLink"/>
          <w:color w:val="000000"/>
          <w:u w:val="none"/>
        </w:rPr>
        <w:t xml:space="preserve">Ministério da Defesa: Antônio Joaquim Gonçalves Moreira </w:t>
      </w:r>
      <w:r>
        <w:rPr>
          <w:rStyle w:val="InternetLink"/>
          <w:color w:val="0000FF"/>
          <w:u w:val="none"/>
        </w:rPr>
        <w:t>( ema11@brturbo.com)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uto" w:line="240"/>
        <w:ind w:left="0" w:right="0" w:hanging="0"/>
        <w:rPr/>
      </w:pPr>
      <w:r>
        <w:rPr/>
        <w:t xml:space="preserve">Ministério do Meio Ambiente/ANA: Paulo Roberto Coelho de Godoy </w:t>
      </w:r>
      <w:r>
        <w:rPr>
          <w:color w:val="0000FF"/>
        </w:rPr>
        <w:t>(</w:t>
      </w:r>
      <w:hyperlink r:id="rId4">
        <w:r>
          <w:rPr>
            <w:rStyle w:val="InternetLink"/>
            <w:color w:val="0000FF"/>
          </w:rPr>
          <w:t>godoy@ana.gov.br</w:t>
        </w:r>
      </w:hyperlink>
      <w:r>
        <w:rPr>
          <w:color w:val="0000FF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uto" w:line="240"/>
        <w:ind w:left="0" w:right="0" w:hanging="0"/>
        <w:rPr/>
      </w:pPr>
      <w:r>
        <w:rPr/>
        <w:t xml:space="preserve">Concessionárias e Autorizadas de Geração Hidrelétrica: Lauro Fernando C. Bertuol </w:t>
      </w:r>
      <w:r>
        <w:rPr>
          <w:color w:val="0000FF"/>
          <w:u w:val="single"/>
        </w:rPr>
        <w:t>(lbertuol @tractbelenergia.com.br)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uto" w:line="240"/>
        <w:ind w:left="0" w:right="0" w:hanging="0"/>
        <w:rPr/>
      </w:pPr>
      <w:r>
        <w:rPr/>
        <w:t xml:space="preserve">Comitês, Consórcios e Associações Intermunicipais das Bacias Hidrográficas: Mauri César Barbosa Pereira </w:t>
      </w:r>
      <w:r>
        <w:rPr>
          <w:color w:val="0000FF"/>
        </w:rPr>
        <w:t>(</w:t>
      </w:r>
      <w:r>
        <w:rPr>
          <w:rStyle w:val="InternetLink"/>
        </w:rPr>
        <w:t>mauri.pereira@terra.com.br</w:t>
      </w:r>
      <w:r>
        <w:rPr>
          <w:color w:val="0000FF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r>
        <w:rPr/>
        <w:t xml:space="preserve">Organizações Técnicas de Ensino e Pesquisa: </w:t>
      </w:r>
    </w:p>
    <w:p>
      <w:pPr>
        <w:pStyle w:val="TextBodyIndent"/>
        <w:spacing w:lineRule="auto" w:line="240"/>
        <w:ind w:left="0" w:right="0" w:hanging="0"/>
        <w:rPr/>
      </w:pPr>
      <w:r>
        <w:rPr/>
        <w:t>Prestadores de Serviço Público de Abastecimento de Água e Esgotamento Sanitário: Cláudio Ramos Floriani Jr.</w:t>
      </w:r>
      <w:r>
        <w:rPr>
          <w:color w:val="0000FF"/>
        </w:rPr>
        <w:t>(</w:t>
      </w:r>
      <w:r>
        <w:rPr>
          <w:rStyle w:val="InternetLink"/>
        </w:rPr>
        <w:t>cfloriani@casan.com.br</w:t>
      </w:r>
      <w:r>
        <w:rPr>
          <w:color w:val="0000FF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r>
        <w:rPr>
          <w:color w:val="000000"/>
        </w:rPr>
        <w:t>Organizações Não-Governamentais</w:t>
      </w:r>
      <w:r>
        <w:rPr/>
        <w:t xml:space="preserve">: Wilson de Azevedo Filho </w:t>
      </w:r>
      <w:r>
        <w:rPr>
          <w:color w:val="0000FF"/>
        </w:rPr>
        <w:t>(</w:t>
      </w:r>
      <w:hyperlink r:id="rId5">
        <w:r>
          <w:rPr>
            <w:rStyle w:val="InternetLink"/>
            <w:color w:val="0000FF"/>
          </w:rPr>
          <w:t>wil.filho@terra.gov.br</w:t>
        </w:r>
      </w:hyperlink>
      <w:r>
        <w:rPr>
          <w:color w:val="0000FF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r>
        <w:rPr>
          <w:color w:val="000000"/>
        </w:rPr>
        <w:t xml:space="preserve">Conselhos Estaduais de Recursos Hídricos (RS/SC): </w:t>
      </w:r>
      <w:r>
        <w:rPr>
          <w:b w:val="false"/>
          <w:bCs w:val="false"/>
          <w:color w:val="000000"/>
        </w:rPr>
        <w:t xml:space="preserve">Carlos André Bulhões Mendes </w:t>
      </w:r>
      <w:r>
        <w:rPr>
          <w:b w:val="false"/>
          <w:bCs w:val="false"/>
          <w:color w:val="0000FF"/>
          <w:u w:val="single"/>
        </w:rPr>
        <w:t>(mendes @iph.ufrgs.br);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bCs w:val="false"/>
          <w:color w:val="000000"/>
          <w:u w:val="none"/>
        </w:rPr>
        <w:t xml:space="preserve">Estado Maior do Exército: Dovanil Ferraz Camargo Jr. </w:t>
      </w:r>
      <w:r>
        <w:rPr>
          <w:b w:val="false"/>
          <w:bCs w:val="false"/>
          <w:color w:val="0000FF"/>
          <w:u w:val="none"/>
        </w:rPr>
        <w:t>(</w:t>
      </w:r>
      <w:hyperlink r:id="rId6">
        <w:r>
          <w:rPr>
            <w:rStyle w:val="InternetLink"/>
            <w:b w:val="false"/>
            <w:bCs w:val="false"/>
            <w:color w:val="0000FF"/>
            <w:u w:val="none"/>
          </w:rPr>
          <w:t>dovanil@ig.com.br</w:t>
        </w:r>
      </w:hyperlink>
      <w:r>
        <w:rPr>
          <w:b w:val="false"/>
          <w:bCs w:val="false"/>
          <w:color w:val="0000FF"/>
          <w:u w:val="none"/>
        </w:rPr>
        <w:t>)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  <w:t>CONVIDADOS: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bCs w:val="false"/>
        </w:rPr>
        <w:t xml:space="preserve">Secretaria de Recursos Hídricos : Percy Soares Neto </w:t>
      </w:r>
      <w:r>
        <w:rPr>
          <w:b w:val="false"/>
          <w:bCs w:val="false"/>
          <w:color w:val="0000FF"/>
        </w:rPr>
        <w:t>(</w:t>
      </w:r>
      <w:hyperlink r:id="rId7">
        <w:r>
          <w:rPr>
            <w:rStyle w:val="InternetLink"/>
            <w:b w:val="false"/>
            <w:bCs w:val="false"/>
            <w:color w:val="0000FF"/>
          </w:rPr>
          <w:t>percy.neto@mma.gov.br</w:t>
        </w:r>
      </w:hyperlink>
      <w:r>
        <w:rPr>
          <w:b w:val="false"/>
          <w:bCs w:val="false"/>
          <w:color w:val="0000FF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bCs w:val="false"/>
        </w:rPr>
        <w:t>Secretaria de Recursos Hídricos : Maria do Carmo Zianato (</w:t>
      </w:r>
      <w:hyperlink r:id="rId8">
        <w:r>
          <w:rPr>
            <w:rStyle w:val="InternetLink"/>
            <w:b w:val="false"/>
            <w:bCs w:val="false"/>
          </w:rPr>
          <w:t>maria.zinato@mma.gov.br);</w:t>
        </w:r>
      </w:hyperlink>
    </w:p>
    <w:p>
      <w:pPr>
        <w:pStyle w:val="TextBodyIndent"/>
        <w:spacing w:lineRule="auto" w:line="240"/>
        <w:ind w:left="0" w:right="0" w:hanging="0"/>
        <w:rPr/>
      </w:pPr>
      <w:hyperlink r:id="rId9">
        <w:r>
          <w:rPr>
            <w:rStyle w:val="InternetLink"/>
            <w:b w:val="false"/>
            <w:bCs w:val="false"/>
            <w:color w:val="000000"/>
            <w:u w:val="none"/>
          </w:rPr>
          <w:t xml:space="preserve">Secretaria de Recursos Hídricos :Fabiano Chaves da Silva </w:t>
        </w:r>
        <w:r>
          <w:rPr>
            <w:rStyle w:val="InternetLink"/>
            <w:b w:val="false"/>
            <w:bCs w:val="false"/>
            <w:color w:val="0000FF"/>
            <w:u w:val="single"/>
          </w:rPr>
          <w:t>(</w:t>
        </w:r>
      </w:hyperlink>
      <w:hyperlink r:id="rId10">
        <w:r>
          <w:rPr>
            <w:rStyle w:val="InternetLink"/>
            <w:b w:val="false"/>
            <w:bCs w:val="false"/>
            <w:color w:val="0000FF"/>
            <w:u w:val="single"/>
          </w:rPr>
          <w:t>fabiano.silva@mma.gov.br</w:t>
        </w:r>
      </w:hyperlink>
      <w:r>
        <w:rPr>
          <w:rStyle w:val="InternetLink"/>
          <w:b w:val="false"/>
          <w:bCs w:val="false"/>
          <w:color w:val="0000FF"/>
          <w:u w:val="single"/>
        </w:rPr>
        <w:t>)</w:t>
      </w:r>
    </w:p>
    <w:p>
      <w:pPr>
        <w:pStyle w:val="TextBodyIndent"/>
        <w:spacing w:lineRule="auto" w:line="240"/>
        <w:ind w:left="0" w:right="0" w:hanging="0"/>
        <w:rPr/>
      </w:pPr>
      <w:hyperlink r:id="rId11">
        <w:r>
          <w:rPr>
            <w:rStyle w:val="InternetLink"/>
            <w:b w:val="false"/>
            <w:bCs w:val="false"/>
            <w:color w:val="000000"/>
            <w:u w:val="none"/>
          </w:rPr>
          <w:t xml:space="preserve">Secretaria de Recursos Hídricos :Eduardo Lanna </w:t>
        </w:r>
        <w:r>
          <w:rPr>
            <w:rStyle w:val="InternetLink"/>
            <w:b w:val="false"/>
            <w:bCs w:val="false"/>
            <w:color w:val="0000FF"/>
            <w:u w:val="single"/>
          </w:rPr>
          <w:t>(</w:t>
        </w:r>
      </w:hyperlink>
      <w:hyperlink r:id="rId12">
        <w:r>
          <w:rPr>
            <w:rStyle w:val="InternetLink"/>
            <w:b w:val="false"/>
            <w:bCs w:val="false"/>
            <w:color w:val="0000FF"/>
            <w:u w:val="single"/>
          </w:rPr>
          <w:t>edlanna@terra.com.br</w:t>
        </w:r>
      </w:hyperlink>
      <w:r>
        <w:rPr>
          <w:rStyle w:val="InternetLink"/>
          <w:b w:val="false"/>
          <w:bCs w:val="false"/>
          <w:color w:val="0000FF"/>
          <w:u w:val="single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hyperlink r:id="rId13">
        <w:r>
          <w:rPr>
            <w:rStyle w:val="InternetLink"/>
            <w:b w:val="false"/>
            <w:bCs w:val="false"/>
            <w:color w:val="000000"/>
            <w:u w:val="none"/>
          </w:rPr>
          <w:t>Furnas Centrais Elétricas: Wagner de Oliveira Carvalho:</w:t>
        </w:r>
        <w:r>
          <w:rPr>
            <w:rStyle w:val="InternetLink"/>
            <w:b w:val="false"/>
            <w:bCs w:val="false"/>
            <w:color w:val="0000FF"/>
            <w:u w:val="none"/>
          </w:rPr>
          <w:t xml:space="preserve"> </w:t>
        </w:r>
        <w:r>
          <w:rPr>
            <w:rStyle w:val="InternetLink"/>
            <w:b w:val="false"/>
            <w:bCs w:val="false"/>
            <w:color w:val="0000FF"/>
            <w:u w:val="single"/>
          </w:rPr>
          <w:t>(</w:t>
        </w:r>
      </w:hyperlink>
      <w:hyperlink r:id="rId14">
        <w:r>
          <w:rPr>
            <w:rStyle w:val="InternetLink"/>
            <w:b w:val="false"/>
            <w:bCs w:val="false"/>
            <w:color w:val="0000FF"/>
            <w:u w:val="single"/>
          </w:rPr>
          <w:t>wagner@furnas.com.br</w:t>
        </w:r>
      </w:hyperlink>
      <w:r>
        <w:rPr>
          <w:rStyle w:val="InternetLink"/>
          <w:b w:val="false"/>
          <w:bCs w:val="false"/>
          <w:color w:val="0000FF"/>
          <w:u w:val="single"/>
        </w:rPr>
        <w:t>)</w:t>
      </w:r>
    </w:p>
    <w:p>
      <w:pPr>
        <w:pStyle w:val="TextBodyIndent"/>
        <w:spacing w:lineRule="auto" w:line="240"/>
        <w:ind w:left="0" w:right="0" w:hanging="0"/>
        <w:rPr/>
      </w:pPr>
      <w:hyperlink r:id="rId15">
        <w:r>
          <w:rPr>
            <w:rStyle w:val="InternetLink"/>
            <w:b w:val="false"/>
            <w:bCs w:val="false"/>
            <w:color w:val="000000"/>
            <w:u w:val="none"/>
          </w:rPr>
          <w:t xml:space="preserve">Banco Interamericano de Desenvolvimento: Alberto Palombo </w:t>
        </w:r>
        <w:r>
          <w:rPr>
            <w:rStyle w:val="InternetLink"/>
            <w:b w:val="false"/>
            <w:bCs w:val="false"/>
            <w:color w:val="0000FF"/>
            <w:u w:val="single"/>
          </w:rPr>
          <w:t>(</w:t>
        </w:r>
      </w:hyperlink>
      <w:hyperlink r:id="rId16">
        <w:r>
          <w:rPr>
            <w:rStyle w:val="InternetLink"/>
            <w:b w:val="false"/>
            <w:bCs w:val="false"/>
            <w:color w:val="0000FF"/>
            <w:u w:val="single"/>
          </w:rPr>
          <w:t>apalombo@terra.com.br</w:t>
        </w:r>
      </w:hyperlink>
      <w:r>
        <w:rPr>
          <w:rStyle w:val="InternetLink"/>
          <w:b w:val="false"/>
          <w:bCs w:val="false"/>
          <w:color w:val="0000FF"/>
          <w:u w:val="single"/>
        </w:rPr>
        <w:t>)</w:t>
      </w:r>
    </w:p>
    <w:p>
      <w:pPr>
        <w:pStyle w:val="TextBodyIndent"/>
        <w:spacing w:lineRule="auto" w:line="240"/>
        <w:ind w:left="0" w:right="0" w:hanging="0"/>
        <w:rPr/>
      </w:pPr>
      <w:hyperlink r:id="rId17">
        <w:r>
          <w:rPr>
            <w:rStyle w:val="InternetLink"/>
            <w:b w:val="false"/>
            <w:bCs w:val="false"/>
            <w:color w:val="000000"/>
            <w:u w:val="none"/>
          </w:rPr>
          <w:t xml:space="preserve">Agência Nacional de Águas: Maurício Andrés Ribeiro </w:t>
        </w:r>
        <w:r>
          <w:rPr>
            <w:rStyle w:val="InternetLink"/>
            <w:b w:val="false"/>
            <w:bCs w:val="false"/>
            <w:color w:val="0000FF"/>
            <w:u w:val="single"/>
          </w:rPr>
          <w:t>(</w:t>
        </w:r>
      </w:hyperlink>
      <w:hyperlink r:id="rId18">
        <w:r>
          <w:rPr>
            <w:rStyle w:val="InternetLink"/>
            <w:b w:val="false"/>
            <w:bCs w:val="false"/>
            <w:color w:val="0000FF"/>
            <w:u w:val="single"/>
          </w:rPr>
          <w:t>mauricio.andres@ana.gov.br</w:t>
        </w:r>
      </w:hyperlink>
      <w:r>
        <w:rPr>
          <w:rStyle w:val="InternetLink"/>
          <w:b w:val="false"/>
          <w:bCs w:val="false"/>
          <w:color w:val="0000FF"/>
          <w:u w:val="single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hyperlink r:id="rId19">
        <w:r>
          <w:rPr>
            <w:rStyle w:val="InternetLink"/>
            <w:b w:val="false"/>
            <w:bCs w:val="false"/>
            <w:color w:val="000000"/>
            <w:u w:val="none"/>
          </w:rPr>
          <w:t>Secretaria de Recursos Hídricos :Viviani Pineli Alves</w:t>
        </w:r>
        <w:r>
          <w:rPr>
            <w:rStyle w:val="InternetLink"/>
            <w:b/>
            <w:bCs w:val="false"/>
            <w:color w:val="0000FF"/>
            <w:u w:val="none"/>
          </w:rPr>
          <w:t xml:space="preserve"> </w:t>
        </w:r>
        <w:r>
          <w:rPr>
            <w:rStyle w:val="InternetLink"/>
            <w:b w:val="false"/>
            <w:bCs w:val="false"/>
            <w:color w:val="0000FF"/>
            <w:u w:val="none"/>
          </w:rPr>
          <w:t xml:space="preserve">( </w:t>
        </w:r>
      </w:hyperlink>
      <w:hyperlink r:id="rId20">
        <w:r>
          <w:rPr>
            <w:rStyle w:val="InternetLink"/>
            <w:b w:val="false"/>
            <w:bCs w:val="false"/>
            <w:color w:val="0000FF"/>
            <w:u w:val="none"/>
          </w:rPr>
          <w:t>viviani.alves@mma.gov.br</w:t>
        </w:r>
      </w:hyperlink>
      <w:r>
        <w:rPr>
          <w:rStyle w:val="InternetLink"/>
          <w:b w:val="false"/>
          <w:bCs w:val="false"/>
          <w:color w:val="0000FF"/>
          <w:u w:val="none"/>
        </w:rPr>
        <w:t>);</w:t>
      </w:r>
    </w:p>
    <w:p>
      <w:pPr>
        <w:pStyle w:val="TextBodyIndent"/>
        <w:spacing w:lineRule="auto" w:line="240"/>
        <w:ind w:left="0" w:right="0" w:hanging="0"/>
        <w:rPr/>
      </w:pPr>
      <w:r>
        <w:rPr>
          <w:rStyle w:val="InternetLink"/>
          <w:b w:val="false"/>
          <w:bCs w:val="false"/>
          <w:color w:val="000000"/>
          <w:u w:val="none"/>
        </w:rPr>
        <w:t xml:space="preserve">Estado Maior do Exército: Dovanil Ferraz Camargo Jr. </w:t>
      </w:r>
      <w:r>
        <w:rPr>
          <w:rStyle w:val="InternetLink"/>
          <w:b w:val="false"/>
          <w:bCs w:val="false"/>
          <w:color w:val="0000FF"/>
          <w:u w:val="none"/>
        </w:rPr>
        <w:t>(</w:t>
      </w:r>
      <w:hyperlink r:id="rId21">
        <w:r>
          <w:rPr>
            <w:rStyle w:val="InternetLink"/>
            <w:b w:val="false"/>
            <w:bCs w:val="false"/>
            <w:color w:val="0000FF"/>
            <w:u w:val="none"/>
          </w:rPr>
          <w:t>dovanil@ig.com.br</w:t>
        </w:r>
      </w:hyperlink>
      <w:r>
        <w:rPr>
          <w:rStyle w:val="InternetLink"/>
          <w:b w:val="false"/>
          <w:bCs w:val="false"/>
          <w:color w:val="0000FF"/>
          <w:u w:val="none"/>
        </w:rPr>
        <w:t>)</w:t>
      </w:r>
    </w:p>
    <w:p>
      <w:pPr>
        <w:pStyle w:val="TextBodyIndent"/>
        <w:spacing w:lineRule="auto" w:line="240"/>
        <w:ind w:left="0" w:right="0" w:hanging="0"/>
        <w:rPr/>
      </w:pPr>
      <w:hyperlink r:id="rId22">
        <w:r>
          <w:rPr>
            <w:rStyle w:val="InternetLink"/>
            <w:b/>
            <w:bCs w:val="false"/>
            <w:color w:val="0000FF"/>
          </w:rPr>
          <w:t>RELATORA:</w:t>
        </w:r>
      </w:hyperlink>
    </w:p>
    <w:p>
      <w:pPr>
        <w:pStyle w:val="TextBodyIndent"/>
        <w:spacing w:lineRule="auto" w:line="240"/>
        <w:ind w:left="0" w:right="0" w:hanging="0"/>
        <w:rPr/>
      </w:pPr>
      <w:hyperlink r:id="rId23">
        <w:r>
          <w:rPr>
            <w:rStyle w:val="InternetLink"/>
            <w:b w:val="false"/>
            <w:bCs w:val="false"/>
            <w:color w:val="000000"/>
            <w:u w:val="none"/>
          </w:rPr>
          <w:t>Ana Maria Alves (</w:t>
        </w:r>
      </w:hyperlink>
      <w:hyperlink r:id="rId24">
        <w:r>
          <w:rPr>
            <w:rStyle w:val="InternetLink"/>
            <w:b w:val="false"/>
            <w:bCs w:val="false"/>
            <w:color w:val="000000"/>
          </w:rPr>
          <w:t>ana.alves@cnrh-srh.gov.br</w:t>
        </w:r>
      </w:hyperlink>
      <w:r>
        <w:rPr>
          <w:rStyle w:val="InternetLink"/>
          <w:b w:val="false"/>
          <w:bCs w:val="false"/>
          <w:color w:val="000000"/>
        </w:rPr>
        <w:t>)</w:t>
      </w:r>
    </w:p>
    <w:p>
      <w:pPr>
        <w:pStyle w:val="TextBodyIndent"/>
        <w:ind w:left="0" w:right="0" w:hanging="0"/>
        <w:rPr>
          <w:rStyle w:val="InternetLink"/>
          <w:b w:val="false"/>
          <w:b w:val="false"/>
          <w:bCs w:val="false"/>
          <w:color w:val="000000"/>
        </w:rPr>
      </w:pPr>
      <w:r>
        <w:rPr/>
      </w:r>
    </w:p>
    <w:p>
      <w:pPr>
        <w:pStyle w:val="TextBodyIndent"/>
        <w:spacing w:lineRule="auto" w:line="240"/>
        <w:ind w:left="60" w:right="0" w:hanging="0"/>
        <w:rPr>
          <w:b/>
          <w:b/>
          <w:bCs/>
        </w:rPr>
      </w:pPr>
      <w:r>
        <w:rPr>
          <w:b/>
          <w:bCs/>
        </w:rPr>
        <w:t>ASSUNTOS DISCUT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A reunião foi aberta às 10h30 pelo presidente da Câmara Técnica, João Maurício Cabral de Mello e antes que se iniciasse a pauta, o Sr. Cláudio Ramos Floriani Jr. propôs que se incluisse permanentemente na pauta das reuniões da CT, o </w:t>
      </w:r>
      <w:r>
        <w:rPr>
          <w:b/>
          <w:bCs/>
        </w:rPr>
        <w:t>Item</w:t>
      </w:r>
      <w:r>
        <w:rPr>
          <w:b/>
          <w:bCs/>
          <w:i/>
          <w:iCs/>
        </w:rPr>
        <w:t xml:space="preserve"> </w:t>
      </w:r>
      <w:r>
        <w:rPr>
          <w:b w:val="false"/>
          <w:bCs w:val="false"/>
          <w:i/>
          <w:iCs/>
        </w:rPr>
        <w:t>Informes Gerais</w:t>
      </w:r>
      <w:r>
        <w:rPr>
          <w:b/>
          <w:bCs/>
        </w:rPr>
        <w:t xml:space="preserve">. </w:t>
      </w:r>
      <w:r>
        <w:rPr>
          <w:b w:val="false"/>
          <w:bCs w:val="false"/>
        </w:rPr>
        <w:t>Aprovada a sugestão, o presidente passou a palavra ao Sr. Cláudio Ramos Floriani Jr., que propôs para novembro, a reunião na bacia do rio Peperiguaçu, já que havia muitas dificuldades para a  mobilização antes das eleições municipais. Também informou a respeito da reunião sobre o  anteprojeto de Lei do Setor de Saneamento. Relatou que houve muitas críticas, em razão da proposta  não contemplar a prestação dos serviços também pelas empresas de saneamento, sendo que a AESB solicitou que se inclua um capítulo a esse respeito. O Sr. João Maurício Cabral de Mello apresentou o material enviado à CT pela Agência Nacional de Águas- ANA</w:t>
      </w:r>
      <w:r>
        <w:rPr>
          <w:b/>
          <w:bCs/>
        </w:rPr>
        <w:t xml:space="preserve">, </w:t>
      </w:r>
      <w:r>
        <w:rPr>
          <w:b w:val="false"/>
          <w:bCs w:val="false"/>
        </w:rPr>
        <w:t>por meio do Sr.Valdemar Santos Guimarães. O Sr. Mauri César Barbosa Pereira pediu a confirmação com antecedência para a Reunião do GT do rio Apa</w:t>
      </w:r>
      <w:r>
        <w:rPr>
          <w:b/>
          <w:bCs/>
        </w:rPr>
        <w:t xml:space="preserve"> </w:t>
      </w:r>
      <w:r>
        <w:rPr>
          <w:b w:val="false"/>
          <w:bCs w:val="false"/>
        </w:rPr>
        <w:t>nos dias 13 e 14 próximos. Passou -se ao</w:t>
      </w:r>
      <w:r>
        <w:rPr>
          <w:b/>
          <w:bCs/>
          <w:i w:val="false"/>
          <w:iCs w:val="false"/>
        </w:rPr>
        <w:t xml:space="preserve"> Item 2,</w:t>
      </w:r>
      <w:r>
        <w:rPr>
          <w:b w:val="false"/>
          <w:bCs w:val="false"/>
          <w:i/>
          <w:iCs/>
        </w:rPr>
        <w:t xml:space="preserve"> Aprovação da Ata, </w:t>
      </w:r>
      <w:r>
        <w:rPr>
          <w:b w:val="false"/>
          <w:bCs w:val="false"/>
          <w:i w:val="false"/>
          <w:iCs w:val="false"/>
        </w:rPr>
        <w:t xml:space="preserve">a qual foi aprovada com modificações, cabe ressaltar o pedido de inclusão de registro referente ao encaminhamento da Oficina de Geopolítica Internacional durante a conferência de Desenvolvimento do Cone Sul -  CODESUL. Será incluido uma referência a esse encaminhamento na Ata e o Sr. Marco José Mello Neves esclareceu que não foi  possível compatibilizar o cronograma do Plano Nacional de Recursos Hídricos com a Oficina. Passou- se ao </w:t>
      </w:r>
      <w:r>
        <w:rPr>
          <w:b/>
          <w:bCs/>
          <w:i w:val="false"/>
          <w:iCs w:val="false"/>
        </w:rPr>
        <w:t>Item 3</w:t>
      </w:r>
      <w:r>
        <w:rPr>
          <w:b w:val="false"/>
          <w:bCs w:val="false"/>
          <w:i w:val="false"/>
          <w:iCs w:val="false"/>
        </w:rPr>
        <w:t xml:space="preserve">,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Apresentação: A gestão dos recursos hídricos transfronteiriços no PNRH - pelo Grupo de Trabalho de Coordenação e Elaboração do Plano Nacional de Recursos Hídricos- GTCE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 xml:space="preserve">. O Sr. Marco José Mello Neves  primeiramente apresentou à CT o presidente da Câmara Técnica do Plano Nacional de Recursos Hídricos – CTPNRH, Sr. Francisco de Assis Filho, que enfatizou como aspecto primordial do Plano Nacional sua capilaridade por meio das Comissões Executivas Regionais - CER. Explicou que as CERs funcionam como um dos braços de ação do Plano,  como eixo de mobilização da sociedade e de consenso sobre a política de recursos hídricos. Enfatizou que dentre as diversas discussões setoriais e temáticas, a questão das águas transfronteiriças se apresenta como tema de grande relevo. Destacou como idéia central para essa reunião, a discussão da Oficina do PNRH, ressaltando que a legitimidade do trabalho se constrói por meio da participaçãp pública. Após essa breve apresentação, a palavra foi transmitida ao Sr. Marco José Mello Neves que desenvolveu a apresentação (conforme anexo1). Após a apresentação, a sessão de debates foi aberta e o primeiro a fazer uso da palavra foi o Prof. Carlos Andrés Bulhões Mendes,  que em sua fala frisou a necessidade de considerar os projetos de implantação de infra- estrutura e as metas de expansão agrícola em regiões fronteiriças como fatos portadores de futuro. Enfatizou que o governo está projetando taxas de crescimento de produção de 6% até 2015 . Finalizou chamando a atenção para a   falta de reflexão a respeito dos impactos sobre o meio ambiente da parte das instituições que trabalham com infra–estrutura . O Sr. Claudio Ramos Floriani Jr. questionou quanto a articulação da discussão nacional com as regionais. O Sr. Marco José Mello Neves explicou que as oficinas são espaços de interação entre atores nacionais e regionais. Segundo expôs, as oficinas nacionais acontecerão antes das regionais e objetivam favorecer a troca de conhecimento. Dessa forma, concluiu, os atores nacionais já terão debatido quando se concretizarem os debates regionais e os relatórios obtidos irão alimentar a Oficina Nacional para consolidação dos cenários. O Sr. Francisco Assis Filho, acrescentou que os documentos já serão de síntese. Segundo o que explicou depois que houver a definição do Cenário Brasil, define-se as metas, diretrizes e programas.  Acrescentou que serão produzidos 60 relatórios, que consolidados em dois documentos serão apresentaods ao CNRH. O Sr. Cláudio Ramos Floriani Jr.,enfatizou algumas dificuldades no andamento do processo.  Exemplificou com o caso da bacia do Uruguai onde, apesar da importante presença do setor elétrico, não obtiveram assento nas CERs. Concluiu reafirmando a importância da participação do referido setor pelo volume de água utilizado e questionou  como essa questão poderia ter sido contemplada no processo. O Sr. Marco José Mello Neves esclareceu que ainda há possibilidade de alteração da composição e que, mais importante ainda, há um mecanismo para a minimização desse problema por meio da participação no Seminário de Prospectiva: serão 64 participantes, dos quais 16 componentes do CER, que indicarão mais três participantes. Observou ainda que haverá a orientação para que a escolha dos outros três participantes privilegie uma visão múltipla. O Sr. Cláudio Ramos Floriani Jr. solicitou que a CTGRHT seja convidada para os Seminários Regionais. O Sr. Mauri César Barbosa Pereira indicou para a participação nos Seminários a Rede de Organismos de Bacia -  REBOB. Quanto apresentação, o Sr. Mauri César Barbosa Pereira, criticou a visão puramente mercantilista da conjuntura geopolítica internacional  e solicitou que sejam considerados como aspectos relevantes para o PNRH os três itens a seguir: a  identificação de  oportunidades de troca de experiências e a integração sócio - ambiental entre os países e o estímulo à implantação de projetos demonstrativos bilaterais entre o Brasil e os outros países transfronteirços como  laboratórios de gestão de recursos hídricos tranfronteiriços. O Sr. Marco José Mello Neves esclareceu que as áreas transfronteiriças podem ser caracterizadas no PNRH como áreas especiais de planejamento. A Sra. Celina Xavier de Mendonça distinguiu dois momentos: o processo de construção do PNRH e o produto pronto e destacou sua preocupação com o impacto do uso do solo nos recursos hídricos. Considerou impossível para o Plano Nacional de Recursos Hídricos, afetar essa prerrogativa municipal, mas apontou um caminho, por meio da articulação com o Ministério das Cidades, para aproveitar a estreita relação entre esse ministério e os municípios  para que seja contemplada a questão do impacto do uso do solo nos recursos hídricos na elaboração dos planos diretores minicipais,. Também aproveitou sua fala para diagnosticar a falta das secretarias executivas da OTCA e Mercosul e sugeriu a inclusão dentre os convidados da Oficina dos organismos multilaterais nos quais o Brasil vem tendo um papel preponderante. O Sr. Francisco de Assis Filho, em referência a questão suscitada, enfatizou que um dos capítulos importantes seria a inter-relação entre essas esferas de planejamento. O Sr. Marco José Mello Neves explicitou uma pretensão de que seja abordada a questão do uso e ocupação do solo no capítulo dinâmica territorial.  O Sr. Paulo Roberto Coelho de Godoy sugeriu que o PNRH deveria se ater ao tripé alocação de água, vocação regional e disponibilidade hídrica. Explicou que cenários se modificam rapidamente e que já existem outras instituições que se dedicam a isso, como o IPEA e o Ministério do Planejamento. O Sr. Marco José Mello Neves informou que já houve duas reuniões com o Ministério do Planejamento e eles trabalham com uma ênfase pequena em recursos hídricos e enfatizou que a construção do cenário regional traduz os anseios regionais e tem por característica o fato de ser inédito. O Sr. Francisco de Assis Filho interviu concordando com o raciocínio do Sr. Paulo Roberto Coelho de Godoy, mas enfatizou que todas as curvas de demanda que já foram feitas falharam. Explicita que o raciocínio é o mesmo, mas a cenarização agrega vários fatores externos com o intuito de recuperar o conjunto de informações e construir esse mapeamento da demanda. Informou também que o PNRH tem mecanismos de adaptação/atualização. O Sr. Paulo Roberto Coelho de Godoy defendeu que os instrumentos ideais para esse caso seriam o Zoneamento Ecológico Econômico e a Avaliação Ambiental Estratégica, que informariam  quanto cada região poderia oferecer, deixando que a economia se desenvolva, para que o PNRH seja um plano de recursos hídricos e não um plano de desenvolvimento regional. A esse respeito, o sr. Marco José Mello Neves esclareceu que o PNRH busca ser um reflexo do desenvolvimento regional sobre os recursos hídricos. A  Sra. Maria Cláudia Canto Cabral  valorizou o aspecto da integração e também a participação de fóruns como Mercosul e Organização de Tratado de Cooperação Amazônica - OTCA e finalizou solicitando que não se perca de vista os aspectos da segurança e da prevenção a delitos. Informou que foi levado à Agência Nacional de Águas- ANA a questão do combate a ilícitos ambientais na área de recursos hídricos. Acrescentou que um ponto de fundamental importância é a utilização desse recurso como meio de transporte para agente escoador de drogas e armas.  O Sr. Marco José Mello Neves esclareceu que o Ministério da Defesa está presente em todas as regiões. A Sra. Maria Cláudia Canto Cabral  colocou a possibilidade do Ministério da Justiça estabelecer parcerias com o Ministério da Defesa para se fazer representado. O Sr. Wilson de Azevedo Filho defendeu que esse é um momento fundamental para fazer a divulgação da gestão por bacia hidrográfica. O Sr. Marco José Mello Neves esclareceu que há um trabalho sendo feito para divulgar a gestão por bacia  e também para incentivar a produção de informação no referido recorte e contabilizou entre os produtos não mensuráveis do PNRH a conversa entre os Estados no que tange a recursos hídricos. O Sr. Cláudio Ramos Floriani Jr.enfatizou que a lógica do PNRH  está fortalecendo o Sistema Nacional de Recursos Hídricos. Foi encerrada a parte da manhã, reiniciando as 14h30 com o  </w:t>
      </w:r>
      <w:r>
        <w:rPr>
          <w:rFonts w:cs="Times New Roman"/>
          <w:b/>
          <w:bCs/>
          <w:i w:val="false"/>
          <w:iCs w:val="false"/>
          <w:color w:val="000000"/>
          <w:sz w:val="24"/>
        </w:rPr>
        <w:t>Item 4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>,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 Questões relevantes, metas e diretrizes para a gestão de recursos hídricos transfronteiriços no PNRH.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>O Sr. Cláudio Ramos Floriani Jr. destacou a importância  do PNRH deter conhecimento a respeito da demanda de recursos hídricos nos outros países fronteiriços para compor a cenarização nas bacias transfronteiriças e pediu esclarecimentos quanto as estratégias  que seriam usadas para esse fim. O Sr. Antônio Eduardo Lanna aproveitou a ocasião para se  apresentar como consultor do PNRH e do Projeto Marco e esclareceu que o Projeto Marco identificou nos cinco países integrantes da bacia  temas críticos transfronteiriços. O consultor ponderou que faltam iniciativas oficiais com essa finalidade, mas que poderiam ser aproveitados os resultados do Global Environment Facility ( Fundo Mundial para o Meio Ambiente )- GEF para a bacia do Prata e havendo um acerto entre a Secretaria de Recursos Hídricos, GEF e Comitê Intergovermamental dos Países da Bacia do Prata- CIC Plata poderiam ser geradas esse tipo de informação para outras bacias. O Sr. Mauri César Barbosa Pereira  sugeriu que, para o fim exposto acima, sejam utilizadas estruturas já existentes e ainda acrescentou que o PNRH poderia propor modelos para a gestão transfronteiriça</w:t>
      </w:r>
      <w:r>
        <w:rPr>
          <w:rFonts w:cs="Times New Roman"/>
          <w:b/>
          <w:bCs/>
          <w:i w:val="false"/>
          <w:iCs w:val="false"/>
          <w:color w:val="000000"/>
          <w:sz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 xml:space="preserve"> A Sra. Maria Cláudia Canto Cabral  pediu esclarecimentos a respeito do Projeto Marco. A sra. Celina Xavier Mendonça fez um breve esclarecimento ao fim do qual, a sra. Maria Cláudia Canto Cabral  sugeriu a utilização da experiência da Bacia do Prata nas outras bacias transfronteiriças. O Sr. Marco José Mello Neves pediu um olhar para a questão da escala de tratamento que seria compatível ao PNRH e explicou que o PNRH é de cunho estratégico, que não é próprio de sua escala descer em detalhes e acrescentou que seria mais próprio acenar com um marco comum para a gestão de recursos hídricos transfronteirços. O Sr. Mauri César Barbosa Pereira ressaltou a necessidade de desenvolver mecanismos institucionais entre os países que compartilham bacias hidrográficas com o Brasil e tentar alcançar as decisões que possam ter alcance ao nível local. O Prof.. Carlos André Bulhões Mendes enfatizou que o capítulo dinâmica territorial e água está muito relacionado a questão demográfica e está faltando a parte que diz respeito à infra – estrutura.  Sugeriu ainda, que na elaboração das oficinas fossem discutidos os projetos de infra- estrutura, enfatizando o transporte aquaviário quando for o caso. O Sr. Marco José Mello Neves informou que na matriz de variáveis essa questão foi contemplada por meio de um ponto denominado investimento em infra – estrutura.  Expressou que está em acordo também  com a idéia de que o PNRH deva incentivar mecanismos de articulação entre os países que compartilham recursos hídricos. O Sr. Paulo Roberto Coelho de Godoy chamou a atenção para o fato de que a gestão de bacias transfronteiriças é um problema supra-nacional e que é necessário ter em mente a necessidade de tratados de gestão de recursos hídricos. Ressaltou ainda, que no âmbito do CNRH, a tarefa da CT seria trabalhar numa resolução que balizasse a gestão de recursos hídricos transfronteiriços e colocou a disposição da CT uma minuta de resolução elaborada no âmbito da ANA. O Sr. Alberto Palombo fez questão de ressaltar o pioneirismo da elaboração do PNRH no Brasil e também a necessidade de se ter claro que se trata apenas do início do diálogo. Exemplificou com os casos dos Estados Unidos e Canadá, nos Grandes Lagos e  Estados Unidos e México, a questão do processo que se estabelece na gestão de recursos hídricos transfronteiriços. Observou, ainda, que existem muitas limitações e que num primeiro momento, as respostas podem não ser contundentes. O Sr. Cláudio Ramos Floriani Jr. propôs e foi aprovado em CT que o Sr. Júlio Thadeu Kettelhut, como Coordenador da Unidade Nacional de Projeto no âmbito do Programa Marco, seja convidado a fazer uma apresentação do referido projeto na próxima reunião. O Sr. Paulo Roberto Coelho de Godoy solicitou e também obteve consenso, que fizesse parte da próxima reunião uma apresentação, pelo Ministério das Relações Exteriores, do processo de nascimento dos entendimentos multilaterais e bilaterais. O Sr. Wilson de Azevedo Filho observou que seria importante deixar claro o foco da apresentação do Sr. Júlio Thadeu Kettelhut e sugeriu como ponto fundamental o mecanismo de elaboração do Project Development Facility- block B- PDF. A Sra. Maria do Carmo Zinato informou que o Projeto Delta América possui dois fóruns: o Conesul e o Pacífico Sul Amazônico e que  foi feito, no âmbito desses fóruns, um levantamento dos acordos e tratados referentes a recursos hídricos incidentes na região. Ainda refletindo sobre diretrizes para a gestão transfronteiriça no PNRH, a Sra. Celina Xavier Mendonça sugeriu um mecanismo que trouxesse a discussão para o nível de bacia de 2ª/ 3ª ordem por meio da inclusão no PNRH de diretrizes para o plano de bacia transfronteiriça. O Sr. Paulo Roberto Coelho de Godoy ponderou que trata-se de um raciocínio simplista e comum aos ambientalistas acreditar que as decisões locais são melhores, pois existem outras variáveis de maior escala como migração, saúde e especialmente segurança nacional, que devem ser consideradas. Iniciando o </w:t>
      </w:r>
      <w:r>
        <w:rPr>
          <w:rFonts w:cs="Times New Roman"/>
          <w:b/>
          <w:bCs w:val="false"/>
          <w:i w:val="false"/>
          <w:iCs w:val="false"/>
          <w:color w:val="000000"/>
          <w:sz w:val="24"/>
        </w:rPr>
        <w:t xml:space="preserve">Item 5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 Proposta Preliminar de diretrizes e metas  para a gestão de rios transfronteiriços no PNRH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>o Sr. Mauri César Barbosa Pereira listou cinco diretrizes que seriam importantes para o PNRH: que o Plano possibilite identificar simetrias e assimetrias em relação aos critérios legais e técnicos; que proporcione meios de aproximação e de consecução de trabalhos conjuntos entre as instituições que tratam de  recursos hídricos; que estabeleça meios de fortalecer os organismos de bacia nas regiões transfonteiriças; que estimule a implantação de projetos demonstrativos bilaterais entre o Brasil e os países que com ele compartilha bacias hidrográficas; e por fim, que sejam identificados modelos/estruturas e marcos de gestão de recursos hídricos transfronteiriços. O Sr. Marco José Mello Neves sugeriu que essas diretrizes alimentem a Oficina e não diretamente o PNRH</w:t>
      </w:r>
      <w:r>
        <w:rPr>
          <w:rFonts w:cs="Times New Roman"/>
          <w:b/>
          <w:bCs/>
          <w:i/>
          <w:iCs/>
          <w:color w:val="000000"/>
          <w:sz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>O Sr. Wilson de Azevedo Filho</w:t>
      </w:r>
      <w:r>
        <w:rPr>
          <w:rFonts w:cs="Times New Roman"/>
          <w:b/>
          <w:bCs/>
          <w:i w:val="false"/>
          <w:i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 xml:space="preserve">solicitou a mudança de item e observou que os comentários que estão sendo feitos estão em sintonia com o que falaram os senhores Paulo Roberto Coelho de Godoy e Celina Xavier Mendonça. O Sr. Heitor Collet de Araújo Lima </w:t>
      </w:r>
      <w:r>
        <w:rPr>
          <w:b w:val="false"/>
          <w:bCs w:val="false"/>
        </w:rPr>
        <w:t xml:space="preserve">ponderou  que a maior dificuldade para a resolução de conflitos se encontra no local e sugeriu  que o PNRH possua mecanismos de indução para a aplicação do PNRH em nível local, sob o risco de não ser aplicado caso não se desenvolvam mecanismos eficazes com esse intuito. O Sr. Marco José Mello Neves contra-argumentou que, no seu entendimento, a implantação do PNRH depende do fortalecimento do SINGRH e também de mecanismos de financiamento. Explicou também que o PNRH está sendo elaborado pelo Conselho e converge para o Conselho  e que há um grande exercício de pactuação / concertação envolvido no processo. Relembrou também que a atuação do CNRH não se encerra na elaboração do PNRH  e que uma vez aprovado, várias Resoluções e Moções CNRH devam ser emitidas para regulamentar a implementação do PNRH. A Sra. </w:t>
      </w:r>
      <w:r>
        <w:rPr>
          <w:b w:val="false"/>
          <w:bCs w:val="false"/>
          <w:color w:val="000000"/>
        </w:rPr>
        <w:t>Maria Cláudia Canto Cabral</w:t>
      </w:r>
      <w:r>
        <w:rPr>
          <w:b w:val="false"/>
          <w:bCs w:val="false"/>
          <w:color w:val="800000"/>
        </w:rPr>
        <w:t xml:space="preserve">  </w:t>
      </w:r>
      <w:r>
        <w:rPr>
          <w:b w:val="false"/>
          <w:bCs w:val="false"/>
        </w:rPr>
        <w:t xml:space="preserve">comparou esse formato com o de um acordo quadro: um acordo de diretrizes genéricas que possibilita que se desça às minúcias quando for o caso. O Presidente da CT, Sr. João Maurício Cabral de Mello solicitou inversão de pauta com o intuito de contemplar a presença do Sr. Mauri César Barbosa Pereira, que apresentará no </w:t>
      </w:r>
      <w:r>
        <w:rPr>
          <w:rFonts w:cs="Times New Roman"/>
          <w:b/>
          <w:bCs w:val="false"/>
          <w:i w:val="false"/>
          <w:sz w:val="24"/>
        </w:rPr>
        <w:t>Item 8</w:t>
      </w: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</w:rPr>
        <w:t xml:space="preserve">Desdobramentos da 24ª Reunião da CTGRHT em Corumbá e GT do rio Apa, </w:t>
      </w:r>
      <w:r>
        <w:rPr>
          <w:rFonts w:cs="Times New Roman"/>
          <w:b w:val="false"/>
          <w:bCs w:val="false"/>
          <w:i w:val="false"/>
          <w:iCs w:val="false"/>
          <w:sz w:val="24"/>
        </w:rPr>
        <w:t xml:space="preserve">uma proposta de implementação das recomendações do Seminário </w:t>
      </w:r>
      <w:r>
        <w:rPr>
          <w:rFonts w:cs="Times New Roman"/>
          <w:b w:val="false"/>
          <w:bCs w:val="false"/>
          <w:i/>
          <w:iCs/>
          <w:sz w:val="22"/>
        </w:rPr>
        <w:t xml:space="preserve">“Ações Estratégicas para Gestão Integrada Transfronteiriça na Bacia do Alto Paraguai com a Bolívia”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O Sr. Cláudio Ramos Florianni Jr, ao analisar a planilha de ações ponderou que deve haver uma diferenciação entre as ações que podem ser desenvolvidas por meio das instituições participantes da CT e pela própria  CT e ponderou que , no caso de carimbar as ações como ações da CT deve haver maior cautela. O Sr. Paulo Roberto Coelho de Godoy ponderou que a CT não pode avocar para si todas as funções. Observadas as ponderações ficou decidido  que a planilha seria preenchida para a próxima reunião e que,  caso fossem recebidas com antecedência seriam retransmitidas a todos os membros da CT. O Sr. Mauri César Barbosa Pereira solicitou que esse assunto fosse incluido no início da pauta  da 26ª Reunião. Ainda a respeito da próxima reunião foi estabelecido um indicativo de data para 30 de Setembro e dentre as prioridades elencadas para a próxima reunião, o Sr. Paulo Roberto Coelho de Godoy solicitou a entrada da minuta de resolução para a gestão de recursos hídricos transfronteiriços e se comprometeu em encaminhar o documento até sexta-feira para a Secretaria Executiva do CNRH. O 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>Item 6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Apresentação da proposta do GTCE para a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 xml:space="preserve">Oficina </w:t>
      </w:r>
      <w:r>
        <w:rPr>
          <w:rFonts w:cs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Geopolítica Internacional: Gestão Transfronteiriça, Comércio Internacional e Soberania Brasileira". 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A proposta foi inicialmente apresentada pelo Sr. Percy Soares Neto e no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b/>
          <w:bCs w:val="false"/>
          <w:i w:val="false"/>
          <w:iCs w:val="false"/>
          <w:sz w:val="24"/>
          <w:szCs w:val="24"/>
        </w:rPr>
        <w:t>Item 7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 xml:space="preserve"> Discussão da Oficina: 7.1 abrangência; 7.2  metodologia; 7.3 temas relevantes para a pauta da Oficina;  7.4 estabelecimento de critérios para os atores sociais a serem convidados para a Oficina,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diante dos questionamentos surgidos, o Sr. Percy Soares Neto esclareceu que a finalidade da Oficina é colher informações que possam subsidiar  o PNRH  e que o desenho da Oficina inclui uma relatoria  e alguma apresentação que propicie  o processo de discussão. Houve questionamento a respeito da Oficina, solicitando esclarecimentos se seu âmbito seria a gestão transfronteiriça  ou os aspectos internacionais. O Sr. Percy Soares Neto esclareceu que a proposta que se apresenta  é de uma Oficina que contemple os aspectos internacionais do PNRH, mas que se a CT chegar a conclusão de que o assunto não condiz à sua competência, pode ser desenvolvida uma Oficina de temas relativos à gestão de recursos hídricos transfronteiriços. Diante disso, ficou estabelecida a criação de uma comissão composta pelos representantes do Ministério das Relações Exteriores, Secretaria de Recursos Hídricos,  Organizações não Governamentais e Consórcios Intermunicipais de Bacias Hidrográficas, com o intuito de apresentar uma nova proposta de Oficina até o dia 19 de Setembro. </w:t>
      </w:r>
      <w:r>
        <w:rPr>
          <w:rFonts w:cs="Times New Roman"/>
          <w:b/>
          <w:bCs w:val="false"/>
          <w:i w:val="false"/>
          <w:iCs w:val="false"/>
          <w:sz w:val="24"/>
          <w:szCs w:val="24"/>
        </w:rPr>
        <w:t>Item 9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Assuntos gerais. O Sr. Paulo Roberto Coelho de Godoy trouxe a CT a questão da Proposta de Moção recomendando a implantação do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 xml:space="preserve"> Projeto Piloto de Gestão Integrada e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 xml:space="preserve">Sustentável de Recursos Hídricos e Ambiental nas Bacias Transfronteiriças da Lagoa Mirim e Quaraí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A esse respeito a sra. Celina Xavier Mendonça propôs convocar os senhores Paulo Renato Paim e João Soares Viegas para detalhamento da proposta . O Sr. Paulo Roberto Coelho de Godoy ponderou que, sendo aprovada, a moção poderia ser inócua, porque existem arestas muito grossas em relação a Lei nº 9. 433. O Sr. Wilson de Azevedo Filho resgatou que o anexo da proposta de  moção havia sido aprovado  com todos os votos dos membros da CTGRHT e também com os votos dos membros da CTIL. A Sra. Celina Xavier Mendonça frisou que esse passo não significa que a CT está recuando em sua decisão. Garantiu que o Projeto é bom e permanecerá intacto, mas que a leitura do documento deixa muitas dúvidas a respeito do teor da proposta. O Sr. Wilson de Azevedo Filho concordou com as dificuldades e propôs que aconteça uma  reunião prévia no dia 29 e uma apreciação da CT  na 26ª Reunião. O Sr. Maurício Andrés sugeriu que fosse realizado o levantamento de todas as questões jurídicas e técnicas envolvendo o projeto para que a próxima redação do documento contemple o esclarecimento das problemáticas apuradas. O Sr. Wilson de Azevedo Filho solicitou que as dúvidas fossem encaminhadas a relatoria da CT no prazo de 16 de Setembro para possibilitar a preparação do documento pelos senhores Paulo Renato Paim e João Soares Viegas.</w:t>
      </w:r>
      <w:r>
        <w:rPr>
          <w:rFonts w:cs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A relatoria da CT informou que foi levada a CTAP a proposta para reunião conjunta CTGRHT/CTAP para discutir  grandes projetos que estarão sendo implementadas na região de Corumbá: pólo minerosiderúrgico, pólo gasquímico, obras na hidrovia   e o encaminhamento da demanda por um plano de transporte de cargas perigosas para a hidrovia. Informou ainda que a CTAP demandou da CTGRHT um detalhamento dos projetos para que seja feita uma verificação da competência em analisá-los. Nada mais sendo tratado, a reunião foi encerrada às 18:20 e segue assinada pelo presidente, João Maurício Cabral de Mello e pela relatora, Ana Maria Alv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João Maurício Cabral de Mello                                               Ana Maria Alves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esidente da CTGRHT                                                            Relatora da CTGRH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">
    <w:name w:val="WW-WW8Num1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">
    <w:name w:val="WW-WW8Num1z01111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ollet@cidades.gov.br" TargetMode="External"/><Relationship Id="rId3" Type="http://schemas.openxmlformats.org/officeDocument/2006/relationships/hyperlink" Target="mailto:maria.cabral@mj.gov.br" TargetMode="External"/><Relationship Id="rId4" Type="http://schemas.openxmlformats.org/officeDocument/2006/relationships/hyperlink" Target="mailto:godoy@ana.gov.br" TargetMode="External"/><Relationship Id="rId5" Type="http://schemas.openxmlformats.org/officeDocument/2006/relationships/hyperlink" Target="mailto:wil.filho@terra.gov.br" TargetMode="External"/><Relationship Id="rId6" Type="http://schemas.openxmlformats.org/officeDocument/2006/relationships/hyperlink" Target="mailto:dovanil@ig.com.br" TargetMode="External"/><Relationship Id="rId7" Type="http://schemas.openxmlformats.org/officeDocument/2006/relationships/hyperlink" Target="mailto:percy.neto@mma.gov.br" TargetMode="External"/><Relationship Id="rId8" Type="http://schemas.openxmlformats.org/officeDocument/2006/relationships/hyperlink" Target="mailto:maria.zinato@mma.gov.br" TargetMode="External"/><Relationship Id="rId9" Type="http://schemas.openxmlformats.org/officeDocument/2006/relationships/hyperlink" Target="mailto:maria.zinato@mma.gov.br" TargetMode="External"/><Relationship Id="rId10" Type="http://schemas.openxmlformats.org/officeDocument/2006/relationships/hyperlink" Target="mailto:fabiano.silva@mma.gov.br" TargetMode="External"/><Relationship Id="rId11" Type="http://schemas.openxmlformats.org/officeDocument/2006/relationships/hyperlink" Target="mailto:maria.zinato@mma.gov.br" TargetMode="External"/><Relationship Id="rId12" Type="http://schemas.openxmlformats.org/officeDocument/2006/relationships/hyperlink" Target="mailto:edlanna@terra.com.br" TargetMode="External"/><Relationship Id="rId13" Type="http://schemas.openxmlformats.org/officeDocument/2006/relationships/hyperlink" Target="mailto:maria.zinato@mma.gov.br" TargetMode="External"/><Relationship Id="rId14" Type="http://schemas.openxmlformats.org/officeDocument/2006/relationships/hyperlink" Target="mailto:wagner@furnas.com.br" TargetMode="External"/><Relationship Id="rId15" Type="http://schemas.openxmlformats.org/officeDocument/2006/relationships/hyperlink" Target="mailto:maria.zinato@mma.gov.br" TargetMode="External"/><Relationship Id="rId16" Type="http://schemas.openxmlformats.org/officeDocument/2006/relationships/hyperlink" Target="mailto:apalombo@terra.com.br" TargetMode="External"/><Relationship Id="rId17" Type="http://schemas.openxmlformats.org/officeDocument/2006/relationships/hyperlink" Target="mailto:maria.zinato@mma.gov.br" TargetMode="External"/><Relationship Id="rId18" Type="http://schemas.openxmlformats.org/officeDocument/2006/relationships/hyperlink" Target="mailto:mauricio.andres@ana.gov.br" TargetMode="External"/><Relationship Id="rId19" Type="http://schemas.openxmlformats.org/officeDocument/2006/relationships/hyperlink" Target="mailto:maria.zinato@mma.gov.br" TargetMode="External"/><Relationship Id="rId20" Type="http://schemas.openxmlformats.org/officeDocument/2006/relationships/hyperlink" Target="mailto:viviani.alves@mma.gov.br" TargetMode="External"/><Relationship Id="rId21" Type="http://schemas.openxmlformats.org/officeDocument/2006/relationships/hyperlink" Target="mailto:dovanil@ig.com.br" TargetMode="External"/><Relationship Id="rId22" Type="http://schemas.openxmlformats.org/officeDocument/2006/relationships/hyperlink" Target="mailto:maria.zinato@mma.gov.br" TargetMode="External"/><Relationship Id="rId23" Type="http://schemas.openxmlformats.org/officeDocument/2006/relationships/hyperlink" Target="mailto:maria.zinato@mma.gov.br" TargetMode="External"/><Relationship Id="rId24" Type="http://schemas.openxmlformats.org/officeDocument/2006/relationships/hyperlink" Target="mailto:ana.alves@cnrh-srh.gov.br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09:28Z</dcterms:created>
  <dc:creator/>
  <dc:description/>
  <dc:language>en-US</dc:language>
  <cp:lastModifiedBy/>
  <dcterms:modified xsi:type="dcterms:W3CDTF">2004-09-27T13:15:01Z</dcterms:modified>
  <cp:revision>1</cp:revision>
  <dc:subject/>
  <dc:title/>
</cp:coreProperties>
</file>