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A DA 15ª REUNIÃO DA CÂMARA TÉCNICA DE GESTÃO DE RECURSOS HÍDRICOS TRANSFRONTEIRIÇOS DO CONSELHO NACIONAL DE RECURSOS HÍDRICOS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 xml:space="preserve"> Mini auditório da SRH, SGAN Q 601, Lote 1, Ed. Sede da CODEVASF, 4º andar Brasília/DF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Data: </w:t>
      </w:r>
      <w:r>
        <w:rPr>
          <w:rFonts w:cs="Verdana" w:ascii="Verdana" w:hAnsi="Verdana"/>
        </w:rPr>
        <w:t>05 de maio de 2003</w:t>
      </w:r>
    </w:p>
    <w:p>
      <w:pPr>
        <w:pStyle w:val="Normal"/>
        <w:rPr/>
      </w:pPr>
      <w:r>
        <w:rPr>
          <w:rFonts w:cs="Verdana" w:ascii="Verdana" w:hAnsi="Verdana"/>
          <w:b/>
        </w:rPr>
        <w:t>Início</w:t>
      </w:r>
      <w:r>
        <w:rPr>
          <w:rFonts w:cs="Verdana" w:ascii="Verdana" w:hAnsi="Verdana"/>
        </w:rPr>
        <w:t>: 9:40h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Término: </w:t>
      </w:r>
      <w:r>
        <w:rPr>
          <w:rFonts w:cs="Verdana" w:ascii="Verdana" w:hAnsi="Verdana"/>
        </w:rPr>
        <w:t>14:00h</w:t>
      </w:r>
    </w:p>
    <w:p>
      <w:pPr>
        <w:pStyle w:val="TextBodyIndent"/>
        <w:ind w:left="0" w:hanging="0"/>
        <w:jc w:val="left"/>
        <w:rPr/>
      </w:pPr>
      <w:r>
        <w:rPr/>
        <w:br/>
      </w:r>
      <w:r>
        <w:rPr>
          <w:b/>
        </w:rPr>
        <w:t>PARTICIPANTES:</w:t>
      </w:r>
    </w:p>
    <w:p>
      <w:pPr>
        <w:pStyle w:val="TextBodyIndent"/>
        <w:ind w:left="0" w:hanging="0"/>
        <w:jc w:val="left"/>
        <w:rPr/>
      </w:pPr>
      <w:r>
        <w:rPr/>
        <w:t>Ministério da Ciência e Tecnologia: Guilherme Eduardo Quintas (geduardo@mct.gov.br)</w:t>
      </w:r>
    </w:p>
    <w:p>
      <w:pPr>
        <w:pStyle w:val="TextBodyIndent"/>
        <w:ind w:left="0" w:hanging="0"/>
        <w:jc w:val="left"/>
        <w:rPr/>
      </w:pPr>
      <w:r>
        <w:rPr/>
        <w:t xml:space="preserve">Ministério da Defesa: Maurício Meirelles da Costa (mmeirelles@ema.mar.mil.br) </w:t>
      </w:r>
    </w:p>
    <w:p>
      <w:pPr>
        <w:pStyle w:val="TextBodyIndent"/>
        <w:ind w:left="0" w:hanging="0"/>
        <w:jc w:val="left"/>
        <w:rPr/>
      </w:pPr>
      <w:r>
        <w:rPr/>
        <w:t xml:space="preserve">Ministério do Meio Ambiente/SRH: Wilson de Azevedo Filho (wilson.filho@mma.gov.br) </w:t>
      </w:r>
    </w:p>
    <w:p>
      <w:pPr>
        <w:pStyle w:val="TextBodyIndent"/>
        <w:ind w:left="0" w:hanging="0"/>
        <w:jc w:val="left"/>
        <w:rPr/>
      </w:pPr>
      <w:r>
        <w:rPr/>
        <w:t>Ministério das Relações Exteriores: Mitzi Gurgel Valente da Costa (mitzi@mre.gov.br)</w:t>
      </w:r>
    </w:p>
    <w:p>
      <w:pPr>
        <w:pStyle w:val="TextBodyIndent"/>
        <w:ind w:left="0" w:hanging="0"/>
        <w:jc w:val="left"/>
        <w:rPr/>
      </w:pPr>
      <w:r>
        <w:rPr/>
        <w:t>Ministério da Justiça: Carlos Eugênio Timo Brito (carlos.brito@mj.gov.br) Ausente</w:t>
      </w:r>
    </w:p>
    <w:p>
      <w:pPr>
        <w:pStyle w:val="TextBodyIndent"/>
        <w:ind w:left="0" w:hanging="0"/>
        <w:jc w:val="left"/>
        <w:rPr/>
      </w:pPr>
      <w:r>
        <w:rPr/>
        <w:t xml:space="preserve">Ministério do Meio Ambiente/ANA: Valdemar Santos Guimarães (valdemar@ana.gov.br) </w:t>
      </w:r>
    </w:p>
    <w:p>
      <w:pPr>
        <w:pStyle w:val="TextBodyIndent"/>
        <w:ind w:left="0" w:hanging="0"/>
        <w:jc w:val="left"/>
        <w:rPr/>
      </w:pPr>
      <w:r>
        <w:rPr/>
        <w:t>Conselhos Estaduais de Recursos Hídricos/Rio Grande do Sul/Santa Catarina: Virgínia Olga K. Muzell (virginiaom@sema.rs.gov.br) Ausência Justificada</w:t>
      </w:r>
    </w:p>
    <w:p>
      <w:pPr>
        <w:pStyle w:val="TextBodyIndent"/>
        <w:ind w:left="0" w:hanging="0"/>
        <w:jc w:val="left"/>
        <w:rPr/>
      </w:pPr>
      <w:r>
        <w:rPr/>
        <w:t>Irrigantes: Tibério Leonardo Guiton (clecon@cna.org.br) Ausente</w:t>
      </w:r>
    </w:p>
    <w:p>
      <w:pPr>
        <w:pStyle w:val="TextBodyIndent"/>
        <w:ind w:left="0" w:hanging="0"/>
        <w:jc w:val="left"/>
        <w:rPr/>
      </w:pPr>
      <w:r>
        <w:rPr/>
        <w:t>Concessionárias e Autorizadas de Geração Hidrelétrica: José Vicente Miranda Regina (jvicente@tretebelenergia.com.br) Ausente</w:t>
      </w:r>
    </w:p>
    <w:p>
      <w:pPr>
        <w:pStyle w:val="TextBodyIndent"/>
        <w:ind w:left="0" w:hanging="0"/>
        <w:jc w:val="left"/>
        <w:rPr/>
      </w:pPr>
      <w:r>
        <w:rPr/>
        <w:t>Comitês, Consórcios e Associações Intermunicipais das Bacias Hidrográficas: Wagner Luiz Kreling (wagner@copati.org.br) Ausência Justificada</w:t>
      </w:r>
    </w:p>
    <w:p>
      <w:pPr>
        <w:pStyle w:val="TextBodyIndent"/>
        <w:ind w:left="0" w:hanging="0"/>
        <w:jc w:val="left"/>
        <w:rPr/>
      </w:pPr>
      <w:r>
        <w:rPr/>
        <w:t>Organizações Técnicas de Ensino e Pesquisa: Frederico Luiz de Freitas Junior (fredefreitas@terra.com.br)</w:t>
      </w:r>
    </w:p>
    <w:p>
      <w:pPr>
        <w:pStyle w:val="TextBodyIndent"/>
        <w:ind w:left="0" w:hanging="0"/>
        <w:jc w:val="left"/>
        <w:rPr/>
      </w:pPr>
      <w:r>
        <w:rPr/>
        <w:br/>
      </w:r>
      <w:r>
        <w:rPr>
          <w:b/>
        </w:rPr>
        <w:t xml:space="preserve">CONVIDADOS: </w:t>
      </w:r>
    </w:p>
    <w:p>
      <w:pPr>
        <w:pStyle w:val="TextBodyIndent"/>
        <w:ind w:left="0" w:hanging="0"/>
        <w:jc w:val="left"/>
        <w:rPr/>
      </w:pPr>
      <w:r>
        <w:rPr/>
        <w:t>João Mauricio Cabral de Mello – MRE</w:t>
        <w:br/>
        <w:t>Jorge Thierry Calazans – ANA</w:t>
      </w:r>
    </w:p>
    <w:p>
      <w:pPr>
        <w:pStyle w:val="TextBodyIndent"/>
        <w:ind w:left="0" w:hanging="0"/>
        <w:jc w:val="left"/>
        <w:rPr/>
      </w:pPr>
      <w:r>
        <w:rPr/>
        <w:t>Hidely Grassi Rizzo – ANA</w:t>
      </w:r>
    </w:p>
    <w:p>
      <w:pPr>
        <w:pStyle w:val="TextBodyIndent"/>
        <w:ind w:left="0" w:hanging="0"/>
        <w:jc w:val="left"/>
        <w:rPr/>
      </w:pPr>
      <w:r>
        <w:rPr/>
        <w:t>Mauricío Andres – ANA</w:t>
      </w:r>
    </w:p>
    <w:p>
      <w:pPr>
        <w:pStyle w:val="TextBodyIndent"/>
        <w:ind w:left="0" w:hanging="0"/>
        <w:jc w:val="left"/>
        <w:rPr/>
      </w:pPr>
      <w:r>
        <w:rPr/>
        <w:t>Hadijamine Fernandes – MT</w:t>
      </w:r>
    </w:p>
    <w:p>
      <w:pPr>
        <w:pStyle w:val="TextBodyIndent"/>
        <w:ind w:left="0" w:hanging="0"/>
        <w:jc w:val="left"/>
        <w:rPr/>
      </w:pPr>
      <w:r>
        <w:rPr/>
        <w:t>Gilberto Ruy Derze – DNPM/MME</w:t>
      </w:r>
    </w:p>
    <w:p>
      <w:pPr>
        <w:pStyle w:val="TextBodyIndent"/>
        <w:ind w:left="0" w:hanging="0"/>
        <w:jc w:val="left"/>
        <w:rPr/>
      </w:pPr>
      <w:r>
        <w:rPr/>
        <w:t>José de Ribamar da Costa Silva – SRH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br/>
        <w:t>RELATOR:</w:t>
      </w:r>
    </w:p>
    <w:p>
      <w:pPr>
        <w:pStyle w:val="TextBodyIndent"/>
        <w:ind w:left="0" w:hanging="0"/>
        <w:jc w:val="left"/>
        <w:rPr/>
      </w:pPr>
      <w:r>
        <w:rPr/>
        <w:t>Wilson de Azevedo Filho (wilson.filho@mma.gov.br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ASSUNTOS DISCUTIDOS:</w:t>
      </w:r>
    </w:p>
    <w:p>
      <w:pPr>
        <w:pStyle w:val="TextBodyIndent"/>
        <w:ind w:left="0" w:hanging="0"/>
        <w:rPr/>
      </w:pPr>
      <w:r>
        <w:rPr/>
        <w:t xml:space="preserve">A reunião teve inicio às 9h40. Antes do início dos trabalhos houve o anúncio que os membros desta CT representantes da ANA, a Sra. Hidely Grassi Rizzo e o Sr. Jorge Thierry Calasans, haviam sido substituídos pelos Srs. Valdemar Ferreira e  Eurídes de Oliveira. Em seguida, a presidente, Sra. Mitzi,  com a concordância dos presentes, iniciou os trabalhos pelo item 2 da pauta, com a apresentação, pelo MRE, dos acordos internacionais de recursos hídricos, no âmbito da DAM II (Divisão da América Meridional – MRE). A palestra foi proferida pelo Sr. Rudá Seferim, 1º Secretário daquela Divisão. A apresentação fixou-se no Tratado de Cooperação Amazônica - TCA, que envolve 8 países, incluído o Suriname, que não faz parte da bacia Amazônica. O Sr. Rudá mencionou que o TCA é um tratado de cooperação e não de integração, ou seja, que proporciona a criação de projetos e programas específicos, a instalação de comissões e outras ações que se fizerem necessárias com vistas à sua implementação. Disse que uma das principais características do referido tratado é a valorização da soberania nacional dos países signatários. Informou que o TCA possuí 7 comissões, dentre elas a de meio ambiente. Os artigos do Tratado que fazem referência direta à água, são os art. 3º, 5º, 6º e 10. Informou que o TCA foi assinado em 1978 e que em 1998 foi revisto com vistas ao seu fortalecimento. Nessa ocasião, foi criada uma secretaria permanente, a  “Organização do Tratado de Cooperação Amazônica – OTCA”, com sede em Brasília/Brasil,  instalada no ano de 2002, cujo Secretário Interino é o Sr. Sérgio Sanchez, da Bolívia e que o Brasil havia estruturado uma Comissão Nacional Permanente envolvendo 13 ministérios. Esta Comissão, criada por Decreto e cuja indicação dos membros foi efetuada por Portaria do MRE, é responsável pela interface com a Secretaria Permanente do TCA. Lembrou que o tema “recursos hídricos” era tratado dentro das reuniões da Comissão do Meio Ambiente e que já haviam sido realizados 3 eventos: um seminário de hidrologia (disponibilização de dados); outro sobre poluição e um terceiro sobre proposta da ANA referente a um acordo quadro, que não prosperou. Resumiu a relação hierárquica do TCA da seguinte maneira: </w:t>
      </w:r>
    </w:p>
    <w:tbl>
      <w:tblPr>
        <w:tblW w:w="8199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9"/>
      </w:tblGrid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união de Ministros das Relações Exteriores dos 8 Países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selho de Cooperação Amazônica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Comissão Coordenadora do Conselho  -------------------------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cs="Verdana" w:ascii="Verdana" w:hAnsi="Verdana"/>
              </w:rPr>
              <w:t xml:space="preserve">  OTCA </w:t>
            </w:r>
          </w:p>
        </w:tc>
      </w:tr>
    </w:tbl>
    <w:p>
      <w:pPr>
        <w:pStyle w:val="Normal"/>
        <w:ind w:left="2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Sr. Rudá comprometeu-se em encaminhar à Presidente um resumo de sua apresentação. Em seguida, passou-se à segunda palestra da reunião, feita pela Sra. Ana Luíza Sabóia Freitas, da ANA, referente ao Aqüífero Guarani. O teor da palestra segue anexo à presente ata. Terminada a apresentação, passou-se à aprovação da ata da 14ª reunião. O Sr. Thierry apresentou comentários, entregando-os por escrito ao relator. A Sra. Hidely também fez sugestões, comprometendo-se a as transmitir por e-mail. Passando-se ao item seguinte da pauta, referente ao planejamento de uma reunião da CTGRHT a ser realizada na Cidade de Bela Vista, Estado do Mato Grosso do Sul, foi solicitado ao Sr. Wilson que informasse sobre o assunto. O Sr. Wilson informou que se tratava de uma solicitação do CIDEMA – Consórcio Intermunicipal para o Desenvolvimento Integrado das Bacias dos Rios Miranda e Apa. Lembrou que no final de 2002, na reunião do CNRH, foi aprovada a Moção nº 14 referente aos problemas existentes no Rio Apa e que a idéia inicial era de realizar uma reunião da CTGRHT onde os representantes dos destinatários da referida moção estariam presentes, com o objetivo definir, em conjunto, possíveis ações para a solução dos problemas ali referenciados. Informou também que seria uma maneira de, efetivamente, dar uma resposta àquela comunidade, que teria a oportunidade de sentir que os seus problemas estavam sendo discutidos e encaminhados. Sustentou que esta seria a oportunidade de se conjugar diversos interesses, além dos políticos, e que talvez se pudesse contar com a presença dos representantes do Governo Paraguaio no CIC e também promover um evento da REBOB – Rede Brasil de Organismos de Bacia, cujo presidente é prefeito naquela região. A Sra. Hidely lembrou a necessidade de se obter o máximo proveito de tal reunião, ou seja, ela deveria ser muito bem planejada, tendo em vista que o deslocamento implicaria em despesas. O Sr. Frederico se colocou à disposição para colaborar com o evento, lembrando dois temas de grande relevância que poderiam ser tratados na ocasião, a questão da Piracema junto ao IBAMA e a questão da Hidrovia Paraná-Paraguai. Após ponderações, ficou estabelecido que somente no mês de julho poderia ser realizada a referida reunião. Assim, ficou estabelecido que até o dia 16/06 os membros da CT deveriam enviar sugestões de pauta e de convidados para participarem da reunião. Passando-se aos Assuntos Gerais, o Sr Valdemar se prontificou a realizar uma apresentação na próxima reunião sobre os rios compartilhados pelo Brasil, que são em número de 53. A Sra. Hadijamine ficou de verificar no Ministério dos Transportes, a possibilidade de se realizar uma apresentação sobre a Hidrovia Paraná-Paraguai. Ficou estabelecido o dia 23 de junho para a realização da próxima reunião. Nada mais sendo tratado, a reunião foi encerrada às 14h00.</w:t>
      </w:r>
    </w:p>
    <w:p>
      <w:pPr>
        <w:pStyle w:val="TextBodyIndent"/>
        <w:ind w:left="0" w:hanging="0"/>
        <w:jc w:val="left"/>
        <w:rPr>
          <w:b/>
          <w:b/>
        </w:rPr>
      </w:pPr>
      <w:r>
        <w:rPr/>
        <w:br/>
        <w:t>Aprovada na 16ª Reunião da Câmara Técnica, realizada em 23 de junho de 2003.</w:t>
        <w:br/>
      </w:r>
      <w:r>
        <w:rPr>
          <w:b/>
          <w:color w:val="000000"/>
        </w:rPr>
        <w:t>ANEXOS:</w:t>
        <w:br/>
      </w:r>
      <w:r>
        <w:rPr>
          <w:color w:val="000000"/>
        </w:rPr>
        <w:t>Pauta (anexo I);</w:t>
      </w:r>
    </w:p>
    <w:p>
      <w:pPr>
        <w:pStyle w:val="TextBodyIndent"/>
        <w:ind w:left="0" w:hanging="0"/>
        <w:jc w:val="left"/>
        <w:rPr/>
      </w:pPr>
      <w:r>
        <w:rPr/>
        <w:br/>
        <w:t>Mitzi Gurgel Valente da Costa                                Wilson de Azevedo Filho</w:t>
        <w:br/>
        <w:t xml:space="preserve">         Presidente                                                               Rela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851" w:top="1534" w:footer="832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color w:val="808080"/>
        <w:sz w:val="16"/>
      </w:rPr>
    </w:pPr>
    <w:r>
      <w:rPr>
        <w:b/>
        <w:color w:val="808080"/>
        <w:sz w:val="16"/>
      </w:rPr>
      <w:t>ATA DA 15 ª REUNIÃO DA CÂMARA TÉCNICA DE  GESTÃO DE RECURSOS HÍDRICOS TRANSFRONTEIRIÇOS DO CONSELHO NACIONAL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468"/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426" w:hanging="0"/>
      <w:jc w:val="both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>
      <w:rFonts w:ascii="Verdana" w:hAnsi="Verdana" w:cs="Verdana"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5:02:00Z</dcterms:created>
  <dc:creator>xxxx</dc:creator>
  <dc:description/>
  <dc:language>en-US</dc:language>
  <cp:lastModifiedBy>.</cp:lastModifiedBy>
  <cp:lastPrinted>2004-05-06T15:19:00Z</cp:lastPrinted>
  <dcterms:modified xsi:type="dcterms:W3CDTF">2004-05-06T18:21:00Z</dcterms:modified>
  <cp:revision>4</cp:revision>
  <dc:subject/>
  <dc:title>ATA DA 6 ª REUNIÃO DE CAMARA TÉCNICA – PLANO NACIONAL, REALIZADA NA SECRETARIA DE RECURSOS HÍDRICOS, EM BRASILIA</dc:title>
</cp:coreProperties>
</file>