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TA DA 14ª REUNIÃO DA CÂMARA TÉCNICA DE GESTÃO DE RECURSOS HÍDRICOS TRANSFRONTEIRIÇOS D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ini auditório da SRH, SGAN Q 601, Lote 1, Ed. Sede da CODEVASF, 4º andar Brasília/DF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ata: </w:t>
      </w:r>
      <w:r>
        <w:rPr>
          <w:rFonts w:cs="Verdana" w:ascii="Verdana" w:hAnsi="Verdana"/>
          <w:bCs/>
        </w:rPr>
        <w:t>02 de abril de 2003</w:t>
      </w:r>
    </w:p>
    <w:p>
      <w:pPr>
        <w:pStyle w:val="Normal"/>
        <w:rPr/>
      </w:pPr>
      <w:r>
        <w:rPr>
          <w:rFonts w:cs="Verdana" w:ascii="Verdana" w:hAnsi="Verdana"/>
          <w:b/>
        </w:rPr>
        <w:t>Início</w:t>
      </w:r>
      <w:r>
        <w:rPr>
          <w:rFonts w:cs="Verdana" w:ascii="Verdana" w:hAnsi="Verdana"/>
          <w:bCs/>
        </w:rPr>
        <w:t>: 9:50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00h</w:t>
      </w:r>
    </w:p>
    <w:p>
      <w:pPr>
        <w:pStyle w:val="TextBodyIndent"/>
        <w:ind w:left="0" w:hanging="0"/>
        <w:jc w:val="left"/>
        <w:rPr/>
      </w:pPr>
      <w:r>
        <w:rPr>
          <w:bCs/>
        </w:rPr>
        <w:br/>
      </w:r>
      <w:r>
        <w:rPr>
          <w:b/>
        </w:rPr>
        <w:t>PARTICIPANTES: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Ministério da Ciência e Tecnologia: Sanderson Leitão(sanleitao@mct.gov.br)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Ministério da Defesa: Maurício Meirelles da Costa (meirelles@ema.ma.mil.br) Ausente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Ministério do Meio Ambiente/SRH: Wilson de Azevedo Filho (wilson.filho@mma.gov.br)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Ministério das Relações Exteriores: João Mauricio Cabral de Mello (jmello@mre.gov.br)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Ministério da Justiça: Carlos Eugênio Timo Brito (carlos.brito@mj.gov.br)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Ministério do Meio Ambiente/ANA: Jorge Thierry Calazans (thierry@ana.gov.br)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Conselhos Estaduais de Recursos Hídricos/Rio Grande do Sul/Santa Catarina: Virgínia Olga K. Muzell (virginiaom@sema.rs.gov.br) Ausente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Irrigantes: Tibério Leonardo Guiton (clecon@cna.org.br)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Concessionárias e Autorizadas de Geração Hidrelétrica: José Vicente Miranda Regina (jvicente@tretebelenergia.com.br)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Comitês, Consórcios e Associações Intermunicipais das Bacias Hidrográficas: Wagner Luiz Kreling (wagner@copati.org.br)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Organizações Técnicas de Ensino e Pesquisa: Ausente</w:t>
      </w:r>
    </w:p>
    <w:p>
      <w:pPr>
        <w:pStyle w:val="TextBodyIndent"/>
        <w:ind w:left="0" w:hanging="0"/>
        <w:jc w:val="left"/>
        <w:rPr/>
      </w:pPr>
      <w:r>
        <w:rPr>
          <w:bCs/>
        </w:rPr>
        <w:br/>
      </w:r>
      <w:r>
        <w:rPr>
          <w:b/>
        </w:rPr>
        <w:t xml:space="preserve">CONVIDADOS: 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Pablo Duarte - MRE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Mitzi Gurgel Valente da Costa - MRE</w:t>
      </w:r>
    </w:p>
    <w:p>
      <w:pPr>
        <w:pStyle w:val="TextBodyIndent"/>
        <w:ind w:left="0" w:hanging="0"/>
        <w:jc w:val="left"/>
        <w:rPr/>
      </w:pPr>
      <w:r>
        <w:rPr>
          <w:bCs/>
        </w:rPr>
        <w:br/>
      </w:r>
      <w:r>
        <w:rPr>
          <w:b/>
        </w:rPr>
        <w:t>RELATOR: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>Wilson de Azevedo Filho (wilson.filho@mma.gov.br)</w:t>
      </w:r>
    </w:p>
    <w:p>
      <w:pPr>
        <w:pStyle w:val="TextBodyIndent"/>
        <w:jc w:val="left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A reunião teve início às 10h00. A presidente, Sra. Mitzi , solicitou inversão da pauta, para que fosse efetuada a apresentação do MRE (DAM I), sobre os acordos internacionais existentes e trabalhos em andamento na região da América Meridional, item nº 3 da pauta. Havendo a concordância de todos, tomou a palavra o Sr. Pablo Duarte Cardoso, secretário do MRE, que discorreu sobre os acordos, detendo-se especialmente no Tratado da Bacia do Prata e na reformulação do CIC, ocorrida em 2001, quando foram ampliadas suas competências, através da alteração do seu estatuto. Comentou que foi elaborado um programa visando a gestão sustentável, com uma dotação de aproximadamente US$ 15 milhões do PNUMA/GEF, a partir de 2004. Teceu também comentários sobre os acordos da Lagoa Mirim e do Rio Quaraí. Encerrada a apresentação, foi aberto espaço para perguntas. A Sra, Hidely perguntou sobre a possibilidade de se obter uma cópia da palestra, assim como das atas das reuniões das Comissões Mistas da Lagoa Mirim e do Rio Quaraí. O Sr. Thierry solicitou informações sobre a implementação dos inúmeros acordos bilaterais na região. O Sr. Wilson manifestou-se sobre o abandono institucional e financeiro em que vivem essas comissões mistas, com a conseqüente falta de efetividade na atuação das mesmas. Prosseguindo a reunião, a presidente colocou em aprovação a ata da 13 ª reunião da CT. O Sr. João Maurício informou que enviaria suas correções por e-mail para a Secretaria-Executiva do CNRH, visto que as mesmas eram apenas de forma. O Sr. Wilson informou que a ata apresentada, já havia incorporado as sugestões da Sra. Hidely e do Sr. Thierry. Não havendo mais observações, a ata foi aprovada. A Sra. Hidely solicitou à presidente informações sobre o Tratado de Cooperação Amazônica – TCA, especialmente com referência a criação de uma organização encarregada de conduzir as ações pertinentes a esse acordo. A Sra. Mitzi se prontificou a convidar uma pessoa da DAM II para discorrer sobre esse assunto, especificamente sobre a OTCA. Dando seqüência à reunião, o Sr. Wilson passou à apresentação da base de dados sobre os acordos e tratados internacionais, na página da SRH. Durante a apresentação, foram formuladas várias sugestões com vistas a aprimorar o trabalho, dentre as quais se destacam: - incluir uma chamada tipo “novidades” na página, com menção ao assunto; - colocar o nome das CT por extenso; - incluir na página de legislação do CNRH, uma chamada para os acordos e tratados; - indicar as fontes nos documentos disponibilizados; - indicar eventos de interesse para a CT relacionados a água. Sobre a última sugestão, o Sr. João Maurício se prontificou a disponibilizar para a CT a Declaração Ministerial de Kyoto. O Sr. Thierry lembrou que a listagem e os textos apresentados eram indicativos, solicitando aos demais membros da CT a revisão da listagem proposta e sua eventual complementação e sugeriu, também, que fossem indicados os links com os sites das secretarias executivas das convenções. Esgotado esse assunto, a presidente passou para o próximo tópico da pauta, referente ao cronograma de reuniões da CT e seu plano de trabalho. Inicialmente foi alterada a data da próxima reunião para o dia 05/05/2003, permanecendo as demais datas previstas, ficando acertado que essas datas seriam confirmadas por ocasião da reunião anterior. O Sr. Sanderson sugeriu que se fizessem reuniões da CT em outros estados. A Sra. Hidely lembrou sobre a necessidade de se conjugar o local da reunião, com o tema a ser tratado. O Sr. Thierry sugeriu que as reuniões fossem mais espaçadas, com intervalo de cerca de um mês e meio para, dentre outros, facilitar a vinda dos membros não residentes em Brasília e dar tempo para a elaboração dos diversos produtos que competem à CT. Esta sugestão foi acatada pelos presentes. Sobre o plano de trabalho a Sra. Hidey lembrou que o mesmo já havia sido aprovado por ocasião da reunião anterior, consistindo basicamente em 3 atividades: 1- montagem do Bancos de Dados sobre Tratados e Convenções Internacionais de Recursos Hídricos; 2- elaboração de proposta de Resolução sobre diretrizes para a gestão de recursos hídricos transfronteiriços; 3 - definição da área de atuação da CT. Com referência ao item 2 do Plano de Trabalho, foi criado um Grupo de Trabalho – GT, composto pela SRH, ANA, MRE, Ministério da Defesa e Ministério da Justiça, para elaborar uma minuta a ser submetida à apreciação da CT. Ficou agendada uma reunião do GT, para o dia 10/04/2003. Foi lembrado pelo Sr. Thierry, a necessidade de se trazer para a reunião do GT alguns acordos para servir de base ao trabalho a ser desenvolvido, tais como: os Princípios do PNUMA, a Declaração de Dublin/92, a Convenção de Nova Iorque (Princípios), a Convenção de Helsinki/92, a Declaração de Assunción/71, a Rio/92 – Capítulo 18 da Agenda 21, o Tratado do Prata, as regras adotadas em Helsinki/66. Foi salientado que os textos deveriam ser, preferencialmente, em português ou espanhol. Outro assunto a ser objeto do plano de trabalho da CT, proposto pelo Sr. Vicente, foi o levantamento de rios fronteiriços e transfronteiriços e das ações que estariam em desenvolvimento. O Sr. Wilson lembrou que o Sr. Marcos Freitas, diretor da ANA, havia feito uma palestra sobre esse tema, em seminário realizado na Semana da Água, em Brasília, sugerindo que se procurasse obter cópia. O Sr. Thierry lembrou que já havia encaminhado a relação dos acordos relativos a bacias transfronteiriças existentes e sugeriu disponibilizá-la no site da SRH. O Sr. Sanderson sugeriu verificar a existência de acordos entre Estados e Províncias e se comprometeu a realizar uma pesquisa sobre o tema. Foi lembrado pelos presentes que se agendasse uma exposição do Sr. Simanke, presidente da CT de Águas Subterrâneas do CNRH, em reunião da CTGRH, abordando assuntos tais como: a gestão do Aquífero Guarani, interface com a CT de Águas Subterrâneas. A Sra. Hidely sugeriu incorporar a ata da reunião a Declaração de Kyoto. O Sr. Jõao Maurício ficou de verificar, nos países limítrofes com o Brasil, os órgãos responsáveis pela gestão de recursos hídricos. Concluídos os assuntos, a pauta para a próxima reunião ficou, a princípio, combinada: Apresentação do Dr. Simanke; Apresentação do MRE – DAM 2 – OTCA; Aquífero Guarani – ANA; Documento produzido pelo GT. Nada mais havendo a tratar, a Sra. Mitzi fez uma exposição sobre os assuntos tratados no Fórum Mundial da Água realizado em Kyoto, de 16 a 23 de março de 2003. Nada mais a tratar, foi encerrada a reunião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Cs/>
        </w:rPr>
        <w:br/>
        <w:t>Aprovada na 15ª Reunião da Câmara Técnica, realizada em 05 de maio de 2003.</w:t>
        <w:br/>
      </w:r>
      <w:r>
        <w:rPr>
          <w:b/>
          <w:bCs/>
          <w:color w:val="000000"/>
        </w:rPr>
        <w:t>ANEXOS:</w:t>
        <w:br/>
      </w:r>
      <w:r>
        <w:rPr>
          <w:color w:val="000000"/>
        </w:rPr>
        <w:t>Pauta (anexo I);</w:t>
      </w:r>
    </w:p>
    <w:p>
      <w:pPr>
        <w:pStyle w:val="TextBodyIndent"/>
        <w:ind w:left="0" w:hanging="0"/>
        <w:jc w:val="left"/>
        <w:rPr/>
      </w:pPr>
      <w:r>
        <w:rPr>
          <w:bCs/>
        </w:rPr>
        <w:br/>
        <w:t>Mitzi Gurgel Valente da Costa                                Wilson de Azevedo Filho</w:t>
        <w:br/>
      </w:r>
      <w:r>
        <w:rPr/>
        <w:t xml:space="preserve">         Presidente</w:t>
      </w:r>
      <w:r>
        <w:rPr>
          <w:bCs/>
        </w:rPr>
        <w:t xml:space="preserve">                                                               Rel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3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14 ª REUNIÃO DA CÂMARA TÉCNICA DE  GESTÃO DE RECURSOS HÍDRICOS TRANSFRONTEIRIÇOS DO 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00:00Z</dcterms:created>
  <dc:creator>xxxx</dc:creator>
  <dc:description/>
  <dc:language>en-US</dc:language>
  <cp:lastModifiedBy>.</cp:lastModifiedBy>
  <cp:lastPrinted>2004-05-06T15:16:00Z</cp:lastPrinted>
  <dcterms:modified xsi:type="dcterms:W3CDTF">2004-05-06T18:17:00Z</dcterms:modified>
  <cp:revision>6</cp:revision>
  <dc:subject/>
  <dc:title>ATA DA 6 ª REUNIÃO DE CAMARA TÉCNICA – PLANO NACIONAL, REALIZADA NA SECRETARIA DE RECURSOS HÍDRICOS, EM BRASILIA</dc:title>
</cp:coreProperties>
</file>