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/>
      </w:r>
    </w:p>
    <w:p>
      <w:pPr>
        <w:pStyle w:val="NormalWeb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ÂMARA TÉCNICA DE GESTÃO DE RECURSOS HÍDRICOS TRANSFRONTEIRIÇOS</w:t>
        <w:br/>
        <w:t>ATA DA 11ª REUNIÃO</w:t>
      </w:r>
    </w:p>
    <w:tbl>
      <w:tblPr>
        <w:tblW w:w="37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2315"/>
        <w:gridCol w:w="992"/>
        <w:gridCol w:w="2590"/>
      </w:tblGrid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:</w:t>
            </w:r>
          </w:p>
        </w:tc>
        <w:tc>
          <w:tcPr>
            <w:tcW w:w="589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0/10/2002 </w:t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:</w:t>
            </w:r>
          </w:p>
        </w:tc>
        <w:tc>
          <w:tcPr>
            <w:tcW w:w="5897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CRETARIA DE RECURSOS HÍDRICOS, EM BRASÍLIA/DF </w:t>
            </w:r>
          </w:p>
        </w:tc>
      </w:tr>
      <w:tr>
        <w:trPr/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ício: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30 horas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érmino:</w:t>
            </w:r>
          </w:p>
        </w:tc>
        <w:tc>
          <w:tcPr>
            <w:tcW w:w="259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:10 horas</w:t>
            </w:r>
          </w:p>
        </w:tc>
      </w:tr>
    </w:tbl>
    <w:p>
      <w:pPr>
        <w:pStyle w:val="Normal"/>
        <w:spacing w:before="280" w:after="280"/>
        <w:ind w:left="720" w:right="720" w:hanging="0"/>
        <w:rPr/>
      </w:pPr>
      <w:r>
        <w:rPr/>
        <w:br/>
      </w:r>
      <w:r>
        <w:rPr>
          <w:rFonts w:cs="Verdana" w:ascii="Verdana" w:hAnsi="Verdana"/>
          <w:b/>
          <w:bCs/>
          <w:sz w:val="20"/>
          <w:szCs w:val="20"/>
        </w:rPr>
        <w:t>PARTICIPANTES:</w:t>
      </w:r>
      <w:r>
        <w:rPr>
          <w:rFonts w:cs="Verdana" w:ascii="Verdana" w:hAnsi="Verdana"/>
          <w:sz w:val="20"/>
          <w:szCs w:val="20"/>
        </w:rPr>
        <w:br/>
        <w:br/>
        <w:t xml:space="preserve">Ministério das Relações Exteriores: Mitzi Gurgel Valente da Costa (presidente) (mitzi@mre.gov.br) </w:t>
        <w:br/>
        <w:t>Ministério do Meio Ambiente: Wilson de Azevedo Filho (wilson.filho@mma.gov.br)</w:t>
        <w:br/>
        <w:t>Agência Nacional de Águas: Jorge Thierry Calazans (thierry@ana.gov.br)</w:t>
        <w:br/>
        <w:t>Ministério da Defesa: Maurício Meirelles da Costa ( meirelles@ema.ma.mil.br)</w:t>
        <w:br/>
        <w:t>Conselhos Estaduais de Recursos Hídricos - Região Sul: Virgínia Olga K. Muzell (virginiaom@sema.rs.gov.br)</w:t>
        <w:br/>
        <w:t xml:space="preserve">Concessionárias e Autorizadas de Geração Hidrelétrica: José Vicente Miranda Regina (jvicente@tretebelenergia.com.br) </w:t>
        <w:br/>
        <w:t>Ministério da Ciência e Tecnologia: Cláudio Júdice ( cjudice@mct.gov.br)</w:t>
        <w:br/>
        <w:br/>
      </w:r>
      <w:r>
        <w:rPr>
          <w:rFonts w:cs="Verdana" w:ascii="Verdana" w:hAnsi="Verdana"/>
          <w:b/>
          <w:bCs/>
          <w:sz w:val="20"/>
          <w:szCs w:val="20"/>
        </w:rPr>
        <w:t>CONVIDADOS:</w:t>
      </w:r>
      <w:r>
        <w:rPr>
          <w:rFonts w:cs="Verdana" w:ascii="Verdana" w:hAnsi="Verdana"/>
          <w:sz w:val="20"/>
          <w:szCs w:val="20"/>
        </w:rPr>
        <w:t xml:space="preserve"> </w:t>
        <w:br/>
        <w:br/>
      </w:r>
      <w:r>
        <w:rPr>
          <w:rFonts w:cs="Verdana" w:ascii="Verdana" w:hAnsi="Verdana"/>
          <w:b/>
          <w:bCs/>
          <w:sz w:val="20"/>
          <w:szCs w:val="20"/>
        </w:rPr>
        <w:t>RELATOR:</w:t>
      </w:r>
      <w:r>
        <w:rPr>
          <w:rFonts w:cs="Verdana" w:ascii="Verdana" w:hAnsi="Verdana"/>
          <w:sz w:val="20"/>
          <w:szCs w:val="20"/>
        </w:rPr>
        <w:br/>
        <w:br/>
        <w:t>Wilson de Azevedo Filho (wilson.filho@mma.gov.br)</w:t>
        <w:br/>
        <w:br/>
      </w:r>
      <w:r>
        <w:rPr>
          <w:rFonts w:cs="Verdana" w:ascii="Verdana" w:hAnsi="Verdana"/>
          <w:b/>
          <w:bCs/>
          <w:sz w:val="20"/>
          <w:szCs w:val="20"/>
        </w:rPr>
        <w:t>ASSUNTOS DISCUTIDOS:</w:t>
      </w:r>
      <w:r>
        <w:rPr>
          <w:rFonts w:cs="Verdana" w:ascii="Verdana" w:hAnsi="Verdana"/>
          <w:sz w:val="20"/>
          <w:szCs w:val="20"/>
        </w:rPr>
        <w:br/>
        <w:br/>
        <w:t xml:space="preserve">Às 09h30 do dia 30 de outubro de 2002, foi aberta, pela Presidente, a 11ª reunião da CTGRHT, para deliberar sobre a seguinte pauta: 1. Leitura e aprovação da ata da 10ª reunião; 2. Estabelecimento de pauta/programa de trabalho; 3. Definição de calendário de reuniões; 4. Assuntos gerais. Cumprimentando a todos, a Presidente abordou o primeiro item da pauta questionando os presentes sobre a existência de alguma consideração referente à ata da 10ª reunião da CT. Foram feitas várias observações de forma e algumas correções visando a clareza do texto em análise. Feitas as correções a ata foi aprovada. Questionou-se sobre a data na qual seria realizada a reunião do CNRH que analisaria a proposta de moção sobre o Rio Apa. O Sr. Wilson respondeu que a análise iria ocorrer na reunião ordinária do CNRH, a realizar-se no dia 11 de dezembro próximo. Foi passada uma cópia da moção aos presentes, que procederam à sua leitura e fizeram os ajustes que julgaram necessários . Foi verificado o encaminhamento a cada órgão e entidade e a pertinência da recomendação. Feito este trabalho, a redação final da proposta de moção passou a ser a constante do anexo desta ata. Passando-se ao item seguinte da pauta, referente ao estabelecimento de um programa de trabalho para a CT, o Sr. Thierry relembrou que já apresentara sugestões referente à necessidade de que fossem efetuados alguns levantamentos, quais sejam: dos acordos e convênios, por bacia, em vigor entre o Brasil e seus vizinhos na área de gestão de recursos hídricos transfronteiriços; dos programas e projetos de cooperação internacional existentes nessas áreas; e das áreas de fronteira nas quais existem problemas críticos de poluição e/ou degradação de recursos hídricos. O Sr. Wilson distribuiu cópias das proposições formuladas pelo Sr. Thierry e das sugestões encaminhadas pela Sra. Virgínia Muzzel, que não pode comparecer à reunião. O assunto foi discutido pelos presentes e, após os debates, chegou-se ao esboço do seguinte programa de trabalho para a CT: </w:t>
        <w:br/>
        <w:br/>
        <w:t>elaborar e disponibilizar um banco de dados que reúna tratados e convenções bilaterais, multilaterais regionais e multilaterais globais referentes ao uso e gestão de recursos hídricos compartilhados envolvendo o Brasil;</w:t>
        <w:br/>
        <w:br/>
        <w:t>desenvolver um projeto de princípios contendo diretrizes para o uso e gerenciamento de recursos hídricos compartilhados, para servir de base à elaboração de uma resolução específica do CNRH sobre esta questão e que inclua também diretrizes para a formação de comitês de gerenciamento de recursos hídricos compartilhados (definindo o formato desses comitês, a eventual necessidade de regulamentação específica; a sua interação com o sistema existente, etc.); a definição de papeis dos órgãos ambientais (estaduais e federais) na gestão desses recursos, dentre outros;definir, de forma clara e inequívoca, a área de atuação da CT (isto é, se a CT deve também tratar da questão das águas subterrâneas; dos afluentes de rios compartilhados; etc.)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Sobre o item que definiria o calendário de reuniões, ficou acertada uma última reunião da CT, em 2002, para o dia 04 de dezembro próximo, na qual seria discutido o programa de trabalho para o próximo exercício. Pelo fato dos assuntos gerais terem sido discutidos no início da reunião, mediante análise dos termos da proposta de moção, encerou-se a reunião às 13h30, sendo lavrada a presente ata, que segue assinada pelo relator e pela Presidente. Brasília 30 de outubro de 2002.</w:t>
      </w:r>
    </w:p>
    <w:p>
      <w:pPr>
        <w:pStyle w:val="NormalWeb"/>
        <w:spacing w:before="280" w:after="240"/>
        <w:ind w:left="720" w:righ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rovada na 12ª Reunião da Câmara Técnica, realizada em 16/dezembro/2002.</w:t>
      </w:r>
    </w:p>
    <w:tbl>
      <w:tblPr>
        <w:tblW w:w="4950" w:type="pct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8"/>
        <w:gridCol w:w="3951"/>
      </w:tblGrid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tzi Gurgel Valente da Costa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son de Azevedo Filho</w:t>
            </w:r>
          </w:p>
        </w:tc>
      </w:tr>
      <w:tr>
        <w:trPr/>
        <w:tc>
          <w:tcPr>
            <w:tcW w:w="47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idente</w:t>
            </w:r>
          </w:p>
        </w:tc>
        <w:tc>
          <w:tcPr>
            <w:tcW w:w="395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or</w:t>
            </w:r>
          </w:p>
        </w:tc>
      </w:tr>
    </w:tbl>
    <w:p>
      <w:pPr>
        <w:pStyle w:val="NormalWeb"/>
        <w:ind w:left="720" w:right="720" w:hanging="0"/>
        <w:jc w:val="center"/>
        <w:rPr/>
      </w:pPr>
      <w:hyperlink r:id="rId2">
        <w:r>
          <w:rPr>
            <w:rStyle w:val="InternetLink"/>
            <w:rFonts w:cs="Verdana" w:ascii="Verdana" w:hAnsi="Verdana"/>
            <w:color w:val="330099"/>
            <w:sz w:val="21"/>
            <w:szCs w:val="21"/>
          </w:rPr>
          <w:t>Anexo I - Pauta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h-srh.gov.br/camaras/GRHT/reuniao11/pauta_01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9:28:00Z</dcterms:created>
  <dc:creator>.</dc:creator>
  <dc:description/>
  <dc:language>en-US</dc:language>
  <cp:lastModifiedBy>.</cp:lastModifiedBy>
  <cp:lastPrinted>2004-05-06T16:29:00Z</cp:lastPrinted>
  <dcterms:modified xsi:type="dcterms:W3CDTF">2004-05-06T19:33:00Z</dcterms:modified>
  <cp:revision>1</cp:revision>
  <dc:subject/>
  <dc:title>CÂMARA TÉCNICA DE GESTÃO DE RECURSOS HÍDRICOS TRANSFRONTEIRIÇOS</dc:title>
</cp:coreProperties>
</file>