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ÂMARA TÉCNICA DE GESTÃO DOS RECURSOS HÍDRICOS TRANSFRONTEIRIÇOS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UTA DA 10ª REUNIÃO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DATA: </w:t>
      </w:r>
      <w:r>
        <w:rPr>
          <w:rFonts w:cs="Arial" w:ascii="Arial" w:hAnsi="Arial"/>
        </w:rPr>
        <w:t>16 de setembro de 2002 </w:t>
        <w:br/>
      </w:r>
      <w:r>
        <w:rPr>
          <w:rFonts w:cs="Arial" w:ascii="Arial" w:hAnsi="Arial"/>
          <w:b/>
          <w:bCs/>
        </w:rPr>
        <w:t>HORÁRIO:</w:t>
      </w:r>
      <w:r>
        <w:rPr>
          <w:rFonts w:cs="Arial" w:ascii="Arial" w:hAnsi="Arial"/>
        </w:rPr>
        <w:t xml:space="preserve"> 10:00 horas</w:t>
        <w:br/>
      </w:r>
      <w:r>
        <w:rPr>
          <w:rFonts w:cs="Arial" w:ascii="Arial" w:hAnsi="Arial"/>
          <w:b/>
          <w:bCs/>
        </w:rPr>
        <w:t>LOCAL:</w:t>
      </w:r>
      <w:r>
        <w:rPr>
          <w:rFonts w:cs="Arial" w:ascii="Arial" w:hAnsi="Arial"/>
        </w:rPr>
        <w:t xml:space="preserve"> Mini auditório, 4º andar do edifício sede da CODEVASF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. Abertura;</w:t>
        <w:br/>
        <w:br/>
        <w:t>2. Leitura e Aprovação da Ata da 9ª reunião;</w:t>
        <w:br/>
        <w:br/>
        <w:t>3. Redação da Moção referente a questão do Saneamento nos municípios da região da fronteira do Estado do RS;</w:t>
        <w:br/>
        <w:br/>
        <w:t>4. Redação da Moção referente ao Rio Apa/MS;</w:t>
        <w:br/>
        <w:br/>
        <w:t>5. Definição da apresentação das moções no CNRH;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6. Definição de pauta e data para as próximas reuniões;</w:t>
        <w:br/>
        <w:br/>
        <w:t>7. Assuntos Gerais;</w:t>
        <w:br/>
        <w:br/>
        <w:t>8. Encerra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3:01:00Z</dcterms:created>
  <dc:creator>joana</dc:creator>
  <dc:description/>
  <cp:keywords/>
  <dc:language>en-US</dc:language>
  <cp:lastModifiedBy>TDA</cp:lastModifiedBy>
  <cp:lastPrinted>2002-02-15T09:03:00Z</cp:lastPrinted>
  <dcterms:modified xsi:type="dcterms:W3CDTF">2009-01-06T13:01:00Z</dcterms:modified>
  <cp:revision>2</cp:revision>
  <dc:subject/>
  <dc:title>CÂMARA TÉCNICA DE GESTÃO DE RECURSOS HÍDRICOS TRANSFRONTEIRIÇOS</dc:title>
</cp:coreProperties>
</file>