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Verdana" w:hAnsi="Verdana" w:cs="Verdana"/>
        </w:rPr>
      </w:pPr>
      <w:r>
        <w:rPr>
          <w:rFonts w:cs="Verdana" w:ascii="Verdana" w:hAnsi="Verdana"/>
        </w:rPr>
        <w:t>CÂMARA TÉCNICA DE GESTÃO DE RECURSOS HÍDRICOS TRANSFRONTEIRIÇOS</w:t>
        <w:br/>
        <w:t>ATA DA 9ª REUNIÃ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: 16/07/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ocal: SECRETARIA DE RECURSOS HÍDRICOS, EM BRASÍLIA/DF </w:t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ício:                                              Término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ARTICIPANTES:</w:t>
      </w:r>
      <w:r>
        <w:rPr>
          <w:rFonts w:cs="Verdana" w:ascii="Verdana" w:hAnsi="Verdana"/>
        </w:rPr>
        <w:br/>
        <w:br/>
        <w:t xml:space="preserve">Ministério das Relações Exteriores: Mitzi Gurgel Valente da Costa (presidente) (mitzi@mre.gov.br)  </w:t>
        <w:br/>
        <w:t>Ministério do Meio Ambiente: Wilson de Azevedo Filho (wilson.filho@mma.gov.br)</w:t>
        <w:br/>
        <w:t>Agência Nacional de Águas: Jorge Thierry Calazans (thierry@ana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a Defesa: Maurício Meirelles da Costa ( meirelles@ema.ma.mil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selhos Estaduais de Recursos Hídricos - Região Sul: Virgínia Olga K. Muzell (virginiaom@sema.rs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cessionárias e Autorizadas de Geração Hidrelétrica: José Vicente Miranda Regina (jvicente@tretebelenergia.com.br) </w:t>
        <w:br/>
        <w:t>Organizações Técnicas e de Ensino e Pesquisa: Ingrid Illich Muller (ingrid@lactec.org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a Ciência e Tecnologia: Cláudio Júdice ( cjudice@mct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VIDADO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 xml:space="preserve"> Antônio Ioris (antonio.ioris@mma.gov.br) </w:t>
        <w:br/>
        <w:t xml:space="preserve">Jair Sarmento da Silva (jairsarmento@ana.gov.br) </w:t>
        <w:br/>
        <w:t>João Maurício Cabral de Mello (jmello@mre.gov.br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OR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lson de Azevedo Filho (wilson.filho@mma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UNTOS DISCUTIDOS:</w:t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Aberta a reunião às 09h45, pela Presidente da Câmara Técnica – CT, Dra. Mitzi, deu boas vindas aos participantes, sendo que cada um se apresentou individualmente. Passando-se ao item 2 da pauta, foi questionado pela presidente se havia alguma observação sobre a minuta da ata da reunião anterior, realizada no dia 16/07/2002. Não havendo comentários, foi a mesma aprovada. Imediatamente seguiu-se para o item 3 da pauta, relativo às questões do saneamento, nos municípios de fronteira do Estado do Rio Grande do Sul. Iniciando o tema, a Dra. Virgínia Muzell, manifestou o interesse do Estado na solução dos problemas existentes, expondo a necessidade de articulação com os demais órgãos federais para tanto. Prosseguindo, o Dr Edson Silva, Secretário de Obras Públicas e Saneamento do Estado do Rio Grande do Sul, cumprimentou a CT pela iniciativa de promover o debate sobre o assunto e manifestou, em nome do Estado, o interesse em resolver as questões do saneamento nos municípios na região de fronteira. Com a palavra o Dr. Dieter Wartchov, Diretor Presidente da Companhia Riograndense de Saneamento - CORSAN, endossou as afirmações anteriormente feitas, discorreu sobre o estágio atual do saneamento em cada um dos municípios, ponderou sobre a questão do barramento no leito do Rio Quaraí, alegando não haver mais necessidade de execução desta obra, posto que já havia sido construído um coletor de esgoto, que o despejava mais abaixo no rio, evitando a contaminação da águas, naquele local. A Dra. Virgínia informou da organização de um Fórum Institucional realizado em Porto Alegre/RS, em função da Moção nº 9 do CNRH. Disse que participaram do Fórum, representantes dos três níveis de governo, ou seja, dos municípios, do Estado e do Governo Federal, representado pela ANA, contando também com a participação do IBAMA. Ponderou finalmente que seria muito importante que fosse criado um comitê para prover a gestão daquelas águas compartilhadas. O Dr. Leonardo Caio, do Ministério das Relações Exteriores, informou sobre uma reunião que será realizada nos dias 8 e 9 de agosto em Porto Alegre/RS sobre a Nova Agenda de Cooperação e Desenvolvimento Fronteiriço Brasil-Uruguai e alertou da existência de grupos e sub-grupos de Trabalho, alertando para a necessidade de ter o cuidado para não se duplicar esforços. O Dr. Jair Sarmento relatou sobre o Fórum Institucional realizado em Porto Alegre/RS como resultado da Moção CNRH nº 9, informando que iniciativas estão sendo tomadas sobre a questão do saneamento na região de fronteira. Manifestou se contrário à repetição de Moções a serem propostas pela Câmara Técnica e se colocou, em nome da ANA, à disposição do Estado do Rio Grande do Sul para desenvolver atividades com vistas ao ingresso dos municípios, no Programa de Despoluição das Bacias Hidrográficas - PRODES. O Dr. João Viegas, representando o Dr. Manoel Vianna, Presidente das Seções Brasileiras da Comissão da Lagoa Mirim e do Rio Quaraí, reportou-se à questão do Rio Quaraí, informando da existência de um Comitê de Coordenação Local, envolvendo representantes dos dois países, que poderia vir a ser o embrião do futuro Comitê, este já de acordo com a legislação do setor. Sobre a construção do coletor de esgoto, a que se referira o Dr. Dieter, informou que manteve contato com membros do Comitê Coordenador na Cidade de Quaraí e foi informado que a obra resolveu uma pequena parte do problema, aproximadamente um quinto e que portanto, ainda seria necessária a construção do barramento no leito daquele curso d’água. Falou sobre a política de águas do Uruguai, suas diferenças com a lei brasileira, considerando importante que se partisse para a implementação de uma Política de Gestão de Águas, adequada em cada país às suas respectivas legislações, que aproveitasse marcos institucionais e a experiência das Comissões Mistas existentes. Nesse particular, considerou como fundamental a experiência das Comissões Mistas existentes.Com a palavra o Dr. Henrique Villa da Costa Ferreira, Diretor do Departamento de Planejamento de Programas Regionais Integrados, do Ministério da Integração Nacional, discorreu sobre os programas existentes no seu Ministério, especialmente sobre o Programa das Mesoregiões, reportando-se à Metade Sul do Estado do Rio Grande do Sul. Informou se tratar de um novo modelo de gestão, mediante a descentralização do desenvolvimento regional. Comentou sobre ações em andamento no Estado e o esquema de elaboração do referido programa. Após discorreu sobre o Programa da Faixa de Fronteira, disse não ser um programa estratégico do governo e que, portanto, não tinha dotação orçamentária própria, sendo mantido por meio de emendas orçamentárias. Sugeriu que se promovesse uma articulação no sentido de torná-lo um programa estratégico, mediante sua inclusão no próximo PPA, este sim com recursos próprios. Com relação à execução de obras, sugeriu que se trabalhasse com a base parlamentar do Estado. Encerrada sua apresentação foi passada a palavra ao Dr. Marcos Thadeu Abicalil, Coordenador da UGP/PMSS da Secretaria Especial de Desenvolvimento Urbano da Presidência da República, que discorreu sobre as responsabilidades do setor. Abordou as possibilidades de obtenção de recursos e informou, dentro dos programas existentes, as possibilidades e a situação de cada um dos cinco municípios gaúchos. Informou que os problemas da região da fronteira são sempre mais críticos e que seria interessante se ter um programa para a questão do saneamento na região de fronteira. Encerrada sua apresentação a Dra. Mitzi, fechando o tema sugeriu, de comum acordo com os presentes, a encaminhar este assunto mediante as seguintes propostas de Moção: - aos cinco municípios, no sentido de priorizar a solução dessa questão no âmbito do planejamento dos municípios; ao Governo do Estado do RS e às Comissões da Lagoa Mirim e do Rio Quaraí, no sentido de se articularem com vistas à solução do problema existente; ao Ministério da Integração Nacional, à Secretaria Especial de Desenvolvimento Urbano/PR e ao Ministério do Orçamento e Gestão, no sentido de consistir, em articulação com o Estado, um programa de saneamento para a zona de fronteira, mediante sua inclusão do Plano Plurianual de Investimentos – PPA. Concluído o assunto, passou-se ao 4 item da pauta, referente à Bacia Hidrográfica do Rio Apa/MS. Iniciou-se pela apresentação do Dr. Antônio Ioris, Gerente de Recursos Hídricos do Programa Pantanal do Ministério do Meio Ambiente, que após detalhada apresentação, concluiu propondo algumas idéias e sugestões, dentre as quais, o encaminhamento de uma Moção à ANA sobre a questão do Rio Apa, para que suas ações referentes à gestão tenham um estreito envolvimento do IMA-P (MS); propôs também uma Moção ao MRE informando sobre a reunião tripartite ocorrida em 02 de maio de 2002 em Corumbá e Puerto Quijarro, na qual estiveram presentes os Ministros do Brasil, Bolívia e Paraguai, quando foi acordada a criação de três Grupos de Trabalho trinacionais nas seguintes áreas temáticas e voltados à proposição de medidas integradoras: a) gestão de recursos hídricos; b) pesca, fauna e unidades de conservação; e c) atividades econômicas sustentáveis. Finalizando disseque o Brasil não deveria abdicar de seu papel de liderança na gestão da BAP e que deveria incentivar o Paraguai e a Bolívia para que  tivessem também um programa próprio para a região do Pantanal. Disse que o Sistema Gestor Nacional deveria a começar a buscar uma Integração Múltipla, formal e informalmente, com os países vizinhos, com ênfase em uma gestão compartilhada ( </w:t>
      </w:r>
      <w:r>
        <w:rPr>
          <w:rFonts w:cs="Verdana" w:ascii="Verdana" w:hAnsi="Verdana"/>
          <w:i/>
        </w:rPr>
        <w:t>slides</w:t>
      </w:r>
      <w:r>
        <w:rPr>
          <w:rFonts w:cs="Verdana" w:ascii="Verdana" w:hAnsi="Verdana"/>
        </w:rPr>
        <w:t xml:space="preserve"> da apresentação anexos). O Representante da área Internacional do MMA, Dr. Alberto Góes, teve que se ausentar, apresentando suas desculpas. O representante do IBAMA, Dr. Marcelo Neiva de Amorim, também atendendo a compromissos teve que se ausentar, deixando, todavia, suas considerações por escrito, com a seguinte proposta: encaminhamento de uma Moção ao IBAMA, ao Governo do Estado do MS (considerando o convênio celebrado entre o IBAMA e o Batalhão Florestal da Polícia Militar Estadual), a SEMA/MS, ao Departamento de Polícia Federal (considerando que além das infrações ambientais existe o tráfico de drogas e veículos roubados), para elaboração e implementação (em 60 dias) do Programa Anual de Fiscalização Conjunta do Rio Apa. Sugeriu também que representantes do Governo Paraguaio fossem convidados para  participar da elaboração do programa e que a CT convidasse representantes do Ministério Público Estadual para esclarecerem sobre o processo que trata da poluição do Rio Apa no Município de Bela Vista/MS. Sugeriu, por fim, que se provesse os fiscais do IBAMA e da SEMA / MS da segurança e integridade para realizar as ações de fiscalização programadas. Com a palavra o Dr. Mauri propôs que se encaminhasse uma Moção ao Ministério das Relações Exteriores, no sentido de se viabilizar a realização de um acordo de cooperação com o Paraguai, relativo ao Rio Apa; ao MMA, no sentido de priorizar ações, estudos e projetos contemplando o Rio Apa; à ANA, para que priorizasse em sua programação anual, ações com vistas a gestão compartilhada da Bacia do Rio Apa; ao IBAMA, no sentido de realizar fiscalização na região da Bacia do Rio Apa, com vistas a conter o desmatamento e a pesca predatória; ao Governo do Estado do MS, no sentido de orientar e fiscalizar as atividades agropecuárias desenvolvidas na região da Bacia do Rio Apa. A Dra. Hidely G. Rizzo, da SFI/ANA, sugeriu o encaminhamento de um ofício à ANA, ao invés de Moção. O Dr. Wilson ponderou que a forma que o CNRH se manifestava, era por meio de Moção ou Resolução. Tanto a Dra. Hidely quanto o Dr. Jorge Thierry Calazans da SGR/ANA, relembraram as observações feitas a esse respeito pelo Dr. Jair Sarmento, que, no início da reunião, havia se manifestado contrário à profusão indiscriminada de moções oriundas da CT. O Dr. Jorge Thierry lembrou, ainda, que a CT não havia, como previsto na pauta da 8ª reunião da CTGRHT, definido sua pauta de trabalho, considerada fundamental para a continuação dos trabalhos da mesma. Lembrou, também, que já havia enviado, por meio eletrônico, à secretaria da SRH, dia 25 de junho de 2002, correspondência com sugestões a esse respeito. A Dra. Synara Olendzki Broch, Gerente de Recursos Hídricos da Secretaria Estadual do Meio Ambiente, Cultura e Turismo do Mato Grosso do Sul, sugeriu retirar a ANA da proposta de Moção com vistas a haver um entendimento sobre o encaminhamento final da matéria. Estando todos de acordo, foi encerrada a reunião, ficando combinado que a redação dos considerandos seria efetuada pela Secretaria Executiva do CNRH, que interagiria com os demais membros da CT, no sentido de aprovar o texto final das Moções a serem encaminhadas ao CNRH. O item da pauta, referente ao calendário das reuniões, ficou para ser decidido na próxima reunião. Nada mais havendo sido tratado, foi encerrada a reunião às 14h30, que segue assinada pela Presidente e pelo Relato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tzi Gurgel Valente da Costa                      Wilson de Azevedo Filh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>Presidente                                                Relator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Corpodetexto2">
    <w:name w:val="Corpo de texto 2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8:56:00Z</dcterms:created>
  <dc:creator>Aquifero Guarani</dc:creator>
  <dc:description/>
  <dc:language>en-US</dc:language>
  <cp:lastModifiedBy>SPOA-CGTI</cp:lastModifiedBy>
  <dcterms:modified xsi:type="dcterms:W3CDTF">2004-05-06T15:36:00Z</dcterms:modified>
  <cp:revision>8</cp:revision>
  <dc:subject/>
  <dc:title>MINUTA DA ATA DA 9ª REUNIÃO DA CÂMARA TÉCNICA DE GESTÃO DE RECURSOS HÍDRICOS TRANSFRONTEIRIÇOS</dc:title>
</cp:coreProperties>
</file>