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ATA DA SÉTIMA REUNIÃO DA CÂMARA TÉCNICA DE GESTÃO DE RECURSOS HÍDRICOS TRANSFRONTEIRIÇOS</w:t>
      </w:r>
    </w:p>
    <w:p>
      <w:pPr>
        <w:pStyle w:val="Normal"/>
        <w:jc w:val="both"/>
        <w:rPr>
          <w:b/>
          <w:b/>
          <w:sz w:val="28"/>
        </w:rPr>
      </w:pPr>
      <w:r>
        <w:rPr>
          <w:b/>
          <w:sz w:val="28"/>
        </w:rPr>
      </w:r>
    </w:p>
    <w:p>
      <w:pPr>
        <w:pStyle w:val="Normal"/>
        <w:jc w:val="both"/>
        <w:rPr>
          <w:b/>
          <w:b/>
          <w:sz w:val="28"/>
        </w:rPr>
      </w:pPr>
      <w:r>
        <w:rPr>
          <w:b/>
          <w:sz w:val="28"/>
        </w:rPr>
        <w:t>LOCAL: Mini Auditório da SRH/ Brasília/DF</w:t>
      </w:r>
    </w:p>
    <w:p>
      <w:pPr>
        <w:pStyle w:val="Normal"/>
        <w:jc w:val="both"/>
        <w:rPr>
          <w:b/>
          <w:b/>
          <w:sz w:val="28"/>
        </w:rPr>
      </w:pPr>
      <w:r>
        <w:rPr>
          <w:b/>
          <w:sz w:val="28"/>
        </w:rPr>
        <w:t>DATA: 25/02/2002</w:t>
      </w:r>
    </w:p>
    <w:p>
      <w:pPr>
        <w:pStyle w:val="Normal"/>
        <w:jc w:val="both"/>
        <w:rPr>
          <w:b/>
          <w:b/>
          <w:sz w:val="28"/>
        </w:rPr>
      </w:pPr>
      <w:r>
        <w:rPr>
          <w:b/>
          <w:sz w:val="28"/>
        </w:rPr>
        <w:t>HORA: 14h15</w:t>
      </w:r>
    </w:p>
    <w:p>
      <w:pPr>
        <w:pStyle w:val="Normal"/>
        <w:jc w:val="both"/>
        <w:rPr>
          <w:b/>
          <w:b/>
          <w:sz w:val="28"/>
        </w:rPr>
      </w:pPr>
      <w:r>
        <w:rPr>
          <w:b/>
          <w:sz w:val="28"/>
        </w:rPr>
      </w:r>
    </w:p>
    <w:p>
      <w:pPr>
        <w:pStyle w:val="Normal"/>
        <w:jc w:val="both"/>
        <w:rPr>
          <w:b/>
          <w:b/>
          <w:sz w:val="28"/>
        </w:rPr>
      </w:pPr>
      <w:r>
        <w:rPr>
          <w:b/>
          <w:sz w:val="28"/>
        </w:rPr>
        <w:t>Participantes:</w:t>
      </w:r>
    </w:p>
    <w:p>
      <w:pPr>
        <w:pStyle w:val="Normal"/>
        <w:jc w:val="both"/>
        <w:rPr>
          <w:sz w:val="28"/>
        </w:rPr>
      </w:pPr>
      <w:r>
        <w:rPr>
          <w:sz w:val="28"/>
        </w:rPr>
        <w:t>Mitzi Gurgel V. Costa (presidente) - mitzi@mre.gov.br</w:t>
      </w:r>
    </w:p>
    <w:p>
      <w:pPr>
        <w:pStyle w:val="Normal"/>
        <w:jc w:val="both"/>
        <w:rPr>
          <w:sz w:val="28"/>
        </w:rPr>
      </w:pPr>
      <w:r>
        <w:rPr>
          <w:sz w:val="28"/>
        </w:rPr>
        <w:t>João Carlos C.A.Feijó - 11-2@ema.mar.mil.br</w:t>
      </w:r>
    </w:p>
    <w:p>
      <w:pPr>
        <w:pStyle w:val="Normal"/>
        <w:jc w:val="both"/>
        <w:rPr>
          <w:sz w:val="28"/>
        </w:rPr>
      </w:pPr>
      <w:r>
        <w:rPr>
          <w:sz w:val="28"/>
        </w:rPr>
        <w:t>José Vicente Miranda Regina - jvicente@gerasul.com.br</w:t>
      </w:r>
    </w:p>
    <w:p>
      <w:pPr>
        <w:pStyle w:val="Normal"/>
        <w:jc w:val="both"/>
        <w:rPr>
          <w:sz w:val="28"/>
          <w:lang w:val="es-ES_tradnl"/>
        </w:rPr>
      </w:pPr>
      <w:r>
        <w:rPr>
          <w:sz w:val="28"/>
          <w:lang w:val="es-ES_tradnl"/>
        </w:rPr>
        <w:t>Ingrid I. Muller - ingrid@cehpar.org.br</w:t>
      </w:r>
    </w:p>
    <w:p>
      <w:pPr>
        <w:pStyle w:val="Normal"/>
        <w:jc w:val="both"/>
        <w:rPr>
          <w:sz w:val="28"/>
        </w:rPr>
      </w:pPr>
      <w:r>
        <w:rPr>
          <w:sz w:val="28"/>
        </w:rPr>
        <w:t>Marcio Gomes Belem</w:t>
      </w:r>
    </w:p>
    <w:p>
      <w:pPr>
        <w:pStyle w:val="Normal"/>
        <w:jc w:val="both"/>
        <w:rPr>
          <w:sz w:val="28"/>
        </w:rPr>
      </w:pPr>
      <w:r>
        <w:rPr>
          <w:sz w:val="28"/>
        </w:rPr>
      </w:r>
    </w:p>
    <w:p>
      <w:pPr>
        <w:pStyle w:val="Normal"/>
        <w:jc w:val="both"/>
        <w:rPr>
          <w:b/>
          <w:b/>
          <w:sz w:val="28"/>
        </w:rPr>
      </w:pPr>
      <w:r>
        <w:rPr>
          <w:b/>
          <w:sz w:val="28"/>
        </w:rPr>
        <w:t>Convidados:</w:t>
      </w:r>
    </w:p>
    <w:p>
      <w:pPr>
        <w:pStyle w:val="Normal"/>
        <w:jc w:val="both"/>
        <w:rPr>
          <w:sz w:val="28"/>
        </w:rPr>
      </w:pPr>
      <w:r>
        <w:rPr>
          <w:sz w:val="28"/>
        </w:rPr>
        <w:t>Simone K. Sabbag - simone@ana.gov.br</w:t>
      </w:r>
    </w:p>
    <w:p>
      <w:pPr>
        <w:pStyle w:val="Normal"/>
        <w:jc w:val="both"/>
        <w:rPr>
          <w:sz w:val="28"/>
        </w:rPr>
      </w:pPr>
      <w:r>
        <w:rPr>
          <w:sz w:val="28"/>
        </w:rPr>
        <w:t>Wilson de Azevedo Filho - wilson.filho@mma.gov.br</w:t>
      </w:r>
    </w:p>
    <w:p>
      <w:pPr>
        <w:pStyle w:val="Normal"/>
        <w:jc w:val="both"/>
        <w:rPr>
          <w:sz w:val="28"/>
        </w:rPr>
      </w:pPr>
      <w:r>
        <w:rPr>
          <w:sz w:val="28"/>
        </w:rPr>
        <w:t>Mauri César B.Pereira - mauri.pereira@torra.com.br</w:t>
      </w:r>
    </w:p>
    <w:p>
      <w:pPr>
        <w:pStyle w:val="Normal"/>
        <w:jc w:val="both"/>
        <w:rPr>
          <w:sz w:val="28"/>
        </w:rPr>
      </w:pPr>
      <w:r>
        <w:rPr>
          <w:sz w:val="28"/>
        </w:rPr>
        <w:t>Raquel L.Siqueira - Raquel.siqueira@mma.gov.br</w:t>
      </w:r>
    </w:p>
    <w:p>
      <w:pPr>
        <w:pStyle w:val="Normal"/>
        <w:jc w:val="both"/>
        <w:rPr>
          <w:sz w:val="28"/>
        </w:rPr>
      </w:pPr>
      <w:r>
        <w:rPr>
          <w:sz w:val="28"/>
        </w:rPr>
        <w:t>Jorge Luiz B. C. Reis - ljorge@sede.ibama.gov.br</w:t>
      </w:r>
    </w:p>
    <w:p>
      <w:pPr>
        <w:pStyle w:val="Normal"/>
        <w:jc w:val="both"/>
        <w:rPr>
          <w:sz w:val="28"/>
          <w:lang w:val="en-US"/>
        </w:rPr>
      </w:pPr>
      <w:r>
        <w:rPr>
          <w:sz w:val="28"/>
          <w:lang w:val="en-US"/>
        </w:rPr>
        <w:t>Jorge Thierry Calazans - thierry@ana.gov.br</w:t>
      </w:r>
    </w:p>
    <w:p>
      <w:pPr>
        <w:pStyle w:val="Normal"/>
        <w:jc w:val="both"/>
        <w:rPr>
          <w:sz w:val="28"/>
        </w:rPr>
      </w:pPr>
      <w:r>
        <w:rPr>
          <w:sz w:val="28"/>
        </w:rPr>
        <w:t>Antônio Ioris - antonio.ioris@mma.gov.br</w:t>
      </w:r>
    </w:p>
    <w:p>
      <w:pPr>
        <w:pStyle w:val="Normal"/>
        <w:jc w:val="both"/>
        <w:rPr>
          <w:sz w:val="28"/>
        </w:rPr>
      </w:pPr>
      <w:r>
        <w:rPr>
          <w:sz w:val="28"/>
        </w:rPr>
      </w:r>
    </w:p>
    <w:p>
      <w:pPr>
        <w:pStyle w:val="Normal"/>
        <w:jc w:val="both"/>
        <w:rPr>
          <w:sz w:val="28"/>
        </w:rPr>
      </w:pPr>
      <w:r>
        <w:rPr>
          <w:sz w:val="28"/>
        </w:rPr>
        <w:t>Aberta a reunião às 14h40, sob a presidência da Dra. Mitzi Gurgel Valente da Costa, para cumprir a seguinte pauta:</w:t>
      </w:r>
    </w:p>
    <w:p>
      <w:pPr>
        <w:pStyle w:val="Normal"/>
        <w:jc w:val="both"/>
        <w:rPr>
          <w:sz w:val="28"/>
        </w:rPr>
      </w:pPr>
      <w:r>
        <w:rPr>
          <w:sz w:val="28"/>
        </w:rPr>
        <w:t>1. Aprovação da ata da 6ª reunião;</w:t>
      </w:r>
    </w:p>
    <w:p>
      <w:pPr>
        <w:pStyle w:val="Normal"/>
        <w:jc w:val="both"/>
        <w:rPr>
          <w:sz w:val="28"/>
        </w:rPr>
      </w:pPr>
      <w:r>
        <w:rPr>
          <w:sz w:val="28"/>
        </w:rPr>
        <w:t>2. Definição sobre a elaboração de moção referente ao caso do Rio Quaraí/RS;</w:t>
      </w:r>
    </w:p>
    <w:p>
      <w:pPr>
        <w:pStyle w:val="Normal"/>
        <w:jc w:val="both"/>
        <w:rPr>
          <w:sz w:val="28"/>
        </w:rPr>
      </w:pPr>
      <w:r>
        <w:rPr>
          <w:sz w:val="28"/>
        </w:rPr>
        <w:t>3. Definição sobre a elaboração de moção referente aos problemas existentes no Rio Apa/MS;</w:t>
      </w:r>
    </w:p>
    <w:p>
      <w:pPr>
        <w:pStyle w:val="Normal"/>
        <w:jc w:val="both"/>
        <w:rPr>
          <w:sz w:val="28"/>
        </w:rPr>
      </w:pPr>
      <w:r>
        <w:rPr>
          <w:sz w:val="28"/>
        </w:rPr>
        <w:t>4. Definição sobre a elaboração de moção relativa à questão do Saneamento na região de fronteira no Rio Grande do Sul;</w:t>
      </w:r>
    </w:p>
    <w:p>
      <w:pPr>
        <w:pStyle w:val="Normal"/>
        <w:jc w:val="both"/>
        <w:rPr>
          <w:sz w:val="28"/>
        </w:rPr>
      </w:pPr>
      <w:r>
        <w:rPr>
          <w:sz w:val="28"/>
        </w:rPr>
        <w:t>5. Assuntos Gerais.</w:t>
      </w:r>
    </w:p>
    <w:p>
      <w:pPr>
        <w:pStyle w:val="Normal"/>
        <w:jc w:val="both"/>
        <w:rPr/>
      </w:pPr>
      <w:r>
        <w:rPr>
          <w:sz w:val="28"/>
        </w:rPr>
        <w:t xml:space="preserve">Iniciando os trabalhos, foi questionado pela Presidente se havia alguma questão a ser colocada com relação ao </w:t>
      </w:r>
      <w:r>
        <w:rPr>
          <w:b/>
          <w:sz w:val="28"/>
        </w:rPr>
        <w:t>item 1</w:t>
      </w:r>
      <w:r>
        <w:rPr>
          <w:sz w:val="28"/>
        </w:rPr>
        <w:t xml:space="preserve"> da pauta, no que tocava a ata da reunião anterior. Não havendo comentários, foi a mesma aprovada. Passando-se ao </w:t>
      </w:r>
      <w:r>
        <w:rPr>
          <w:b/>
          <w:sz w:val="28"/>
        </w:rPr>
        <w:t>item 2</w:t>
      </w:r>
      <w:r>
        <w:rPr>
          <w:sz w:val="28"/>
        </w:rPr>
        <w:t xml:space="preserve">, deu-se inicio à questão do Rio Quaraí. Estava presente na reunião o Dr. Jorge Luiz Britto Cunha Reis, representante do IBAMA, que expôs sobre a situação de análise do projeto relativo à obra mitigadora que se pleiteia construir no leito do Rio Quaraí. A Dra. Simone Sabbag, da ANA, rememorou a história desse assunto e expôs à CT, todos os passos que haviam sido dados enquanto ela esteve envolvida no processo, pelo IBAMA. Informou que um dos problemas existentes naquela bacia, que era à questão de extração descontrolada de água para a irrigação do arroz, e que o IBAMA havia providenciado a elaboração de um cadastro de irrigantes do Rio Quaraí (lado brasileiro). Foi rememorado pelo Dr. José Vicente, da Gerasul, a apresentação desta questão na própria CT pelo Dr. Manoel Luiz Vianna, presidente da Seção Brasileira da CRQ, há cerca de dois anos, ocasião em que já havia sido solicitada a realização dessa obra, como paliativo para o problema existente, decorrente do lançamento dos efluentes sanitários da cidade de Quaraí, sem o devido tratamento. Após inúmeros debates, foi consensado que a responsabilidade pelo tratamento do esgoto sanitário era do Governo do Estado do RS, por meio de sua companhia de saneamento - CORSAN e da Prefeitura. Foi lembrado que a própria CORSAN engajou-se em fornecer os materiais necessários para a consecução da referida obra. O Dr. Wilson ponderou ao representante do IBAMA que este projeto merecia uma análise diferenciada por se tratar de uma questão também peculiar, visto que o próprio executor da obra era a Intendência de Artigas e que o Rio Quaraí era compartilhado entre o Brasil e o Uruguai. Nesse sentido, ponderou que adotar os procedimentos usuais para analisar este tema, era um tanto quanto incoerente. A título de exemplo, mencionou que o IBAMA exigia a publicação no DOU do Requerimento de Licença Prévia, pelo executor da obra. Foi também lembrado, que se o esgoto sanitário da cidade de Quaraí fosse devidamente tratado, esta obra paliativa não seria necessária. Enfatizaram-se também os problemas locais decorrentes dessa situação e a necessidade urgente de se encaminhar este assunto, sob pena do CNRH ser, inclusive, responsabilizado pelo entrave à sua solução. Alertou-se para as consequências que este problema poderia vir a causar nas relações entre os dois países, especialmente se o Uruguai resolvesse construir a obra, sem a licença do órgão ambiental brasileiro. Foi informado que constava do processo do IBAMA, relativo a essa obra, que foi trazido à reunião pelo Dr. Jorge, uma troca de notas entre os dois governos, concordando com a realização do projeto, além da licença ambiental do Governo Uruguaio para a execução do mesmo. O representante da Marinha, CF Jõao Carlos, lembrou a necessidade de se observar a questão da navegação, em relação a esta obra, ficando de encaminhar, posteriormente, por e-mail, a norma específica referente ao assunto. Depois de várias ponderações ficou decidido que a CT encaminharia uma proposta de moção ao CNRH, no sentido de encarecer ao IBAMA uma posição definitiva sobre a possibilidade, ou não, de realização da obra, como também à ANA, no sentido de se promover a gestão compartilhada dos recursos hídricos, além das atividades de fiscalização que lhe competem. Seguindo a reunião, passou-se à questão do Rio Apa/MS, </w:t>
      </w:r>
      <w:r>
        <w:rPr>
          <w:b/>
          <w:sz w:val="28"/>
        </w:rPr>
        <w:t>item 3</w:t>
      </w:r>
      <w:r>
        <w:rPr>
          <w:sz w:val="28"/>
        </w:rPr>
        <w:t xml:space="preserve"> da pauta. Com a palavra o Sr. Mauri Pereira, do CIDEMA, que explanou novamente o tema. Enfatizou os problemas existentes, falou do que estava sendo feito e se manifestou preocupado com o futuro das ações. Afirmou que ainda era tempo de se salvar aquele rio, mas que ações somente do lado brasileiro não seriam suficientes. Informou que o desmatamento do lado brasileiro é quase total, em função da agricultura e da pecuária, bem como do próprio extrativismo de madeira, e que, o lado Paraguaio está indo pelo mesmo caminho. O Sr. Antônio Ióris, do Projeto Pantanal, expôs, em breves palavras, o que estava sendo realizado na região, reportou-se ao Rio Apa e se colocou à disposição para empreender ações no sentido de se avançar no propósito da preservação do meio ambiente e da gestão de recursos hídricos. Foi sugerido pelo Dr. Mauri, que se usasse àquela bacia, como uma experiência piloto de gestão compartilhada de recursos hídricos, dada as suas características peculiares no âmbito da Bacia do Prata. A sugestão foi bem acolhida pelos presentes e informações foram solicitadas à Dra. Mitzi, que teceu comentários sobre a possibilidade de se formalizar um acordo nesse sentido. Concluindo o assunto, ficou acertado que se promoveria a redação de uma proposta de moção ao CNRH, no sentido de se promover a gestão compartilhada da Bacia do Rio Apa e de tentar resolver os problemas apontados. Seguindo a reunião, passou-se ao </w:t>
      </w:r>
      <w:r>
        <w:rPr>
          <w:b/>
          <w:sz w:val="28"/>
        </w:rPr>
        <w:t>item 4</w:t>
      </w:r>
      <w:r>
        <w:rPr>
          <w:sz w:val="28"/>
        </w:rPr>
        <w:t xml:space="preserve"> da pauta, referente à questão do Saneamento na região da fronteira do RS com o Uruguai. O Dr. Wilson apresentou a moção nº 01/01 do Conselho Estadual do RS, sobre o tema, que lhe foi enviada pela Dra. Virgínia Muzell, Secretária Executiva do CERH/RS. Ponderou sobre a necessidade de se dar um encaminhamento, às questões trazidas à CT. Lembrou que na reunião passada, a Dra. Virgínia já havia apresentado à CT o problema existente nos municípios da região da fronteira do RS e que todos se referiam, em última instância, à questão da falta de tratamento dos efluentes sanitários. Após várias ponderações e se considerar que o Estado do RS possui uma empresa que é concessionária dos serviços de água e esgoto, ficou definido que também se faria uma proposta de moção com relação a este tema, a ser enviada ao CNRH. Ficou combinado se seriam remetidas para a Secretaria - Executiva, aos cuidados do Dr. Wilson, as colaborações com vistas à redação destas três moções. Entrando-se nos Assuntos Gerais, </w:t>
      </w:r>
      <w:r>
        <w:rPr>
          <w:b/>
          <w:sz w:val="28"/>
        </w:rPr>
        <w:t>item 5</w:t>
      </w:r>
      <w:r>
        <w:rPr>
          <w:sz w:val="28"/>
        </w:rPr>
        <w:t xml:space="preserve"> da pauta, foi abordado pelo Dr. Thierry, da ANA, uma reunião da CT Mercosul do CONAMA, da qual participara, na qual sugeriu-se a realização de uma reunião conjunta com a CTRHT. Foi sugerido pelo Dr. José Vicente a inclusão de temas na CT, como: Gestão Compartilhada/ Problemas de Saneamento, Procedimentos para Fortalacer à Gestão Compartilhada. Não havendo mais assuntos a serem discutidos, a Dra. Mitzi deu por encerrada a reunião, às 18h00, assinando a presente ata, juntamente com o relator. Brasília, 25 de fevereiro de 2002.</w:t>
      </w:r>
    </w:p>
    <w:p>
      <w:pPr>
        <w:pStyle w:val="Normal"/>
        <w:jc w:val="both"/>
        <w:rPr>
          <w:sz w:val="28"/>
        </w:rPr>
      </w:pPr>
      <w:r>
        <w:rPr>
          <w:sz w:val="28"/>
        </w:rPr>
      </w:r>
    </w:p>
    <w:p>
      <w:pPr>
        <w:pStyle w:val="Normal"/>
        <w:rPr>
          <w:color w:val="000000"/>
          <w:sz w:val="28"/>
        </w:rPr>
      </w:pPr>
      <w:r>
        <w:rPr>
          <w:color w:val="000000"/>
          <w:sz w:val="28"/>
        </w:rPr>
        <w:t>c</w:t>
      </w:r>
    </w:p>
    <w:sectPr>
      <w:type w:val="nextPage"/>
      <w:pgSz w:w="12240" w:h="15840"/>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10:00Z</dcterms:created>
  <dc:creator>joana</dc:creator>
  <dc:description/>
  <dc:language>en-US</dc:language>
  <cp:lastModifiedBy>.</cp:lastModifiedBy>
  <cp:lastPrinted>2002-07-24T14:25:00Z</cp:lastPrinted>
  <dcterms:modified xsi:type="dcterms:W3CDTF">2004-05-06T19:22:00Z</dcterms:modified>
  <cp:revision>14</cp:revision>
  <dc:subject/>
  <dc:title>MINUTA DA ATA DA SÉTIMA REUNIÃO DA CÂMARA TÉCNICA DE GESTÃO DE RECURSOS HÍDRICOS TRANSFRONTEIRIÇOS</dc:title>
</cp:coreProperties>
</file>