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E GESTÃO DE RECURSOS HÍDRICOS TRANSFRONTEIRIÇOS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* Pauta da 6ª reunião a ser realizada no dia 19/12/2001 - Mini auditório da SRH/Brasília/DF, às 9:00 hs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. Abertura;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2. Aprovação da ata da 5ª reunião;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3. Exposição e encaminhamento da questão referente ao Rio Quaraí / RS;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sz w:val="24"/>
        </w:rPr>
        <w:t>4. Apresentação das questões referentes ao Rio Apa no Mato Grosso do Sul;</w:t>
      </w:r>
    </w:p>
    <w:p>
      <w:pPr>
        <w:pStyle w:val="Normal"/>
        <w:jc w:val="both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5. Assuntos Gerais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9:08:00Z</dcterms:created>
  <dc:creator>joana</dc:creator>
  <dc:description/>
  <dc:language>en-US</dc:language>
  <cp:lastModifiedBy>Paulo de Tarso Saudades</cp:lastModifiedBy>
  <cp:lastPrinted>2001-11-06T17:14:00Z</cp:lastPrinted>
  <dcterms:modified xsi:type="dcterms:W3CDTF">2001-12-04T17:48:00Z</dcterms:modified>
  <cp:revision>6</cp:revision>
  <dc:subject/>
  <dc:title>CÂMARA TÉCNICA DE GESTÃO DE RECURSOS HÍDRICOS TRANSFRONTEIRIÇOS</dc:title>
</cp:coreProperties>
</file>