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156896794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5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março de 2001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4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NCAMINHAMENTO DA PROPOSTA JÁ APROVADA PELA CT SOBRE A BACIA DO RIO QUARA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DEFINIÇÃO DO PLANO DE TRABALHO DA CT PARA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8:37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18:40:00Z</dcterms:modified>
  <cp:revision>3</cp:revision>
  <dc:subject/>
  <dc:title>PAUTA DA III REUNIÃO ORDINÁRIA</dc:title>
</cp:coreProperties>
</file>